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lang w:val="fr-FR" w:eastAsia="fr-FR"/>
        </w:rPr>
      </w:pPr>
      <w:r>
        <w:rPr>
          <w:rFonts w:cs="Times New Roman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caps/>
          <w:sz w:val="28"/>
        </w:rPr>
        <w:t>techniques de gestion de l’information - niveau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</w:tblGrid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 : 72 51 02 U32 D2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2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robation du Gouvernement de la Communauté française du  20 août 2018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aps/>
                <w:sz w:val="28"/>
              </w:rPr>
              <w:t>techniques de gestion de l’information - niveau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SEIGNEMENT </w:t>
            </w:r>
            <w:r>
              <w:rPr>
                <w:b/>
                <w:caps/>
              </w:rPr>
              <w:t>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L’unité d’enseignement vise à permettre à l'étudiant :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traiter de l’information en recourant à des techniques informatiques adaptées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utiliser un logiciel d’édition assistée par ordinateur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présenter des informations sous forme de diaporama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utiliser les fonctionnalités de base d’un logiciel de type tableur.</w:t>
      </w:r>
    </w:p>
    <w:p>
      <w:pPr>
        <w:pStyle w:val="Normal"/>
        <w:tabs>
          <w:tab w:val="clear" w:pos="425"/>
          <w:tab w:val="left" w:pos="-720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ind w:left="8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En français,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i/>
        </w:rPr>
        <w:t xml:space="preserve">En mathématique, 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traiter un problème en utilisant un tableau de nombres, un graphique ou une formule ;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alculer des valeurs caractéristiques d’un ensemble de données statistiques ;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interpréter et critiquer la portée des informations graphiques et numériques.</w:t>
      </w:r>
    </w:p>
    <w:p>
      <w:pPr>
        <w:pStyle w:val="Normal"/>
        <w:tabs>
          <w:tab w:val="clear" w:pos="425"/>
          <w:tab w:val="left" w:pos="1134" w:leader="none"/>
        </w:tabs>
        <w:spacing w:before="120" w:after="0"/>
        <w:ind w:left="851" w:hanging="0"/>
        <w:jc w:val="both"/>
        <w:rPr>
          <w:i/>
          <w:i/>
          <w:color w:val="00B050"/>
          <w:sz w:val="22"/>
          <w:szCs w:val="22"/>
          <w:lang w:val="fr-BE"/>
        </w:rPr>
      </w:pPr>
      <w:r>
        <w:rPr>
          <w:i/>
          <w:color w:val="00B050"/>
          <w:sz w:val="22"/>
          <w:szCs w:val="22"/>
          <w:lang w:val="fr-B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B050"/>
          <w:sz w:val="22"/>
          <w:lang w:val="fr-BE"/>
        </w:rPr>
      </w:pPr>
      <w:r>
        <w:rPr>
          <w:i/>
          <w:color w:val="00B050"/>
          <w:sz w:val="22"/>
          <w:lang w:val="fr-BE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851" w:hanging="0"/>
        <w:rPr/>
      </w:pPr>
      <w:r>
        <w:rPr/>
        <w:t>CESS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ns des situations de gestion d’informations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l’aide d’un système informatique opérationnel connu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consignes donnée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et usages de la langue française,</w:t>
      </w:r>
    </w:p>
    <w:p>
      <w:pPr>
        <w:pStyle w:val="Normal"/>
        <w:ind w:left="284" w:hanging="0"/>
        <w:jc w:val="both"/>
        <w:rPr>
          <w:bCs/>
          <w:i/>
          <w:i/>
          <w:iCs/>
          <w:color w:val="C00000"/>
          <w:sz w:val="22"/>
          <w:szCs w:val="22"/>
        </w:rPr>
      </w:pPr>
      <w:r>
        <w:rPr>
          <w:bCs/>
          <w:i/>
          <w:iCs/>
          <w:color w:val="C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 rechercher et de récupérer des informations 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’éditer un document en y ajoutant des éléments externes (texte, image, tableau) 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 traiter des données et d’en présenter les résultats 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 créer une présentation homogène et animée.</w:t>
      </w:r>
    </w:p>
    <w:p>
      <w:pPr>
        <w:pStyle w:val="Normal"/>
        <w:tabs>
          <w:tab w:val="clear" w:pos="425"/>
          <w:tab w:val="left" w:pos="2940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425"/>
          <w:tab w:val="left" w:pos="2940" w:leader="none"/>
        </w:tabs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2940" w:leader="none"/>
        </w:tabs>
        <w:ind w:left="425" w:hanging="0"/>
        <w:jc w:val="both"/>
        <w:rPr/>
      </w:pPr>
      <w:r>
        <w:rPr>
          <w:sz w:val="22"/>
        </w:rPr>
        <w:t>Pour la détermination du</w:t>
      </w:r>
      <w:r>
        <w:rPr>
          <w:b/>
          <w:sz w:val="22"/>
        </w:rPr>
        <w:t xml:space="preserve"> degré de maîtrise, </w:t>
      </w:r>
      <w:r>
        <w:rPr>
          <w:sz w:val="22"/>
        </w:rPr>
        <w:t>il sera tenu compte des critères suivants :</w:t>
      </w:r>
    </w:p>
    <w:p>
      <w:pPr>
        <w:pStyle w:val="Normal"/>
        <w:tabs>
          <w:tab w:val="clear" w:pos="425"/>
          <w:tab w:val="left" w:pos="2940" w:leader="none"/>
        </w:tabs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/>
      </w:pPr>
      <w:r>
        <w:rPr>
          <w:bCs/>
          <w:iCs/>
          <w:sz w:val="22"/>
          <w:szCs w:val="22"/>
        </w:rPr>
        <w:t>le niveau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de l’utilisation des fonctionnalités du logiciel</w:t>
      </w:r>
      <w:r>
        <w:rPr>
          <w:bCs/>
          <w:iCs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e degré de qualité du document.</w:t>
      </w:r>
    </w:p>
    <w:p>
      <w:pPr>
        <w:pStyle w:val="Paragraphedeliste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360" w:before="0" w:after="120"/>
        <w:ind w:left="284" w:hanging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ns des situations de gestion d’informations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l’aide d’un système informatique opérationnel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consignes donnée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et usages de la langue français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édition assistée par ordinat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fonctionnalités de base du système d’exploitation en vue de la gestion de répertoires et de fichiers 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ouvrir et de clôturer une session de travail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un texte et de le mettre en form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llustrer un document (insertion de tableaux, graphiques, images, Word Art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page un document long (division du document en sections, mise en œuvre des styles, gestion des en-têtes et pieds de page, insertion de notes de bas de page/fin de document ; insertion d’une table des matières, d’une bibliographie, 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a fonctionnalité de publipostage  (avec requêtes simples) : lettre, étiquettes … 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mprimer en tout ou en partie un document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'utiliser le correcteur orthographique et l'aide en ligne ;</w:t>
      </w:r>
    </w:p>
    <w:p>
      <w:pPr>
        <w:pStyle w:val="Normal"/>
        <w:spacing w:lineRule="exact" w:line="240"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présentation assistée par ordinat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synthétiser et de hiérarchiser les informations en fonction du contexte, du public, de l’objectif à atteindre,…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et de modifier une présentation en tenant compte des facteurs influençant la communication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imer un diaporama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dapter le rythme du diaporama à la présentation devant un public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réer un modèle de diapositive et de configurer les masques de diapositives 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onfigurer l’impression 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éder à l’aide en ligne du logiciel 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tabl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ncoder et de manipuler des donné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un tableau et de le mettre en form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ffectuer des opérations mathématiques à l’aide de formul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fonctions simples (fonctions mathématiques de base, fonctions logiques, fonctions date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 référencement relatif et absolu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trier et de filtrer des listes de donné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présenter des résultats sous forme graphiqu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page un document intégrant différents éléments (tableau, graphique, images, en-têtes, pieds de page,…) 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Internet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chercher des informations relatives à un thème donné et de les télécharger ou de les imprimer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gérer les signet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gérer des courriels (lecture, envoi, réponse, transfert, pièces jointes, signature, contacts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et de gérer une arborescence pour classer les courri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dépasser deux étudiants maximum par poste de travail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88"/>
        <w:gridCol w:w="1701"/>
        <w:gridCol w:w="1701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édition assistée par ordinat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présentation assistée par ordinat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tabl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internet 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MS Serif">
    <w:altName w:val="Blackadder ITC"/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UE Techniques de gestion de l’information – niveau 1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TitreCar">
    <w:name w:val="Titre Car"/>
    <w:qFormat/>
    <w:rPr>
      <w:rFonts w:ascii="Calibri Light" w:hAnsi="Calibri Light" w:cs="Calibri Light"/>
      <w:spacing w:val="-10"/>
      <w:kern w:val="2"/>
      <w:sz w:val="56"/>
      <w:szCs w:val="56"/>
      <w:lang w:val="fr-FR"/>
    </w:rPr>
  </w:style>
  <w:style w:type="paragraph" w:styleId="Heading">
    <w:name w:val="Heading"/>
    <w:basedOn w:val="Normal"/>
    <w:next w:val="Normal"/>
    <w:qFormat/>
    <w:pPr>
      <w:widowControl/>
      <w:suppressAutoHyphens w:val="true"/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Blackadder ITC" w:hAnsi="MS Serif;Blackadder ITC" w:cs="MS Serif;Blackadder ITC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;Courier New" w:hAnsi="Courier PS;Courier New" w:cs="Courier PS;Courier New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1276" w:hanging="0"/>
      <w:jc w:val="both"/>
    </w:pPr>
    <w:rPr>
      <w:sz w:val="22"/>
    </w:rPr>
  </w:style>
  <w:style w:type="paragraph" w:styleId="PUC2">
    <w:name w:val="PUC2"/>
    <w:basedOn w:val="Normal"/>
    <w:qFormat/>
    <w:pPr>
      <w:widowControl/>
      <w:numPr>
        <w:ilvl w:val="0"/>
        <w:numId w:val="2"/>
      </w:numPr>
      <w:tabs>
        <w:tab w:val="clear" w:pos="425"/>
        <w:tab w:val="decimal" w:pos="1418" w:leader="none"/>
      </w:tabs>
      <w:autoSpaceDE w:val="false"/>
      <w:ind w:left="1418" w:hanging="284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26:00Z</dcterms:created>
  <dc:creator>Martine GILON</dc:creator>
  <dc:description/>
  <dc:language>en-US</dc:language>
  <cp:lastModifiedBy>daubie</cp:lastModifiedBy>
  <cp:lastPrinted>2018-11-16T12:26:00Z</cp:lastPrinted>
  <dcterms:modified xsi:type="dcterms:W3CDTF">2018-11-16T11:26:00Z</dcterms:modified>
  <cp:revision>2</cp:revision>
  <dc:subject>Dossier pédagogique</dc:subject>
  <dc:title>Techniques de gestion de l'information - niveau 1</dc:title>
</cp:coreProperties>
</file>