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 xml:space="preserve">ENSEIGNEMENT DE PROMOTION SOCI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/>
          <w:b/>
          <w:sz w:val="28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ECTION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bachelier en commerce extérieur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  <w:sz w:val="22"/>
          <w:lang w:val="fr-FR"/>
        </w:rPr>
      </w:pPr>
      <w:r>
        <w:rPr>
          <w:rFonts w:cs="Times New Roman" w:ascii="Times New Roman" w:hAnsi="Times New Roman"/>
          <w:b/>
          <w:caps/>
          <w:sz w:val="22"/>
          <w:lang w:val="fr-FR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NSEIGNEMENT </w:t>
      </w:r>
      <w:r>
        <w:rPr>
          <w:b/>
          <w:bCs/>
          <w:caps/>
          <w:sz w:val="22"/>
          <w:szCs w:val="22"/>
        </w:rPr>
        <w:t>supérieur DE TYPE COURT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OMAINE : SCIENCES ECONOMIQUES ET DE GES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44" w:type="dxa"/>
        <w:jc w:val="left"/>
        <w:tblInd w:w="22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44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: 719100S32D2</w:t>
            </w:r>
          </w:p>
        </w:tc>
      </w:tr>
      <w:tr>
        <w:trPr/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  <w:tr>
        <w:trPr/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trike/>
          <w:color w:val="4472C4"/>
        </w:rPr>
      </w:pPr>
      <w:r>
        <w:rPr>
          <w:b/>
        </w:rPr>
        <w:t>Approbation du Gouvernement de la Communauté française du 20 août 2018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1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7"/>
      </w:tblGrid>
      <w:tr>
        <w:trPr/>
        <w:tc>
          <w:tcPr>
            <w:tcW w:w="1051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aps/>
                <w:sz w:val="32"/>
              </w:rPr>
              <w:t>bachelier</w:t>
            </w:r>
            <w:r>
              <w:rPr>
                <w:rStyle w:val="Caractredenotedebasdepage"/>
                <w:rStyle w:val="FootnoteAnchor"/>
                <w:b/>
                <w:caps/>
                <w:sz w:val="32"/>
              </w:rPr>
              <w:footnoteReference w:id="2"/>
            </w:r>
            <w:r>
              <w:rPr>
                <w:b/>
                <w:caps/>
                <w:sz w:val="32"/>
              </w:rPr>
              <w:t xml:space="preserve"> en commerce exterieur 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ENSEIGNEMENT </w:t>
            </w:r>
            <w:r>
              <w:rPr>
                <w:b/>
                <w:caps/>
                <w:sz w:val="22"/>
              </w:rPr>
              <w:t>supé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ES DE LA SEC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és général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à l’article 7 du décret de la Communauté française du 16 avril 1991, cette section doit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17" w:hanging="283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 et culturelle;</w:t>
      </w:r>
    </w:p>
    <w:p>
      <w:pPr>
        <w:pStyle w:val="Normal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17" w:hanging="283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és particulières</w:t>
      </w:r>
    </w:p>
    <w:p>
      <w:pPr>
        <w:pStyle w:val="Normal"/>
        <w:ind w:left="851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4" w:hanging="0"/>
        <w:jc w:val="both"/>
        <w:rPr/>
      </w:pPr>
      <w:r>
        <w:rPr>
          <w:sz w:val="22"/>
          <w:szCs w:val="22"/>
        </w:rPr>
        <w:t>Cette section vise à permettre à l’étudiant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, conformément au profil professionnel annexé et compte tenu de son niveau de formation, d’acquérir les compétences théoriques, techniques et  méthodologiques relatives :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17" w:hanging="283"/>
        <w:jc w:val="both"/>
        <w:rPr>
          <w:sz w:val="22"/>
          <w:szCs w:val="22"/>
        </w:rPr>
      </w:pPr>
      <w:r>
        <w:rPr>
          <w:sz w:val="22"/>
          <w:szCs w:val="22"/>
        </w:rPr>
        <w:t>à la gestion des échanges commerciaux internationaux au niveau de la stratégie, du financement, du marketing et des aspects économiques et légaux,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17" w:hanging="283"/>
        <w:jc w:val="both"/>
        <w:rPr>
          <w:sz w:val="22"/>
          <w:szCs w:val="22"/>
        </w:rPr>
      </w:pPr>
      <w:r>
        <w:rPr>
          <w:sz w:val="22"/>
          <w:szCs w:val="22"/>
        </w:rPr>
        <w:t>à la collecte d’informations sur les marchés étrangers à partir de sources documentaires adaptées et mises à jour,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17" w:hanging="283"/>
        <w:jc w:val="both"/>
        <w:rPr>
          <w:sz w:val="22"/>
          <w:szCs w:val="22"/>
        </w:rPr>
      </w:pPr>
      <w:r>
        <w:rPr>
          <w:sz w:val="22"/>
          <w:szCs w:val="22"/>
        </w:rPr>
        <w:t>à la gestion des transactions dans leurs différentes étapes (prospection, étude de marché, choix des partenaires, négociation, aspects contractuels, aspects financiers et risques, …),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17" w:hanging="283"/>
        <w:jc w:val="both"/>
        <w:rPr>
          <w:sz w:val="22"/>
          <w:szCs w:val="22"/>
        </w:rPr>
      </w:pPr>
      <w:r>
        <w:rPr>
          <w:sz w:val="22"/>
          <w:szCs w:val="22"/>
        </w:rPr>
        <w:t>à la détermination d’options stratégiques en fonction de son analyse de la situation géopolitique internationale et des mécanismes de la vie économique, politique, sociale et culturelle des pays concern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En outre, elle vise à permettre à l’étudiant 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17" w:hanging="283"/>
        <w:jc w:val="both"/>
        <w:rPr>
          <w:sz w:val="22"/>
          <w:szCs w:val="22"/>
        </w:rPr>
      </w:pPr>
      <w:r>
        <w:rPr>
          <w:sz w:val="22"/>
          <w:szCs w:val="22"/>
        </w:rPr>
        <w:t>de développer ses qualités de communicateur et ses compétences de communication dans deux langues étrangères 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17" w:hanging="283"/>
        <w:jc w:val="both"/>
        <w:rPr>
          <w:sz w:val="22"/>
          <w:szCs w:val="22"/>
        </w:rPr>
      </w:pPr>
      <w:r>
        <w:rPr>
          <w:sz w:val="22"/>
          <w:szCs w:val="22"/>
        </w:rPr>
        <w:t>de développer ses facultés d’adaptation aux évolutions et aux besoins de son environnement professionnel y compris en terme de formation continuée 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1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développer une réflexion notamment éthique sur ses responsabilités professionnelles. 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8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8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8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8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8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ES D’ENSEIGNEMENT CONSTITUTIVES DE LA SEC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935"/>
        <w:gridCol w:w="1524"/>
        <w:gridCol w:w="886"/>
        <w:gridCol w:w="567"/>
        <w:gridCol w:w="1278"/>
        <w:gridCol w:w="1278"/>
      </w:tblGrid>
      <w:tr>
        <w:trPr>
          <w:trHeight w:val="8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Intitul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Classement des U.E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Code d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U.E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 du domain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de form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Unités déter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minan-t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Nombre de période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Nombre ECTS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s et institutions économiqu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101U32D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5</w:t>
            </w:r>
          </w:p>
        </w:tc>
      </w:tr>
      <w:tr>
        <w:trPr>
          <w:trHeight w:val="54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otions de géographie économique et humain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021433U32D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sz w:val="22"/>
                <w:szCs w:val="22"/>
              </w:rPr>
              <w:t>Relations internationales : questions géopolitiques et économiques</w:t>
            </w:r>
            <w:r>
              <w:rPr>
                <w:rFonts w:eastAsia="Times New Roman"/>
                <w:sz w:val="22"/>
                <w:szCs w:val="22"/>
                <w:lang w:eastAsia="zxx" w:bidi="zxx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715102U32D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 xml:space="preserve">Organisation des entreprises et éléments de management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8211U32D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Bachelier : stage d’insertion professionnel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nl-NL"/>
              </w:rPr>
              <w:t>325304U31D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/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 xml:space="preserve">Distribution physique et transports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719104U32D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 xml:space="preserve">Eléments de droit civil, commercial et international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713009U32D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Bachelier en commerce extérieur : stage d’intégratio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719101U32D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20/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 xml:space="preserve">Information et communication professionnelles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</w:rPr>
              <w:t>035022U32D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nl-NL" w:eastAsia="zxx" w:bidi="zxx"/>
              </w:rPr>
            </w:pPr>
            <w:r>
              <w:rPr>
                <w:sz w:val="22"/>
                <w:szCs w:val="22"/>
                <w:lang w:val="nl-NL" w:eastAsia="zxx" w:bidi="zxx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NL" w:eastAsia="zxx" w:bidi="zxx"/>
              </w:rPr>
            </w:pPr>
            <w:r>
              <w:rPr>
                <w:sz w:val="22"/>
                <w:szCs w:val="22"/>
                <w:lang w:val="nl-NL" w:eastAsia="zxx" w:bidi="zxx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 xml:space="preserve">Techniques administratives et fiscales du commerce international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105U32D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 xml:space="preserve">Techniques commerciales du commerce international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714110U32D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iCs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 xml:space="preserve">Techniques financières du commerce international 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717402U32D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iCs/>
                <w:sz w:val="22"/>
                <w:szCs w:val="22"/>
                <w:lang w:eastAsia="zxx" w:bidi="zxx"/>
              </w:rPr>
            </w:pPr>
            <w:r>
              <w:rPr>
                <w:iCs/>
                <w:sz w:val="22"/>
                <w:szCs w:val="22"/>
                <w:lang w:eastAsia="zxx" w:bidi="zxx"/>
              </w:rPr>
              <w:t>Eléments de gestion comptable et financièr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01U32D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 xml:space="preserve">Prix et devis à l’exportation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719103U32D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Eléments de statistiqu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3203U32D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Statistique inférentiel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</w:rPr>
              <w:t>013204U32D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Techniques de recherche de l’informatio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715000U32D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ques de négociations commercial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</w:rPr>
              <w:t>715103U32D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 xml:space="preserve">Etudes de marchés à l’international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714802U32D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Principes de base du marketin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bCs/>
                <w:sz w:val="22"/>
                <w:szCs w:val="22"/>
              </w:rPr>
              <w:t>714104U32D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 xml:space="preserve">Techniques de gestion de l’information -Niveau 1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725102U32D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eastAsia="zxx" w:bidi="zxx"/>
              </w:rPr>
              <w:t>En première langue étrangèr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sz w:val="22"/>
                <w:szCs w:val="22"/>
                <w:lang w:eastAsia="zxx" w:bidi="zxx"/>
              </w:rPr>
              <w:t>Anglais en situation appliqué à l'enseignement supérieur - UE 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294U32D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sz w:val="22"/>
                <w:szCs w:val="22"/>
                <w:lang w:eastAsia="zxx" w:bidi="zxx"/>
              </w:rPr>
              <w:t>Anglais en situation appliqué à l'enseignement supérieur - UE 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295U32D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sz w:val="22"/>
                <w:szCs w:val="22"/>
                <w:lang w:eastAsia="zxx" w:bidi="zxx"/>
              </w:rPr>
              <w:t>Anglais en situation appliqué à l'enseignement supérieur - UE 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  <w:lang w:val="fr-BE"/>
              </w:rPr>
              <w:t>730296U32D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zxx" w:bidi="zxx"/>
              </w:rPr>
              <w:t>En deuxième langue étrangèr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sz w:val="22"/>
                <w:szCs w:val="22"/>
                <w:lang w:eastAsia="zxx" w:bidi="zxx"/>
              </w:rPr>
              <w:t>Néerlandais en situation appliqué à l'enseignement supérieur - UE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193U32D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sz w:val="22"/>
                <w:szCs w:val="22"/>
                <w:lang w:eastAsia="zxx" w:bidi="zxx"/>
              </w:rPr>
              <w:t>Néerlandais en situation appliqué à l'enseignement supérieur - UE 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194U32D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sz w:val="22"/>
                <w:szCs w:val="22"/>
                <w:lang w:eastAsia="zxx" w:bidi="zxx"/>
              </w:rPr>
              <w:t>Néerlandais en situation appliqué à l'enseignement supérieur - UE 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195U32D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sz w:val="22"/>
                <w:szCs w:val="22"/>
                <w:lang w:eastAsia="zxx" w:bidi="zxx"/>
              </w:rPr>
              <w:t xml:space="preserve">                            </w:t>
            </w:r>
            <w:r>
              <w:rPr>
                <w:rFonts w:eastAsia="Times New Roman"/>
                <w:sz w:val="22"/>
                <w:szCs w:val="22"/>
                <w:lang w:eastAsia="zxx" w:bidi="zxx"/>
              </w:rPr>
              <w:t>O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sz w:val="22"/>
                <w:szCs w:val="22"/>
                <w:lang w:eastAsia="zxx" w:bidi="zxx"/>
              </w:rPr>
              <w:t>Allemand en situation appliqué à l'enseignement supérieur - UE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393U32D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sz w:val="22"/>
                <w:szCs w:val="22"/>
                <w:lang w:eastAsia="zxx" w:bidi="zxx"/>
              </w:rPr>
              <w:t>Allemand en situation appliqué à l'enseignement supérieur - UE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394U32D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</w:t>
            </w:r>
          </w:p>
        </w:tc>
      </w:tr>
      <w:tr>
        <w:trPr>
          <w:trHeight w:val="64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sz w:val="22"/>
                <w:szCs w:val="22"/>
                <w:lang w:eastAsia="zxx" w:bidi="zxx"/>
              </w:rPr>
              <w:t>Allemand en situation appliqué à l'enseignement supérieur - UE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395U32D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sz w:val="22"/>
                <w:szCs w:val="22"/>
                <w:lang w:eastAsia="zxx" w:bidi="zxx"/>
              </w:rPr>
              <w:t xml:space="preserve">                            </w:t>
            </w:r>
            <w:r>
              <w:rPr>
                <w:rFonts w:eastAsia="Times New Roman"/>
                <w:sz w:val="22"/>
                <w:szCs w:val="22"/>
                <w:lang w:eastAsia="zxx" w:bidi="zxx"/>
              </w:rPr>
              <w:t>O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sz w:val="22"/>
                <w:szCs w:val="22"/>
                <w:lang w:eastAsia="zxx" w:bidi="zxx"/>
              </w:rPr>
              <w:t>Espagnol en situation appliqué à l'enseignement supérieur - UE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493U32D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sz w:val="22"/>
                <w:szCs w:val="22"/>
                <w:lang w:eastAsia="zxx" w:bidi="zxx"/>
              </w:rPr>
              <w:t>Espagnol en situation appliqué à l'enseignement supérieur - UE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494U32D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sz w:val="22"/>
                <w:szCs w:val="22"/>
                <w:lang w:eastAsia="zxx" w:bidi="zxx"/>
              </w:rPr>
              <w:t>Espagnol en situation appliqué à l'enseignement supérieur - UE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495U32D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sz w:val="22"/>
                <w:szCs w:val="22"/>
                <w:lang w:eastAsia="zxx" w:bidi="zxx"/>
              </w:rPr>
              <w:t xml:space="preserve">                            </w:t>
            </w:r>
            <w:r>
              <w:rPr>
                <w:sz w:val="22"/>
                <w:szCs w:val="22"/>
                <w:lang w:eastAsia="zxx" w:bidi="zxx"/>
              </w:rPr>
              <w:t xml:space="preserve">OU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sz w:val="22"/>
                <w:szCs w:val="22"/>
                <w:lang w:eastAsia="zxx" w:bidi="zxx"/>
              </w:rPr>
              <w:t>Italien en situation appliqué à l'enseignement supérieur UE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593U32D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sz w:val="22"/>
                <w:szCs w:val="22"/>
                <w:lang w:eastAsia="zxx" w:bidi="zxx"/>
              </w:rPr>
              <w:t>Italien en situation appliqué à l'enseignement supérieur UE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594U32D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sz w:val="22"/>
                <w:szCs w:val="22"/>
                <w:lang w:eastAsia="zxx" w:bidi="zxx"/>
              </w:rPr>
              <w:t>Italien en situation appliqué à l'enseignement supérieur UE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595U32D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</w:t>
            </w:r>
          </w:p>
        </w:tc>
      </w:tr>
      <w:tr>
        <w:trPr>
          <w:trHeight w:val="668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Activités professionnelles de formation : Bachelier en commerce extérieu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719102U32D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20/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Epreuve intégrée de la section : Bachelier en commerce extérieu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100U32D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60/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8" w:type="dxa"/>
        <w:jc w:val="left"/>
        <w:tblInd w:w="6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1415"/>
        <w:gridCol w:w="1415"/>
      </w:tblGrid>
      <w:tr>
        <w:trPr>
          <w:cantSplit w:val="true"/>
        </w:trPr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ERIODES DE LA SECTION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nombre de périodes suivies par l'étudiant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nombre de périodes professeur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8035</wp:posOffset>
                </wp:positionH>
                <wp:positionV relativeFrom="paragraph">
                  <wp:posOffset>4601210</wp:posOffset>
                </wp:positionV>
                <wp:extent cx="9030335" cy="3435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030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PREUVE INTEGREE  DU BACHELIER  EN COMMERCE EXTERI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62.05pt;margin-top:362.3pt;width:711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PREUVE INTEGREE  DU BACHELIER  EN COMMERCE EXTERIE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00810</wp:posOffset>
                </wp:positionV>
                <wp:extent cx="0" cy="1600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0.3pt" to="126pt,2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2086610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4.3pt" to="125.95pt,1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300101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6.3pt" to="125.95pt,2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40081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0.3pt" to="125.95pt,1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15110</wp:posOffset>
                </wp:positionV>
                <wp:extent cx="1143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9.3pt" to="215.95pt,1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4486910</wp:posOffset>
                </wp:positionV>
                <wp:extent cx="38862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53.3pt" to="404.95pt,3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5058410</wp:posOffset>
                </wp:positionV>
                <wp:extent cx="3429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98.3pt" to="314.95pt,3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5058410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98.3pt" to="315pt,4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5629910</wp:posOffset>
                </wp:positionV>
                <wp:extent cx="27432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43.3pt" to="314.95pt,4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5401310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25.3pt" to="386.95pt,4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584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6pt" to="395.9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-170180</wp:posOffset>
                </wp:positionV>
                <wp:extent cx="0" cy="685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3.4pt" to="378pt,4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-17018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13.4pt" to="377.95pt,-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277241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18.3pt" to="396pt,2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51562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0.6pt" to="377.95pt,4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0</wp:posOffset>
                </wp:positionH>
                <wp:positionV relativeFrom="paragraph">
                  <wp:posOffset>2200910</wp:posOffset>
                </wp:positionV>
                <wp:extent cx="0" cy="19431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73.3pt" to="378pt,3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41440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26.3pt" to="377.95pt,32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2200910</wp:posOffset>
                </wp:positionV>
                <wp:extent cx="685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3.3pt" to="377.95pt,17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920242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24.6pt" to="242.95pt,7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4944110</wp:posOffset>
                </wp:positionV>
                <wp:extent cx="102870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89.3pt" to="179.95pt,38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3115310</wp:posOffset>
                </wp:positionV>
                <wp:extent cx="685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45.3pt" to="377.95pt,24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943610</wp:posOffset>
                </wp:positionV>
                <wp:extent cx="422910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4.3pt" to="431.95pt,7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86400</wp:posOffset>
                </wp:positionH>
                <wp:positionV relativeFrom="paragraph">
                  <wp:posOffset>943610</wp:posOffset>
                </wp:positionV>
                <wp:extent cx="0" cy="1714500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4.3pt" to="432pt,20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3115310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45.3pt" to="404.95pt,2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1515110</wp:posOffset>
                </wp:positionV>
                <wp:extent cx="1485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9.3pt" to="431.95pt,11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9088120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15.6pt" to="116.95pt,7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MODALITES DE CAPITALIS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276475</wp:posOffset>
                </wp:positionH>
                <wp:positionV relativeFrom="paragraph">
                  <wp:posOffset>668655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9.25pt,52.65pt" to="-161.3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0</wp:posOffset>
                </wp:positionH>
                <wp:positionV relativeFrom="paragraph">
                  <wp:posOffset>2782570</wp:posOffset>
                </wp:positionV>
                <wp:extent cx="1409700" cy="75311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chniques commerciales du commerce international 120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1pt;height:59.3pt;mso-wrap-distance-left:9.05pt;mso-wrap-distance-right:9.05pt;mso-wrap-distance-top:0pt;mso-wrap-distance-bottom:0pt;margin-top:219.1pt;mso-position-vertical-relative:text;margin-left:21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echniques commerciales du commerce international 120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3368675</wp:posOffset>
                </wp:positionV>
                <wp:extent cx="1380490" cy="62420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Information et communication professionnell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9.15pt;mso-wrap-distance-left:9.05pt;mso-wrap-distance-right:9.05pt;mso-wrap-distance-top:0pt;mso-wrap-distance-bottom:0pt;margin-top:265.2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Information et communication professionnell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0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2568575</wp:posOffset>
                </wp:positionV>
                <wp:extent cx="1380490" cy="66548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léments de droit civil, commercial et interna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2.4pt;mso-wrap-distance-left:9.05pt;mso-wrap-distance-right:9.05pt;mso-wrap-distance-top:0pt;mso-wrap-distance-bottom:0pt;margin-top:202.2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léments de droit civil, commercial et internat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90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967865</wp:posOffset>
                </wp:positionV>
                <wp:extent cx="1380490" cy="58039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Distribution physique et  transpor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54.9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Distribution physique et  transport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0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9530</wp:posOffset>
                </wp:positionH>
                <wp:positionV relativeFrom="paragraph">
                  <wp:posOffset>4130040</wp:posOffset>
                </wp:positionV>
                <wp:extent cx="1056640" cy="62865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rix et Devis à l’export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.2pt;height:49.5pt;mso-wrap-distance-left:9.05pt;mso-wrap-distance-right:9.05pt;mso-wrap-distance-top:0pt;mso-wrap-distance-bottom:0pt;margin-top:325.2pt;mso-position-vertical-relative:text;margin-left:40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Prix et Devis à l’exporta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0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4150</wp:posOffset>
                </wp:positionH>
                <wp:positionV relativeFrom="paragraph">
                  <wp:posOffset>1868170</wp:posOffset>
                </wp:positionV>
                <wp:extent cx="1409700" cy="86741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echniques administratives et fiscales du commerce internation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 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1pt;height:68.3pt;mso-wrap-distance-left:9.05pt;mso-wrap-distance-right:9.05pt;mso-wrap-distance-top:0pt;mso-wrap-distance-bottom:0pt;margin-top:147.1pt;mso-position-vertical-relative:text;margin-left:21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Techniques administratives et fiscales du commerce internation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0 p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1282065</wp:posOffset>
                </wp:positionV>
                <wp:extent cx="1380490" cy="6096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Bachelier : stage d’insertion professionn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20 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8pt;mso-wrap-distance-left:9.05pt;mso-wrap-distance-right:9.05pt;mso-wrap-distance-top:0pt;mso-wrap-distance-bottom:0pt;margin-top:100.9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Bachelier : stage d’insertion professionn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120 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1082675</wp:posOffset>
                </wp:positionV>
                <wp:extent cx="1266190" cy="7239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xx" w:bidi="zxx"/>
                              </w:rPr>
                              <w:t>Bachelier en commerce extérieur : stage d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GB"/>
                              </w:rPr>
                              <w:t>120 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pt;mso-wrap-distance-left:9.05pt;mso-wrap-distance-right:9.05pt;mso-wrap-distance-top:0pt;mso-wrap-distance-bottom:0pt;margin-top:85.25pt;mso-position-vertical-relative:text;margin-left:21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xx" w:bidi="zxx"/>
                        </w:rPr>
                        <w:t>Bachelier en commerce extérieur : stage d’intég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bCs/>
                          <w:sz w:val="18"/>
                          <w:szCs w:val="18"/>
                          <w:lang w:val="en-GB"/>
                        </w:rPr>
                        <w:t>120 p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4168775</wp:posOffset>
                </wp:positionV>
                <wp:extent cx="1380490" cy="4953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léments de gestion  comptable et financière 80 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pt;mso-wrap-distance-left:9.05pt;mso-wrap-distance-right:9.05pt;mso-wrap-distance-top:0pt;mso-wrap-distance-bottom:0pt;margin-top:328.2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léments de gestion  comptable et financière 80 p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4150</wp:posOffset>
                </wp:positionH>
                <wp:positionV relativeFrom="paragraph">
                  <wp:posOffset>3696970</wp:posOffset>
                </wp:positionV>
                <wp:extent cx="1402715" cy="6946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chniques financières du commerce interna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00 p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0.45pt;height:54.7pt;mso-wrap-distance-left:9.05pt;mso-wrap-distance-right:9.05pt;mso-wrap-distance-top:0pt;mso-wrap-distance-bottom:0pt;margin-top:291.1pt;mso-position-vertical-relative:text;margin-left:21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echniques financières du commerce internat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00 p.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9055</wp:posOffset>
                </wp:positionH>
                <wp:positionV relativeFrom="paragraph">
                  <wp:posOffset>2653665</wp:posOffset>
                </wp:positionV>
                <wp:extent cx="1189990" cy="10668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Activités professionnelles de formation : Bachelier en commerce extéri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2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84pt;mso-wrap-distance-left:9.05pt;mso-wrap-distance-right:9.05pt;mso-wrap-distance-top:0pt;mso-wrap-distance-bottom:0pt;margin-top:208.95pt;mso-position-vertical-relative:text;margin-left:40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Activités professionnelles de formation : Bachelier en commerce extéri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120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0150</wp:posOffset>
                </wp:positionH>
                <wp:positionV relativeFrom="paragraph">
                  <wp:posOffset>-189230</wp:posOffset>
                </wp:positionV>
                <wp:extent cx="1219200" cy="9525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Relations internationales : questions géopolitiques et économiqu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 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6pt;height:75pt;mso-wrap-distance-left:9.05pt;mso-wrap-distance-right:9.05pt;mso-wrap-distance-top:0pt;mso-wrap-distance-bottom:0pt;margin-top:-14.9pt;mso-position-vertical-relative:text;margin-left:39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Relations internationales : questions géopolitiques et économiqu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0 p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4711065</wp:posOffset>
                </wp:positionV>
                <wp:extent cx="1380490" cy="58039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léments de statis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370.9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léments de statist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0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1555</wp:posOffset>
                </wp:positionH>
                <wp:positionV relativeFrom="paragraph">
                  <wp:posOffset>4711065</wp:posOffset>
                </wp:positionV>
                <wp:extent cx="1380490" cy="58039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atistique inférentielle 40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370.9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atistique inférentielle 40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8745</wp:posOffset>
                </wp:positionH>
                <wp:positionV relativeFrom="paragraph">
                  <wp:posOffset>5426075</wp:posOffset>
                </wp:positionV>
                <wp:extent cx="1380490" cy="69469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chniques de recherche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e l’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427.2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echniques de recherche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de l’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0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5850</wp:posOffset>
                </wp:positionH>
                <wp:positionV relativeFrom="paragraph">
                  <wp:posOffset>5039360</wp:posOffset>
                </wp:positionV>
                <wp:extent cx="1219200" cy="60960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tudes de marchés à l’interna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6pt;height:48pt;mso-wrap-distance-left:9.05pt;mso-wrap-distance-right:9.05pt;mso-wrap-distance-top:0pt;mso-wrap-distance-bottom:0pt;margin-top:396.8pt;mso-position-vertical-relative:text;margin-left:38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tudes de marchés à l’internat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0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0255</wp:posOffset>
                </wp:positionH>
                <wp:positionV relativeFrom="paragraph">
                  <wp:posOffset>282575</wp:posOffset>
                </wp:positionV>
                <wp:extent cx="1266190" cy="58039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</w:rPr>
                              <w:t>Notions de géographie économique et humaine 40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22.25pt;mso-position-vertical-relative:text;margin-left:26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iCs/>
                          <w:sz w:val="18"/>
                          <w:szCs w:val="18"/>
                        </w:rPr>
                        <w:t>Notions de géographie économique et humaine 40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8745</wp:posOffset>
                </wp:positionH>
                <wp:positionV relativeFrom="paragraph">
                  <wp:posOffset>6226175</wp:posOffset>
                </wp:positionV>
                <wp:extent cx="1380490" cy="58039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rincipes de Base du market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CCFF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 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CCFF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CCFF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490.2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Principes de Base du market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CCFF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0 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CCFF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CCFF"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8745</wp:posOffset>
                </wp:positionH>
                <wp:positionV relativeFrom="paragraph">
                  <wp:posOffset>481965</wp:posOffset>
                </wp:positionV>
                <wp:extent cx="1380490" cy="65659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Organisation des entreprises et éléments de manage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 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7pt;mso-wrap-distance-left:9.05pt;mso-wrap-distance-right:9.05pt;mso-wrap-distance-top:0pt;mso-wrap-distance-bottom:0pt;margin-top:37.9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Organisation des entreprises et éléments de manage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0 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8745</wp:posOffset>
                </wp:positionH>
                <wp:positionV relativeFrom="paragraph">
                  <wp:posOffset>6911975</wp:posOffset>
                </wp:positionV>
                <wp:extent cx="6681470" cy="69469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147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chniques de gestion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l’information - Niveau 1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1pt;height:54.7pt;mso-wrap-distance-left:9.05pt;mso-wrap-distance-right:9.05pt;mso-wrap-distance-top:0pt;mso-wrap-distance-bottom:0pt;margin-top:544.2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echniques de gestion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l’information - Niveau 1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0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1655</wp:posOffset>
                </wp:positionH>
                <wp:positionV relativeFrom="paragraph">
                  <wp:posOffset>8740775</wp:posOffset>
                </wp:positionV>
                <wp:extent cx="1151890" cy="92329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 langue étrangère : Langue en situation appliquée à  l’ens. supérieur UE 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688.25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e langue étrangère : Langue en situation appliquée à  l’ens. supérieur UE 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0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0255</wp:posOffset>
                </wp:positionH>
                <wp:positionV relativeFrom="paragraph">
                  <wp:posOffset>-403225</wp:posOffset>
                </wp:positionV>
                <wp:extent cx="1266190" cy="58039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Faits et institutions économiqu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-31.75pt;mso-position-vertical-relative:text;margin-left:26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Faits et institutions économiqu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0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8740775</wp:posOffset>
                </wp:positionV>
                <wp:extent cx="1151890" cy="92329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 langue étrangère : Langue en situation appliquée à  l’ens. supérieur U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0 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688.2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e langue étrangère : Langue en situation appliquée à  l’ens. supérieur UE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80 p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7752715</wp:posOffset>
                </wp:positionV>
                <wp:extent cx="4572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10.45pt" to="242.95pt,6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7752715</wp:posOffset>
                </wp:positionV>
                <wp:extent cx="5715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10.45pt" to="377.95pt,6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2837815</wp:posOffset>
                </wp:positionV>
                <wp:extent cx="14859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3.45pt" to="215.95pt,2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1455</wp:posOffset>
                </wp:positionH>
                <wp:positionV relativeFrom="paragraph">
                  <wp:posOffset>8434070</wp:posOffset>
                </wp:positionV>
                <wp:extent cx="1151890" cy="92329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 langue étrangère : Langue en situation appliquée à  l’ens. supérieur UE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2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 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2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664.1pt;mso-position-vertical-relative:text;margin-left:11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32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e langue étrangère : Langue en situation appliquée à  l’ens. supérieur UE 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32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0 p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32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1455</wp:posOffset>
                </wp:positionH>
                <wp:positionV relativeFrom="paragraph">
                  <wp:posOffset>7291070</wp:posOffset>
                </wp:positionV>
                <wp:extent cx="1151890" cy="92329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glais en situation appliqué à  l’ens. supérieur UE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 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574.1pt;mso-position-vertical-relative:text;margin-left:11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glais en situation appliqué à  l’ens. supérieur UE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0 p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1655</wp:posOffset>
                </wp:positionH>
                <wp:positionV relativeFrom="paragraph">
                  <wp:posOffset>7291070</wp:posOffset>
                </wp:positionV>
                <wp:extent cx="1151890" cy="92329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glais en situation appliqué à  l’ens. supérieur UE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 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574.1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glais en situation appliqué à  l’ens. supérieur UE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0 p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96155</wp:posOffset>
                </wp:positionH>
                <wp:positionV relativeFrom="paragraph">
                  <wp:posOffset>7291070</wp:posOffset>
                </wp:positionV>
                <wp:extent cx="1151890" cy="92329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glais en situation appliquée à  l’ens. supérieur UE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 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574.1pt;mso-position-vertical-relative:text;margin-left:37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glais en situation appliquée à  l’ens. supérieur UE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0 p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8745</wp:posOffset>
                </wp:positionH>
                <wp:positionV relativeFrom="paragraph">
                  <wp:posOffset>7405370</wp:posOffset>
                </wp:positionV>
                <wp:extent cx="1380490" cy="69469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chniques de négociations commerciale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583.1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echniques de négociations commerciales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0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RE DELIVRE A L’ISSUE DE LA SECTION</w:t>
      </w:r>
    </w:p>
    <w:p>
      <w:pPr>
        <w:pStyle w:val="Normal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sdetexte3"/>
        <w:ind w:left="360" w:hanging="0"/>
        <w:rPr>
          <w:sz w:val="22"/>
          <w:szCs w:val="22"/>
        </w:rPr>
      </w:pPr>
      <w:r>
        <w:rPr>
          <w:sz w:val="22"/>
          <w:szCs w:val="22"/>
        </w:rPr>
        <w:t>Diplôme de « Bachelier en commerce extérieur »</w:t>
      </w:r>
    </w:p>
    <w:p>
      <w:pPr>
        <w:pStyle w:val="Normal"/>
        <w:tabs>
          <w:tab w:val="clear" w:pos="708"/>
          <w:tab w:val="left" w:pos="22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altName w:val="Blackadder ITC"/>
    <w:charset w:val="00"/>
    <w:family w:val="roman"/>
    <w:pitch w:val="variable"/>
  </w:font>
  <w:font w:name="Courier P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ac Commerce extérieur : Dossier de section</w:t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ns les dossiers, l</w:t>
      </w:r>
      <w:r>
        <w:rPr>
          <w:lang w:val="fr-BE"/>
        </w:rPr>
        <w:t>e masculin est utilisé à titre épicè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">
    <w:name w:val="Texte"/>
    <w:basedOn w:val="Normal"/>
    <w:qFormat/>
    <w:pPr/>
    <w:rPr>
      <w:rFonts w:ascii="MS Serif;Blackadder ITC" w:hAnsi="MS Serif;Blackadder ITC" w:cs="MS Serif;Blackadder ITC"/>
      <w:lang w:val="en-US"/>
    </w:rPr>
  </w:style>
  <w:style w:type="paragraph" w:styleId="Footnote">
    <w:name w:val="Footnote Text"/>
    <w:basedOn w:val="Normal"/>
    <w:pPr/>
    <w:rPr>
      <w:rFonts w:ascii="Courier PS;Courier New" w:hAnsi="Courier PS;Courier New" w:cs="Courier PS;Courier New"/>
      <w:lang w:val="en-US"/>
    </w:rPr>
  </w:style>
  <w:style w:type="paragraph" w:styleId="Retraitcorpsdetexte2">
    <w:name w:val="Retrait corps de texte 2"/>
    <w:basedOn w:val="Normal"/>
    <w:qFormat/>
    <w:pPr>
      <w:ind w:left="850" w:hanging="0"/>
    </w:pPr>
    <w:rPr>
      <w:i/>
      <w:iCs/>
      <w:sz w:val="22"/>
    </w:rPr>
  </w:style>
  <w:style w:type="paragraph" w:styleId="Contenudetableau">
    <w:name w:val="Contenu de tableau"/>
    <w:basedOn w:val="Normal"/>
    <w:qFormat/>
    <w:pPr>
      <w:suppressLineNumbers/>
    </w:pPr>
    <w:rPr>
      <w:rFonts w:eastAsia="Lucida Sans Unicode"/>
      <w:sz w:val="24"/>
      <w:szCs w:val="24"/>
      <w:lang w:val="fr-BE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11:00Z</dcterms:created>
  <dc:creator>Katty Quoidbach</dc:creator>
  <dc:description/>
  <dc:language>en-US</dc:language>
  <cp:lastModifiedBy>daubie</cp:lastModifiedBy>
  <cp:lastPrinted>2018-11-16T12:11:00Z</cp:lastPrinted>
  <dcterms:modified xsi:type="dcterms:W3CDTF">2018-11-16T11:11:00Z</dcterms:modified>
  <cp:revision>2</cp:revision>
  <dc:subject/>
  <dc:title>BES Recherche, sélection, validation de l’information  40 p</dc:title>
</cp:coreProperties>
</file>