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merce extérieur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91 00 S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commerce extérie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91 00 S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commerce extéri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51 01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ts et institutions économ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51 01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ts et institutions économ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14 33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ons de géographie économique et huma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14 33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ons de géographie économique et huma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51 02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ons internationales : questions géopolitiques et économique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51 02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ons internationales : questions géopolitiques et économique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82 11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sation des entreprises et éléments de man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82 11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sation des entreprises et éléments de manag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53 04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ier : stage d’insertion professionne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53 04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ier : stage d’insertion professionne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91 04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ion physique et transpor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91 04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ion physique et transpor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merce extérieur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30 09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ments de droit civil, commercial et 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30 09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ments de droit civil, commercial et 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91 01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ier en commerce extérieur : stage d’intég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91 01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ier en commerce extérieur : stage d’intég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 xml:space="preserve">03 50 22 U32 D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 et communication professionnel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3 50 22 U32 D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 et communication professionnel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91 05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administratives et fiscales de commerce 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91 05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administratives et fiscales de commerce 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41 10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commerciales du commerce 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41 10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commerciales du commerce 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74 02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financières du commerce 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74 02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financières du commerce 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merce extérieur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12 01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ments de gestion comptable et financiè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12 01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ments de gestion comptable et financiè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91 03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x et devis à l’expor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91 03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x et devis à l’expor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01 32 03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statistiqu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32 03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statist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01 32 04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que inférentielle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32 04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que inférentiel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50 00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 de recherche de l’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50 00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 de recherche de l’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51 03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de négociations commercia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51 03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de négociations commercia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48 02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udes de marchés à l’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48 02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udes de marchés à l’inter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41 04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e de base du marke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41 04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e de base du marke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merce extérieur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2 51 02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ques de gestion de l’information – niveau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51 02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ques de gestion de l’information – niveau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2 94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 à l’enseignement supérieur – UE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2 94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 à l’enseignement supérieur – UE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2 95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 à l’enseignement supérieur – UE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2 95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 à l’enseignement supérieur – UE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2 96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 à l’enseignement supérieur – UE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2 96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 à l’enseignement supérieur – UE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1 93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 à l’enseignement supérieur – UE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1 93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 à l’enseignement supérieur – UE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1 94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 à l’enseignement supérieur – UE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1 94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 à l’enseignement supérieur – UE 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merce extérieur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1 95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 à l’enseignement supérieur – UE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1 95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 à l’enseignement supérieur – UE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3 93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 à l’enseignement supérieur – UE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3 93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 à l’enseignement supérieur – UE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3 94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 à l’enseignement supérieur – UE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3 94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 à l’enseignement supérieur – UE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3 95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 à l’enseignement supérieur – UE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3 95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 à l’enseignement supérieur – UE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4 93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agnol en situation appliqué à l’enseignement supérieur – UE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4 93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agnol en situation appliqué à l’enseignement supérieur – UE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4 94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agnol en situation appliqué à l’enseignement supérieur – UE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4 94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agnol en situation appliqué à l’enseignement supérieur – UE 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merce extérieur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4 95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agnol en situation appliqué à l’enseignement supérieur – UE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4 95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agnol en situation appliqué à l’enseignement supérieur – UE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5 93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ien en situation appliqué à l’enseignement supérieur – UE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5 93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ien en situation appliqué à l’enseignement supérieur – UE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5 94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ien en situation appliqué à l’enseignement supérieur – UE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5 94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ien en situation appliqué à l’enseignement supérieur – UE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5 95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ien en situation appliqué à l’enseignement supérieur – UE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5 95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ien en situation appliqué à l’enseignement supérieur – UE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91 02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 professionnelles de formation : Bachelier en commerce extérie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91 02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 professionnelles de formation : Bachelier en commerce extéri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91 00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intégrée de la section : Bachelier en commerce extérie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91 00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intégrée de la section : Bachelier en commerce extérie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b/>
          <w:b/>
          <w:sz w:val="28"/>
          <w:szCs w:val="28"/>
          <w:lang w:val="fr-FR" w:eastAsia="fr-FR"/>
        </w:rPr>
      </w:pPr>
      <w:r>
        <w:rPr>
          <w:rFonts w:eastAsia="Times New Roman"/>
          <w:b/>
          <w:sz w:val="28"/>
          <w:szCs w:val="28"/>
          <w:lang w:val="fr-FR" w:eastAsia="fr-FR"/>
        </w:rPr>
        <w:t>Pas de nouvelles versions pour ces unités d’enseignement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80820 Bachelier en commerce extérieur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Times New Roman"/>
        <w:szCs w:val="20"/>
        <w:lang w:val="fr-FR" w:eastAsia="fr-FR"/>
      </w:rPr>
    </w:pPr>
    <w:r>
      <w:rPr>
        <w:rFonts w:eastAsia="Times New Roman"/>
        <w:szCs w:val="20"/>
        <w:lang w:val="fr-FR" w:eastAsia="fr-FR"/>
      </w:rPr>
      <w:t xml:space="preserve">Page </w:t>
    </w:r>
    <w:r>
      <w:rPr>
        <w:rFonts w:eastAsia="Times New Roman"/>
        <w:szCs w:val="20"/>
        <w:lang w:val="fr-FR" w:eastAsia="fr-FR"/>
      </w:rPr>
      <w:fldChar w:fldCharType="begin"/>
    </w:r>
    <w:r>
      <w:rPr>
        <w:szCs w:val="20"/>
        <w:rFonts w:eastAsia="Times New Roman"/>
        <w:lang w:val="fr-FR" w:eastAsia="fr-FR"/>
      </w:rPr>
      <w:instrText xml:space="preserve"> PAGE </w:instrText>
    </w:r>
    <w:r>
      <w:rPr>
        <w:szCs w:val="20"/>
        <w:rFonts w:eastAsia="Times New Roman"/>
        <w:lang w:val="fr-FR" w:eastAsia="fr-FR"/>
      </w:rPr>
      <w:fldChar w:fldCharType="separate"/>
    </w:r>
    <w:r>
      <w:rPr>
        <w:szCs w:val="20"/>
        <w:rFonts w:eastAsia="Times New Roman"/>
        <w:lang w:val="fr-FR" w:eastAsia="fr-FR"/>
      </w:rPr>
      <w:t>6</w:t>
    </w:r>
    <w:r>
      <w:rPr>
        <w:szCs w:val="20"/>
        <w:rFonts w:eastAsia="Times New Roman"/>
        <w:lang w:val="fr-FR" w:eastAsia="fr-FR"/>
      </w:rPr>
      <w:fldChar w:fldCharType="end"/>
    </w:r>
    <w:r>
      <w:rPr>
        <w:rFonts w:eastAsia="Times New Roman"/>
        <w:szCs w:val="20"/>
        <w:lang w:val="fr-FR" w:eastAsia="fr-FR"/>
      </w:rPr>
      <w:t xml:space="preserve"> sur </w:t>
    </w:r>
    <w:r>
      <w:rPr>
        <w:rFonts w:eastAsia="Times New Roman"/>
        <w:szCs w:val="20"/>
        <w:lang w:val="fr-FR" w:eastAsia="fr-FR"/>
      </w:rPr>
      <w:fldChar w:fldCharType="begin"/>
    </w:r>
    <w:r>
      <w:rPr>
        <w:szCs w:val="20"/>
        <w:rFonts w:eastAsia="Times New Roman"/>
        <w:lang w:val="fr-FR" w:eastAsia="fr-FR"/>
      </w:rPr>
      <w:instrText xml:space="preserve"> NUMPAGES \* ARABIC </w:instrText>
    </w:r>
    <w:r>
      <w:rPr>
        <w:szCs w:val="20"/>
        <w:rFonts w:eastAsia="Times New Roman"/>
        <w:lang w:val="fr-FR" w:eastAsia="fr-FR"/>
      </w:rPr>
      <w:fldChar w:fldCharType="separate"/>
    </w:r>
    <w:r>
      <w:rPr>
        <w:szCs w:val="20"/>
        <w:rFonts w:eastAsia="Times New Roman"/>
        <w:lang w:val="fr-FR" w:eastAsia="fr-FR"/>
      </w:rPr>
      <w:t>6</w:t>
    </w:r>
    <w:r>
      <w:rPr>
        <w:szCs w:val="20"/>
        <w:rFonts w:eastAsia="Times New Roman"/>
        <w:lang w:val="fr-FR" w:eastAsia="fr-FR"/>
      </w:rPr>
      <w:fldChar w:fldCharType="end"/>
    </w:r>
  </w:p>
  <w:p>
    <w:pPr>
      <w:pStyle w:val="Footer"/>
      <w:jc w:val="right"/>
      <w:rPr>
        <w:rFonts w:eastAsia="Times New Roman"/>
        <w:szCs w:val="20"/>
        <w:lang w:val="fr-FR" w:eastAsia="fr-FR"/>
      </w:rPr>
    </w:pPr>
    <w:r>
      <w:rPr>
        <w:rFonts w:eastAsia="Times New Roman"/>
        <w:szCs w:val="20"/>
        <w:lang w:val="fr-FR" w:eastAsia="fr-FR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12:00Z</dcterms:created>
  <dc:creator>goulet02</dc:creator>
  <dc:description/>
  <dc:language>en-US</dc:language>
  <cp:lastModifiedBy>daubie</cp:lastModifiedBy>
  <dcterms:modified xsi:type="dcterms:W3CDTF">2018-11-16T11:12:00Z</dcterms:modified>
  <cp:revision>2</cp:revision>
  <dc:subject/>
  <dc:title/>
</cp:coreProperties>
</file>