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/>
          <w:b/>
          <w:bCs/>
          <w:sz w:val="22"/>
          <w:szCs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/>
          <w:b/>
          <w:bCs/>
          <w:sz w:val="28"/>
          <w:szCs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Organisation des entreprises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et elements de management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BE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économiques et de gestion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CODE : 718211U32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CODE DU DOMAINE DE FORMATION 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robation du Gouvernement de la Communauté française du 20 août 2018</w:t>
      </w:r>
      <w:bookmarkStart w:id="0" w:name="_GoBack"/>
      <w:bookmarkEnd w:id="0"/>
      <w:r>
        <w:rPr>
          <w:b/>
          <w:bCs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on des entreprises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t elements de manageme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INALITES DE L’UNITE D’’ENSEIGN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aragraphedeliste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/>
      </w:pPr>
      <w:r>
        <w:rPr/>
        <w:t>Conformément à l’article 7 du décret de la Communauté française du 16 avril 1991 organisant l'enseignement de promotion sociale, cette unité d’’enseignement doit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Finalités particuliè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851" w:hanging="0"/>
        <w:rPr>
          <w:sz w:val="22"/>
          <w:szCs w:val="22"/>
        </w:rPr>
      </w:pPr>
      <w:r>
        <w:rPr>
          <w:sz w:val="22"/>
          <w:szCs w:val="22"/>
        </w:rPr>
        <w:t>L’unité d’’enseignement vise à permettre à l’étudian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’acquérir des concepts de base en matière d’organisation, de culture et de gestion de l’entreprise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 s’initier aux méthodes contemporaines d’organisation et de gestion des entreprises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 porter un regard critique sur l’évolution des systèmes de gestion des entreprises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’appliquer les concepts et les méthodes à un cas pratique de g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APACITES PREALABLES REQUI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0"/>
        <w:rPr>
          <w:b/>
          <w:b/>
          <w:bCs/>
        </w:rPr>
      </w:pPr>
      <w:r>
        <w:rPr>
          <w:b/>
          <w:bCs/>
        </w:rPr>
        <w:t>2.1. Capacit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umer les idées essentielles d’un texte d’intérêt général et les critiquer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duire un message structuré qui exprime un avis, une prise de position devant un fait, un événement, … (des documents d’information pouvant être mis à sa disposition).</w:t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>
          <w:b/>
          <w:b/>
          <w:bCs/>
        </w:rPr>
      </w:pPr>
      <w:r>
        <w:rPr>
          <w:b/>
          <w:bCs/>
        </w:rPr>
        <w:t>2.2. Titre pouvant en tenir lie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/>
      </w:pPr>
      <w:r>
        <w:rPr/>
        <w:t>C.E.S.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CQUIS D’APPRENTISS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6" w:hanging="0"/>
        <w:rPr>
          <w:b/>
          <w:b/>
          <w:bCs/>
        </w:rPr>
      </w:pPr>
      <w:r>
        <w:rPr>
          <w:b/>
          <w:bCs/>
          <w:sz w:val="22"/>
          <w:szCs w:val="22"/>
        </w:rPr>
        <w:t>Pour atteindre le seuil de réussite, l’étudiant devra prouver qu’il est capabl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  <w:t>face à des situations issues de la vie professionnelle courante relevant de l’organisation et de la gestion des entreprises,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d’analyser les structures, le mode d’organisation et les aspects de la gestion en se référant auxprincipes fondamentaux de management ;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de présenter un rapport circonstancié mettant en évidence :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r>
        <w:rPr/>
        <w:t>le type d’entreprise,</w:t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r>
        <w:rPr/>
        <w:t>les structures de pouvoir et de décision,</w:t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r>
        <w:rPr/>
        <w:t>les méthodes de gestion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bCs/>
        </w:rPr>
      </w:pPr>
      <w:r>
        <w:rPr>
          <w:b/>
          <w:bCs/>
        </w:rPr>
        <w:t>Pour la détermination du degré de maîtrise, il sera tenu compte 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1274" w:hanging="283"/>
        <w:jc w:val="both"/>
        <w:rPr/>
      </w:pPr>
      <w:r>
        <w:rPr/>
        <w:t>du niveau de pertinence de l’analyse ;</w:t>
      </w:r>
    </w:p>
    <w:p>
      <w:pPr>
        <w:pStyle w:val="Normal"/>
        <w:numPr>
          <w:ilvl w:val="0"/>
          <w:numId w:val="4"/>
        </w:numPr>
        <w:ind w:left="1274" w:hanging="283"/>
        <w:jc w:val="both"/>
        <w:rPr/>
      </w:pPr>
      <w:r>
        <w:rPr/>
        <w:t>du niveau de clarté et de précision dans l’utilisation du vocabulaire économique.</w:t>
      </w:r>
    </w:p>
    <w:p>
      <w:pPr>
        <w:pStyle w:val="Normal"/>
        <w:ind w:left="1274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Paragraphedelist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OGRAM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  <w:t>Face à des situations issues de la vie professionnelle courante relevant de l’organisation et de la gestion des entreprises,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’étudiant sera capable :</w:t>
      </w:r>
    </w:p>
    <w:p>
      <w:pPr>
        <w:pStyle w:val="Normal"/>
        <w:ind w:left="35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40"/>
        <w:ind w:left="709" w:hanging="283"/>
        <w:jc w:val="both"/>
        <w:rPr/>
      </w:pPr>
      <w:r>
        <w:rPr/>
        <w:t>d’acquérir des concepts fondamentaux afin de caractériser 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e rôle de l’entreprise en tant qu’agent économique et groupement humain 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types d’entreprises en fonction de critères économiques, juridiques et sociaux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environnement de l’entreprise (du local à l’international) et les relations inter-entreprises (concurrence, émergence des groupes, ...)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culture d’entreprise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projet d’entreprise 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ind w:left="709" w:hanging="283"/>
        <w:jc w:val="both"/>
        <w:rPr/>
      </w:pPr>
      <w:r>
        <w:rPr/>
        <w:t>de mettre en évidence et de critiquer les structures de pouvoir dans l’entreprise, notamment :</w:t>
      </w:r>
    </w:p>
    <w:p>
      <w:pPr>
        <w:pStyle w:val="Normal"/>
        <w:numPr>
          <w:ilvl w:val="0"/>
          <w:numId w:val="5"/>
        </w:numPr>
        <w:ind w:left="992" w:hanging="283"/>
        <w:jc w:val="both"/>
        <w:rPr/>
      </w:pPr>
      <w:r>
        <w:rPr/>
        <w:t>l’organisation du système d’information et de communication ;</w:t>
      </w:r>
    </w:p>
    <w:p>
      <w:pPr>
        <w:pStyle w:val="Normal"/>
        <w:numPr>
          <w:ilvl w:val="0"/>
          <w:numId w:val="5"/>
        </w:numPr>
        <w:ind w:left="992" w:hanging="283"/>
        <w:jc w:val="both"/>
        <w:rPr/>
      </w:pPr>
      <w:r>
        <w:rPr/>
        <w:t>les modèles de prise de décision et les outils d’aide à la décision 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ind w:left="709" w:hanging="283"/>
        <w:jc w:val="both"/>
        <w:rPr/>
      </w:pPr>
      <w:r>
        <w:rPr/>
        <w:t>d’analyser et de porter un regard critique sur les méthodes contemporaines de gestion des principales fonctions en identifiant notamment 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esprit, la démarche et les actions de marketing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typologie, l’organisation et l’évolution du système de production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enjeux de la logistique, la gestion des achats et des stocks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politique en matière de ressources humaines et la gestion prévisionnelle de l’emploi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adaptation aux impératifs de qualité ;</w:t>
      </w:r>
    </w:p>
    <w:p>
      <w:pPr>
        <w:pStyle w:val="Normal"/>
        <w:numPr>
          <w:ilvl w:val="0"/>
          <w:numId w:val="0"/>
        </w:numPr>
        <w:ind w:left="709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d’appréhender la logique des choix financiers de l’entreprise 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d’appliquer les concepts et les techniques utilisés à un cas pratique simple de prise de décisio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Paragraphedelist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ARGE(S) DE CO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Le chargé de cours sera un enseignant ou un exper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Paragraphedelist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STITUTION DES GROUPES OU REGROUP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>Aucune recommandation particuliè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RAIRE MINIMUM DE L’UNITE D’’ENSEIGNEMENT</w:t>
      </w:r>
    </w:p>
    <w:p>
      <w:pPr>
        <w:pStyle w:val="Normal"/>
        <w:ind w:left="708" w:hanging="708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ntreprises : organisation et management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ind w:firstLine="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Blackadder IT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45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Organisation des entreprises et éléments de management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6"/>
        <w:szCs w:val="16"/>
        <w:lang w:val="fr-BE"/>
      </w:rPr>
    </w:pPr>
    <w:r>
      <w:rPr>
        <w:sz w:val="16"/>
        <w:szCs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  <w:szCs w:val="1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PieddepageCar">
    <w:name w:val="Pied de page Car"/>
    <w:basedOn w:val="Policepardfaut"/>
    <w:qFormat/>
    <w:rPr>
      <w:lang w:val="fr-FR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Blackadder ITC" w:hAnsi="MS Serif;Blackadder ITC" w:cs="MS Serif;Blackadder IT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21:00Z</dcterms:created>
  <dc:creator>HIGUET</dc:creator>
  <dc:description/>
  <dc:language>en-US</dc:language>
  <cp:lastModifiedBy>daubie</cp:lastModifiedBy>
  <cp:lastPrinted>2018-11-16T12:21:00Z</cp:lastPrinted>
  <dcterms:modified xsi:type="dcterms:W3CDTF">2018-11-16T11:21:00Z</dcterms:modified>
  <cp:revision>2</cp:revision>
  <dc:subject/>
  <dc:title>MINISTERE DE LA COMMUNAUTE FRANCAISE</dc:title>
</cp:coreProperties>
</file>