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/>
          <w:b/>
          <w:bCs/>
          <w:sz w:val="22"/>
          <w:szCs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Principes de Gestion des Ressources Humaines dans un contexte MULTICULTUREL.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fr-FR" w:eastAsia="fr-FR"/>
        </w:rPr>
        <w:t>supe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POLITIQUES ET SOCIA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: 961625U35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DU DOMAINE DE FORMATION : 9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Principes de Gestion des Ressources Humain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dans un contexte MULTICULTUREL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</w:t>
        <w:tab/>
        <w:t>Finalités générales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 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particulières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/>
      </w:pPr>
      <w:r>
        <w:rPr>
          <w:sz w:val="22"/>
          <w:szCs w:val="22"/>
        </w:rPr>
        <w:t>d’appréhender les champs d’intervention de la gestion des ressources humaines dans un milieu multiculturel 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/>
      </w:pPr>
      <w:r>
        <w:rPr>
          <w:sz w:val="22"/>
          <w:szCs w:val="22"/>
        </w:rPr>
        <w:t>d’expliciter le fonctionnement des services de gestion des ressources humaines dans leurs contextes environnemental externe et organisationnel interne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tégrer la participation de la gestion des ressources humaines à l’activité quotidienne d’un projet de coopération internationale.</w:t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 </w:t>
      </w:r>
    </w:p>
    <w:p>
      <w:pPr>
        <w:pStyle w:val="Normal"/>
        <w:ind w:left="143" w:firstLine="70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respect de la déontologie et de l’éthique professionnelle,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expliciter les grands courants de la sociologie et d’en reconnaître les principales différences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évelopper des capacités analytiques, en situation de relation internationale, basées sur les deux paradigmes de la sociologie.</w:t>
      </w:r>
    </w:p>
    <w:p>
      <w:pPr>
        <w:pStyle w:val="Normal"/>
        <w:spacing w:before="120" w:after="0"/>
        <w:ind w:left="11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’attestation de réussite de l’unité d’enseignement « Sociologie des organisations », n° de code 719308U32D1, classée dans l’enseignement supérieur de type court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QUIS D’APPRENTISSAG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360" w:hanging="0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Pour atteindre le seuil de réussite, l’étudiant sera capable :</w:t>
      </w:r>
    </w:p>
    <w:p>
      <w:pPr>
        <w:pStyle w:val="Normal"/>
        <w:overflowPunct w:val="false"/>
        <w:ind w:left="360" w:hanging="0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overflowPunct w:val="false"/>
        <w:ind w:left="360" w:hanging="0"/>
        <w:textAlignment w:val="baseline"/>
        <w:rPr>
          <w:sz w:val="22"/>
          <w:szCs w:val="22"/>
        </w:rPr>
      </w:pPr>
      <w:r>
        <w:rPr>
          <w:i/>
          <w:iCs/>
          <w:sz w:val="22"/>
          <w:szCs w:val="22"/>
        </w:rPr>
        <w:t>à partir d’un cas concret relevant de la gestion des ressources humaines dans le cadre d’un projet de coopération internationale,</w:t>
      </w:r>
    </w:p>
    <w:p>
      <w:pPr>
        <w:pStyle w:val="Normal"/>
        <w:overflowPunct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0" w:after="120"/>
        <w:ind w:left="714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>de décrire, dans leur contexte organisationnel et environnemental, la place, la responsabilité et l'influence de la gestion des ressources humain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0" w:after="120"/>
        <w:ind w:left="714" w:hanging="357"/>
        <w:textAlignment w:val="baseline"/>
        <w:rPr/>
      </w:pPr>
      <w:r>
        <w:rPr>
          <w:sz w:val="22"/>
          <w:szCs w:val="22"/>
        </w:rPr>
        <w:t>de définir les missions principales des intervenants en milieu multiculture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0" w:after="120"/>
        <w:ind w:left="714" w:hanging="357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’expliquer l'interdépendance de ces intervenants. </w:t>
      </w:r>
    </w:p>
    <w:p>
      <w:pPr>
        <w:pStyle w:val="Normal"/>
        <w:overflowPunct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709" w:hanging="284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6"/>
        </w:numPr>
        <w:spacing w:before="12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e degré de précision et de clarté des définitions et des descriptions,</w:t>
      </w:r>
    </w:p>
    <w:p>
      <w:pPr>
        <w:pStyle w:val="Normal"/>
        <w:numPr>
          <w:ilvl w:val="0"/>
          <w:numId w:val="6"/>
        </w:numPr>
        <w:spacing w:before="12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a richesse et la diversité des explications fournies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PROGRAMME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360" w:hanging="0"/>
        <w:textAlignment w:val="baseline"/>
        <w:rPr>
          <w:sz w:val="22"/>
          <w:szCs w:val="22"/>
        </w:rPr>
      </w:pPr>
      <w:r>
        <w:rPr>
          <w:i/>
          <w:iCs/>
          <w:sz w:val="22"/>
          <w:szCs w:val="22"/>
        </w:rPr>
        <w:t>A partir de cas concrets relevant de la gestion des ressources humaines dans le cadre d’un projet de coopération internationale,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709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5"/>
        </w:numPr>
        <w:spacing w:before="120" w:after="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inir la structure, l’évolution et les enjeux de la gestion des ressources humaines dans une société multiculturelle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crire les services de la gestion des ressources humaines en précisant leurs rôles et leurs responsabilités en milieu multiculturel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situer les niveaux stratégiques et tactiques d’un service de gestion des ressources humaines dans leur contexte environnemental externe et organisationnel interne, en y privilégiant diverses approches (systémique, sociologique, etc.)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 niveau opérationnel de la gestion des ressources humaines, notamment en matière de recrutement, de sélection, d’évaluation, de motivation, de communication, de gestion des conflits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b/>
          <w:bCs/>
          <w:sz w:val="22"/>
          <w:szCs w:val="22"/>
        </w:rPr>
        <w:t>5.</w:t>
        <w:tab/>
        <w:t>CHARGE(S) DE COURS</w:t>
      </w:r>
    </w:p>
    <w:p>
      <w:pPr>
        <w:pStyle w:val="Normal"/>
        <w:overflowPunct w:val="false"/>
        <w:ind w:left="709" w:hanging="284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709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overflowPunct w:val="false"/>
        <w:spacing w:before="120" w:after="0"/>
        <w:ind w:left="425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overflowPunct w:val="false"/>
        <w:ind w:left="709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b/>
          <w:bCs/>
          <w:sz w:val="22"/>
          <w:szCs w:val="22"/>
        </w:rPr>
        <w:t>6.</w:t>
        <w:tab/>
        <w:t>CONSTITUTION DES GROUPES OU REGROUPEMENT</w:t>
      </w:r>
    </w:p>
    <w:p>
      <w:pPr>
        <w:pStyle w:val="Normal"/>
        <w:overflowPunct w:val="false"/>
        <w:ind w:left="709" w:hanging="284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709" w:hanging="284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cune recommandation particulière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tion des ressources humain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autoSpaceDE w:val="tru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Principes de gestion des ressources humaines dans un contexte multiculturel</w:t>
    </w:r>
  </w:p>
  <w:p>
    <w:pPr>
      <w:pStyle w:val="Footer"/>
      <w:rPr>
        <w:lang w:val="fr-BE"/>
      </w:rPr>
    </w:pPr>
    <w:r>
      <w:rPr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Principes de gestion des ressources humaines dans un contexte multicultur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5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sz w:val="7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4">
    <w:name w:val=" Car Car4"/>
    <w:qFormat/>
    <w:rPr>
      <w:b/>
      <w:bCs/>
      <w:caps/>
      <w:sz w:val="28"/>
      <w:szCs w:val="28"/>
      <w:lang w:val="fr-FR" w:bidi="ar-SA"/>
    </w:rPr>
  </w:style>
  <w:style w:type="character" w:styleId="CarCar3">
    <w:name w:val=" Car Car3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sz w:val="22"/>
      <w:szCs w:val="22"/>
      <w:lang w:val="fr-FR" w:bidi="ar-SA"/>
    </w:rPr>
  </w:style>
  <w:style w:type="character" w:styleId="CarCar1">
    <w:name w:val=" Car Car1"/>
    <w:qFormat/>
    <w:rPr>
      <w:lang w:val="fr-FR" w:bidi="ar-SA"/>
    </w:rPr>
  </w:style>
  <w:style w:type="character" w:styleId="CarCar">
    <w:name w:val=" Car Car"/>
    <w:qFormat/>
    <w:rPr>
      <w:i/>
      <w:iCs/>
      <w:sz w:val="22"/>
      <w:szCs w:val="22"/>
      <w:lang w:val="fr-FR" w:bidi="ar-SA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103D62"/>
      <w:u w:val="none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left="426" w:hanging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6:46:00Z</dcterms:created>
  <dc:creator>Martine</dc:creator>
  <dc:description/>
  <cp:keywords/>
  <dc:language>en-US</dc:language>
  <cp:lastModifiedBy>Utilisateur Windows</cp:lastModifiedBy>
  <cp:lastPrinted>2012-11-21T14:22:00Z</cp:lastPrinted>
  <dcterms:modified xsi:type="dcterms:W3CDTF">2017-06-22T20:06:00Z</dcterms:modified>
  <cp:revision>12</cp:revision>
  <dc:subject/>
  <dc:title>MINISTERE DE LA COMMUNAUTE FRANCAISE</dc:title>
</cp:coreProperties>
</file>