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/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28"/>
        </w:rPr>
        <w:t>Elements de SANTE ET HYGIENE de la coopération internationale</w:t>
      </w:r>
      <w:r>
        <w:rPr>
          <w:bCs/>
          <w:i/>
          <w:iCs/>
          <w:sz w:val="22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/>
        </w:rPr>
        <w:t>supérieur economique de type cou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AINE : SCIENCES ECONOMIQUES ET DE GES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84" w:type="dxa"/>
        <w:jc w:val="left"/>
        <w:tblInd w:w="16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84"/>
      </w:tblGrid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CODE : 719305U32D1</w:t>
            </w:r>
          </w:p>
        </w:tc>
      </w:tr>
      <w:tr>
        <w:trPr/>
        <w:tc>
          <w:tcPr>
            <w:tcW w:w="5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702</w:t>
            </w:r>
          </w:p>
        </w:tc>
      </w:tr>
      <w:tr>
        <w:trPr/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6 septembre 201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ements de sante et hygie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e la cooperation internat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>
          <w:b/>
          <w:caps/>
        </w:rPr>
        <w:t>enseignement superieur de typ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860" w:leader="none"/>
        </w:tabs>
        <w:ind w:left="425" w:hanging="0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1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1418" w:hanging="502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1418" w:hanging="502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tabs>
          <w:tab w:val="clear" w:pos="708"/>
          <w:tab w:val="left" w:pos="851" w:leader="none"/>
        </w:tabs>
        <w:spacing w:before="0" w:after="120"/>
        <w:ind w:left="851" w:right="0" w:hanging="0"/>
        <w:rPr/>
      </w:pPr>
      <w:r>
        <w:rPr>
          <w:sz w:val="22"/>
        </w:rPr>
        <w:t>L’unité d’enseignement vise à permettre à l’étudiant 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1418" w:hanging="425"/>
        <w:jc w:val="both"/>
        <w:rPr>
          <w:sz w:val="22"/>
        </w:rPr>
      </w:pPr>
      <w:r>
        <w:rPr>
          <w:sz w:val="22"/>
        </w:rPr>
        <w:t>d’acquérir des connaissances générales en santé et hygiène 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1418" w:hanging="425"/>
        <w:jc w:val="both"/>
        <w:rPr/>
      </w:pPr>
      <w:r>
        <w:rPr>
          <w:sz w:val="22"/>
        </w:rPr>
        <w:t>d’identifier les principaux modes de transmission des germes et pathologies tropicales rencontrés lors de missions de coopération ou aux missions d’urgence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before="0" w:after="120"/>
        <w:ind w:left="1418" w:hanging="425"/>
        <w:jc w:val="both"/>
        <w:rPr>
          <w:sz w:val="22"/>
        </w:rPr>
      </w:pPr>
      <w:r>
        <w:rPr>
          <w:sz w:val="22"/>
        </w:rPr>
        <w:t>d’en comprendre les principes et d’assurer la logistique permettant la prise en charge de ces pathologies et/ou épidémies afin de se protéger et de protéger l’équipe et les populations loca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ind w:left="2415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ind w:left="99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120" w:after="0"/>
        <w:ind w:left="1135" w:hanging="284"/>
        <w:jc w:val="both"/>
        <w:rPr/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120" w:after="0"/>
        <w:ind w:left="1135" w:hanging="284"/>
        <w:jc w:val="both"/>
        <w:rPr/>
      </w:pPr>
      <w:r>
        <w:rPr>
          <w:sz w:val="22"/>
          <w:szCs w:val="22"/>
        </w:rPr>
        <w:t>produire un message structuré qui exprime un avis, une prise de position devant un fait, un évènement, etc. (des documents d’information pouvant être mis à sa dispositio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’enseignement secondaire supérieur (C.E.S.S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,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0"/>
        <w:jc w:val="both"/>
        <w:rPr/>
      </w:pPr>
      <w:r>
        <w:rPr>
          <w:i/>
          <w:sz w:val="22"/>
        </w:rPr>
        <w:t xml:space="preserve">à partir d’un cas concret simple de coopération ou de coopération d’urgence, </w:t>
      </w:r>
      <w:r>
        <w:rPr>
          <w:i/>
          <w:iCs/>
          <w:sz w:val="22"/>
        </w:rPr>
        <w:t>en disposant de la documentation ad hoc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en énumérer et d’en expliquer les exigences de santé personnelle et de vaccinations 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définir les exigences de santé essentielles en milieu de développement 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proposer les solutions adaptées au problème de santé du coopérant 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établir un schéma d’assistance médicale et de conseils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3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 xml:space="preserve">de l’exhaustivité de l’examen du problèm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3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la pertinence des solutions apportée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3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u degré de précision des termes utilisés</w:t>
      </w:r>
    </w:p>
    <w:p>
      <w:pPr>
        <w:pStyle w:val="Normal"/>
        <w:spacing w:before="0" w:after="12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bCs/>
          <w:i/>
          <w:iCs/>
          <w:sz w:val="22"/>
        </w:rPr>
        <w:t>Face à des situations concrètes de coopération ou de coopération d’urgence, centrées sur des problèmes relatifs à la santé et à l’hygiène et en disposant de la documentation ad hoc, en tenant compte du type de mission,</w:t>
      </w:r>
      <w:r>
        <w:rPr>
          <w:i/>
          <w:iCs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l’étudiant sera capable 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en « Prophylaxie des maladies tropicales »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22"/>
        </w:rPr>
        <w:t>d’appréhender les pathologies suivantes, HIV, hépatites, tuberculose, MRSA, germes multi-résistants, malaria, fièvre jaune, dengue, leishmaniose, lèpre, maladie du sommeil, maladie de Chagas, maladies hémorragiques, chikungunia, choléra, fièvre typhoïde, filariose, etc. 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>de donner un avis pertinent aux acteurs de terrain sur les mesures à prendre (précautions générales et additionnelles) 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d’expliciter les principaux risques encourus lors des missions de coopération et d’urgence 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d’établir la liste du matériel médical de base et des médicaments, adaptée aux pays et aux besoins personnels.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en « Règles de santé personnelles et exigences d’hygiène »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sz w:val="22"/>
        </w:rPr>
      </w:pPr>
      <w:r>
        <w:rPr>
          <w:sz w:val="22"/>
        </w:rPr>
        <w:t>d’appréhender l’hygiène au niveau personnel, au niveau des locaux (hygiène des mains, tenue vestimentaire, vaccinations, matériel, produits antiseptiques et désinfectants, déchets médicaux, etc.) ;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sz w:val="22"/>
        </w:rPr>
      </w:pPr>
      <w:r>
        <w:rPr>
          <w:sz w:val="22"/>
        </w:rPr>
        <w:t>de définir les moyens nécessaires à la désinfection et à la stérilisation du matériel et leur mise en œuvre ;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sz w:val="22"/>
        </w:rPr>
      </w:pPr>
      <w:r>
        <w:rPr>
          <w:sz w:val="22"/>
        </w:rPr>
        <w:t>de proposer les conseils adéquats, d’établir les procédures d’assistance médicale et d’en justifier la pertinence.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dans le domaine en relation avec le programme du présent dossier pédagogique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overflowPunct w:val="false"/>
        <w:ind w:left="54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ind w:left="540" w:hanging="0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66" w:type="dxa"/>
        <w:jc w:val="left"/>
        <w:tblInd w:w="-1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811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ode U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ombre de périodes</w:t>
            </w:r>
          </w:p>
        </w:tc>
      </w:tr>
      <w:tr>
        <w:trPr>
          <w:trHeight w:val="15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ophylaxie des maladies tropicale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snapToGrid w:val="false"/>
              <w:ind w:right="19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15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Règles de santé personnelles et exigences d’hygièn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snapToGrid w:val="false"/>
              <w:ind w:right="19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9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snapToGrid w:val="false"/>
              <w:ind w:right="19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2" w:leader="none"/>
              </w:tabs>
              <w:snapToGrid w:val="false"/>
              <w:ind w:right="197"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fr-BE"/>
      </w:rPr>
    </w:pPr>
    <w:r>
      <w:rPr>
        <w:lang w:val="fr-BE"/>
      </w:rPr>
      <w:t>Eléments de santé et hygiène de la coopération internationa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fr-BE"/>
      </w:rPr>
    </w:pPr>
    <w:r>
      <w:rPr>
        <w:lang w:val="fr-BE"/>
      </w:rPr>
      <w:t>Eléments de santé et hygiène de la coopération internation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918"/>
        </w:tabs>
        <w:ind w:left="0" w:hanging="0"/>
      </w:pPr>
      <w:rPr>
        <w:rFonts w:ascii="Symbol" w:hAnsi="Symbol" w:cs="Symbol" w:hint="default"/>
        <w:sz w:val="22"/>
        <w:color w:val="auto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050"/>
        </w:tabs>
        <w:ind w:left="1050" w:hanging="34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675"/>
        </w:tabs>
        <w:ind w:left="1675" w:hanging="34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050"/>
        </w:tabs>
        <w:ind w:left="1050" w:hanging="340"/>
      </w:pPr>
      <w:rPr>
        <w:rFonts w:ascii="Symbol" w:hAnsi="Symbol" w:cs="Symbol" w:hint="default"/>
        <w:sz w:val="22"/>
        <w:szCs w:val="2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0"/>
      </w:rPr>
    </w:lvl>
  </w:abstractNum>
  <w:abstractNum w:abstractNumId="11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right="0" w:hanging="0"/>
      <w:jc w:val="both"/>
      <w:outlineLvl w:val="0"/>
    </w:pPr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  <w:sz w:val="14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14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Symbol" w:hAnsi="Symbol" w:cs="Symbol"/>
      <w:sz w:val="22"/>
      <w:szCs w:val="20"/>
    </w:rPr>
  </w:style>
  <w:style w:type="character" w:styleId="WW8Num25z1">
    <w:name w:val="WW8Num25z1"/>
    <w:qFormat/>
    <w:rPr>
      <w:rFonts w:ascii="Symbol" w:hAnsi="Symbol" w:cs="Symbol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sz w:val="22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Symbol" w:hAnsi="Symbol" w:cs="Symbol"/>
      <w:color w:val="000000"/>
      <w:sz w:val="14"/>
    </w:rPr>
  </w:style>
  <w:style w:type="character" w:styleId="WW8Num5z0">
    <w:name w:val="WW8Num5z0"/>
    <w:qFormat/>
    <w:rPr>
      <w:rFonts w:ascii="Symbol" w:hAnsi="Symbol" w:cs="Symbol"/>
      <w:color w:val="auto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Policepardfaut1">
    <w:name w:val="WW-Police par défaut1"/>
    <w:qFormat/>
    <w:rPr/>
  </w:style>
  <w:style w:type="character" w:styleId="PageNumber">
    <w:name w:val="Page Number"/>
    <w:basedOn w:val="WWPolicepardfaut1"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sz w:val="22"/>
    </w:rPr>
  </w:style>
  <w:style w:type="paragraph" w:styleId="Retraitcorpsdetexte21">
    <w:name w:val="Retrait corps de texte 21"/>
    <w:basedOn w:val="Normal"/>
    <w:qFormat/>
    <w:pPr>
      <w:numPr>
        <w:ilvl w:val="0"/>
        <w:numId w:val="0"/>
      </w:numPr>
      <w:ind w:left="426" w:righ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851" w:right="0" w:hanging="0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4:00Z</dcterms:created>
  <dc:creator>Nicole LOGNARD</dc:creator>
  <dc:description/>
  <cp:keywords/>
  <dc:language>en-US</dc:language>
  <cp:lastModifiedBy>Utilisateur Windows</cp:lastModifiedBy>
  <cp:lastPrinted>2012-11-21T14:16:00Z</cp:lastPrinted>
  <dcterms:modified xsi:type="dcterms:W3CDTF">2017-06-22T09:53:00Z</dcterms:modified>
  <cp:revision>7</cp:revision>
  <dc:subject/>
  <dc:title>MINISTERE DE LA COMMUNAUTE FRANCAISE</dc:title>
</cp:coreProperties>
</file>