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12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Certificat en e-tourisme et marketing digital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Sans obje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0 S32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ertificat en e-tourisme et marketing digital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1 U32 D1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stratégie numérique de territoire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2 U32 D1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conception et production de contenus de promotion du territoir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3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accompagnement des acteurs touristiqu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4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approche des outils technologiques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5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externalisation du développement de projets numériqu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 45 26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E-tourisme : veille du numér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4520U32D1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4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widowControl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preuve intégrée du certificat en e-tourisme et marketing digita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81220 Certificat en e-tourisme et marketing digital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45:00Z</dcterms:created>
  <dc:creator>goulet02</dc:creator>
  <dc:description/>
  <cp:keywords/>
  <dc:language>en-US</dc:language>
  <cp:lastModifiedBy>goulet02</cp:lastModifiedBy>
  <dcterms:modified xsi:type="dcterms:W3CDTF">2019-01-22T15:54:00Z</dcterms:modified>
  <cp:revision>1</cp:revision>
  <dc:subject/>
  <dc:title/>
</cp:coreProperties>
</file>