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Heading2"/>
        <w:rPr/>
      </w:pPr>
      <w:r>
        <w:rPr/>
        <w:t>DESSIN DES CONTRUCTIONS METALLIQUES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2690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SIN DES CONTRUCTIONS METALLIQUE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erpréter des plans d’ensembles métalliques et des plans de détail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’ensembles métalliques, de détails et de fabrication des éléments des ossatur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n « dessin technique et DAO »,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en utilisant une structure informatique opérationnelle équipée d’un logiciel de DAO et à partir d'un plan d'un mécanisme donné 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ce plan et situer chaque élément le composa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à main levée la représentation d’un de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aliser le plan d'un ou de plusieurs éléments simples du mécanisme en respectant la normalisation et les règles du dessin industriel </w:t>
      </w:r>
      <w:r>
        <w:rPr>
          <w:rFonts w:cs="Times New Roman" w:ascii="Times New Roman" w:hAnsi="Times New Roman"/>
          <w:color w:val="000000"/>
          <w:sz w:val="22"/>
          <w:szCs w:val="22"/>
        </w:rPr>
        <w:t>et en utilisant un logiciel de DAO mis à sa disposi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éder à la cotation des éléments ainsi qu’à l’application des toléranc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Attestation de réussite de l’unité d’enseignement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 Dessin technique et DAO »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de N</w:t>
      </w:r>
      <w:r>
        <w:rPr>
          <w:rFonts w:cs="Times New Roman" w:ascii="Times New Roman" w:hAnsi="Times New Roman"/>
          <w:b/>
          <w:sz w:val="22"/>
          <w:szCs w:val="22"/>
        </w:rPr>
        <w:t>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2690 01 U31 D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 l’enseignement supérieur de type court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6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atteindre le seuil de réussite, l’étudiant sera capable, 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construction métallique et/ou d’un plan d’ensemble d’une construction métallique et à l’aide d’un logiciel CAO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un ou des plans de sous-ensembles de la construction métall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ce plan et de situer chaque élément le compos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e détails et leur habill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des variantes aux assemblages représent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un cartouche et la nomenclature associée.</w:t>
      </w:r>
    </w:p>
    <w:p>
      <w:pPr>
        <w:pStyle w:val="Normal"/>
        <w:spacing w:before="24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tinence des variantes propos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-85" w:firstLine="369"/>
        <w:rPr/>
      </w:pPr>
      <w:r>
        <w:rPr>
          <w:rFonts w:cs="Times New Roman" w:ascii="Times New Roman" w:hAnsi="Times New Roman"/>
          <w:sz w:val="22"/>
          <w:szCs w:val="22"/>
        </w:rPr>
        <w:t xml:space="preserve">le respect de la normalisation dans les plan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en « Dessin des constructions métalliques »</w:t>
      </w:r>
    </w:p>
    <w:p>
      <w:pPr>
        <w:pStyle w:val="Normal"/>
        <w:spacing w:before="120" w:after="0"/>
        <w:ind w:left="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n disposant de plans d’ensemble et de détails d’une construction métallique ou suite à une visite sur sit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erpréter des plans d’ensemble métalliques (extraction, reconstitution) et des plans de détails en vue de leur réalisation pratiqu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ossatures principales et secondaires des bâti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des procédés de montage et de démontag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es joints d’assemblag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’ensemble métalliqu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e fabrication de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a chaîne des cot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présenter les cordons de soudures selon les normes ;</w:t>
      </w:r>
    </w:p>
    <w:p>
      <w:pPr>
        <w:pStyle w:val="Normal"/>
        <w:spacing w:before="240" w:after="0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en « Laboratoire de CAO »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u départ d’un logiciel de CAO préalablement installé sur une structure informatique opérationnelle, dans le respect des règles de sécurité et d’hygiène,</w:t>
      </w:r>
    </w:p>
    <w:p>
      <w:pPr>
        <w:pStyle w:val="Normal"/>
        <w:spacing w:before="120" w:after="0"/>
        <w:ind w:left="425" w:firstLine="284"/>
        <w:rPr/>
      </w:pPr>
      <w:r>
        <w:rPr>
          <w:rFonts w:cs="Times New Roman" w:ascii="Times New Roman" w:hAnsi="Times New Roman"/>
          <w:i/>
          <w:sz w:val="22"/>
          <w:szCs w:val="22"/>
        </w:rPr>
        <w:t>dans le respect des normes du dessin technique,</w:t>
      </w:r>
    </w:p>
    <w:p>
      <w:pPr>
        <w:pStyle w:val="Normal"/>
        <w:spacing w:before="120" w:after="0"/>
        <w:ind w:left="425" w:firstLine="284"/>
        <w:rPr/>
      </w:pPr>
      <w:r>
        <w:rPr>
          <w:rFonts w:cs="Times New Roman" w:ascii="Times New Roman" w:hAnsi="Times New Roman"/>
          <w:i/>
          <w:sz w:val="22"/>
          <w:szCs w:val="22"/>
        </w:rPr>
        <w:t>à partir d’un plan d’ensemble d’une construction métalliqu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/>
      </w:pPr>
      <w:r>
        <w:rPr>
          <w:rFonts w:cs="Times New Roman" w:ascii="Times New Roman" w:hAnsi="Times New Roman"/>
          <w:sz w:val="22"/>
          <w:szCs w:val="22"/>
        </w:rPr>
        <w:t>d’extraire différents éléme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la cotation, la nomenclatur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1" w:leader="none"/>
          <w:tab w:val="left" w:pos="680" w:leader="none"/>
        </w:tabs>
        <w:spacing w:before="120" w:after="0"/>
        <w:ind w:left="103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rganiser et de gérer les différents niveaux de nomenclatures dans les cartouches.</w:t>
      </w:r>
      <w:r>
        <w:br w:type="page"/>
      </w:r>
    </w:p>
    <w:p>
      <w:pPr>
        <w:pStyle w:val="Normal"/>
        <w:tabs>
          <w:tab w:val="clear" w:pos="708"/>
          <w:tab w:val="left" w:pos="68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</w:rPr>
        <w:t>Pour le « Laboratoire de CAO », il est recommandé de travailler avec un étudiant par poste de travail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rPr>
          <w:rFonts w:ascii="Univers;Univers" w:hAnsi="Univers;Univers" w:cs="Univers;Univers"/>
          <w:sz w:val="24"/>
        </w:rPr>
      </w:pPr>
      <w:r>
        <w:rPr>
          <w:rFonts w:cs="Univers;Univers" w:ascii="Univers;Univers" w:hAnsi="Univers;Univers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 HORAIRE MINIMUM DE L’UNITE D’ENSEIGNEMENT</w:t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835"/>
        <w:gridCol w:w="1275"/>
        <w:gridCol w:w="156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4678" w:leader="none"/>
              </w:tabs>
              <w:ind w:firstLine="7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sin des constructions métalliq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boratoire de CA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trHeight w:val="12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7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4678" w:leader="none"/>
              </w:tabs>
              <w:ind w:firstLine="7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 Dessin des constructions métalliques 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5445"/>
        </w:tabs>
        <w:ind w:left="5445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4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34:00Z</dcterms:created>
  <dc:creator>C.P.F.B.</dc:creator>
  <dc:description/>
  <cp:keywords/>
  <dc:language>en-US</dc:language>
  <cp:lastModifiedBy>Utilisateur Windows</cp:lastModifiedBy>
  <cp:lastPrinted>2011-10-16T17:03:00Z</cp:lastPrinted>
  <dcterms:modified xsi:type="dcterms:W3CDTF">2017-06-19T15:18:00Z</dcterms:modified>
  <cp:revision>8</cp:revision>
  <dc:subject/>
  <dc:title>Annexe 1</dc:title>
</cp:coreProperties>
</file>