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CONSTRUCTIONS METALLIQU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NSEIGNEMENT SUPERIEUR DE TYPE COUR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2690 06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UCTIONs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metallique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vérifier le dimensionnement ou de dimensionner les éléments d’une structure métallique en respectant les règles et normes en vigueur dans le secteur de la construction métalliqu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électionner les techniques de fabrication et d’assemblage des éléments des ossatures métalliqu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les unités de mesure et le vocabulaire technique approprié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1. Capacités 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n « Mécanique et résistance des matériaux 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spacing w:before="120" w:after="120"/>
        <w:ind w:left="568"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à partir de plans et de schémas d’organes de machine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568" w:leader="none"/>
          <w:tab w:val="left" w:pos="851" w:leader="none"/>
          <w:tab w:val="left" w:pos="113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568"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tuer et calculer des contraintes mécaniques sur l’installation proposé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1135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1135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érifier le coefficient de sécurité de l’élément sollicité par une contrainte simp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1135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1135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ustifier, en tenant compte des contraintes imposées par les conditions de fonctionnement, les matériaux utilisé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1135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1135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lculer l’énergie et/ou la puissance à mettre en œuvre en vue de répondre à au moins une exigence donnée.</w:t>
      </w:r>
    </w:p>
    <w:p>
      <w:pPr>
        <w:pStyle w:val="Normal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strike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 pouvant en tenir lieu 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tion de réussite de l’unité d’enseignement « Mécanique et résistance des matériaux », code N° 2690 02 U31 D1 de l’enseignement supérieur de type court.</w:t>
      </w:r>
      <w:r>
        <w:br w:type="page"/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ACQUIS D’APPRENTISSA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ur atteindre le seuil de réussite, l'étudiant sera capable, 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i/>
          <w:sz w:val="22"/>
          <w:szCs w:val="22"/>
        </w:rPr>
        <w:t xml:space="preserve">n respectant la normalisation ISO ou les normes européennes en </w:t>
      </w:r>
      <w:r>
        <w:rPr>
          <w:rFonts w:cs="Times New Roman" w:ascii="Times New Roman" w:hAnsi="Times New Roman"/>
          <w:sz w:val="22"/>
          <w:szCs w:val="22"/>
        </w:rPr>
        <w:t>vigueur (tel EUROCODE) ;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partant d’une construction métallique et des joints d’assemblage de ces éléme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707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s charges extérieures  imposées à la construction par le sit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707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es contraintes auxquelles sont soumis un ou des élément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707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vérifier le dimensionnement d’un ou plusieurs élément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707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cevoir ou de vérifier la réalisation d’un assemblage entre éléments.</w:t>
      </w:r>
    </w:p>
    <w:p>
      <w:pPr>
        <w:pStyle w:val="Normal"/>
        <w:spacing w:before="48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707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actitude des calcul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1707" w:hanging="14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tilisation correcte des informations recueillies dans les normes et codes des calcu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numPr>
          <w:ilvl w:val="0"/>
          <w:numId w:val="0"/>
        </w:numPr>
        <w:suppressAutoHyphens w:val="true"/>
        <w:spacing w:before="240" w:after="120"/>
        <w:ind w:left="709" w:hanging="425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,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a normalisation ISO ou les normes européennes en vigueur (tel EUROCODE) :</w:t>
      </w:r>
    </w:p>
    <w:p>
      <w:pPr>
        <w:pStyle w:val="Normal"/>
        <w:spacing w:before="240" w:after="0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en « Calculs des structures métalliques »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onnaitre les dispositions constructives générales et particulières des charpentes métalliqu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’analyser et de déterminer des sollicitations extérieures appliquées aux constructions métalliques 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’identifier les natures des contraintes internes auxquelles ces constructions sont soumis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es notions des calculs plastiqu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es méthodes de calculs des structures hyperstatiqu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s sollicitations internes des structures en treillis articulé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mensionner des éléments des ossatures métalliques principales et secondair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cevoir et de dimensionner les joints assemblés des éléments de la structur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mensionner des éléments de tuyauterie et de chaudronnerie en respectant les normes en vigueur ;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en « Techniques de fabrication appliquées à la construction métallique »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/>
      </w:pPr>
      <w:r>
        <w:rPr>
          <w:rFonts w:cs="Times New Roman" w:ascii="Times New Roman" w:hAnsi="Times New Roman"/>
          <w:sz w:val="22"/>
          <w:szCs w:val="22"/>
        </w:rPr>
        <w:t>de discerner et d’expliquer les procédés de découpage d’éléments de construction métallique et de justifier leurs principales utilisation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0" w:leader="none"/>
          <w:tab w:val="left" w:pos="567" w:leader="none"/>
          <w:tab w:val="left" w:pos="993" w:leader="none"/>
          <w:tab w:val="left" w:pos="1276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60" w:after="0"/>
        <w:ind w:left="1707" w:hanging="68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écoupage par tranchage (cisaillage, grignotage, sciag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0" w:leader="none"/>
          <w:tab w:val="left" w:pos="567" w:leader="none"/>
          <w:tab w:val="left" w:pos="993" w:leader="none"/>
          <w:tab w:val="left" w:pos="1276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276" w:hanging="25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écoupage par source d’énergie thermique (oxycoupage, arc-air, arc-oxygène, électroérosion à fil…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0" w:leader="none"/>
          <w:tab w:val="left" w:pos="567" w:leader="none"/>
          <w:tab w:val="left" w:pos="993" w:leader="none"/>
          <w:tab w:val="left" w:pos="1276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276" w:hanging="25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chniques spéciales de découpage à l’eau, au laser, au plasma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différentes techniques d’assemblag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0" w:leader="none"/>
          <w:tab w:val="left" w:pos="567" w:leader="none"/>
          <w:tab w:val="left" w:pos="993" w:leader="none"/>
          <w:tab w:val="left" w:pos="1276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60" w:after="0"/>
        <w:ind w:left="1707" w:hanging="68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emblage par soudage, brasage, collag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0" w:leader="none"/>
          <w:tab w:val="left" w:pos="567" w:leader="none"/>
          <w:tab w:val="left" w:pos="993" w:leader="none"/>
          <w:tab w:val="left" w:pos="1276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276" w:hanging="25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emblage par boulonnag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dimensionner des assemblages 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s éléments du coût des opérations de découpage et d’assemblag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>CHARGE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Un enseignan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cune recommandation particulière. 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2835"/>
        <w:gridCol w:w="1275"/>
        <w:gridCol w:w="156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7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.1. Dénomination des cour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 des cour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culs des structures métalliq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ques de fabrication appliquées à la construction métall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467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b/>
        <w:sz w:val="18"/>
        <w:szCs w:val="18"/>
      </w:rPr>
      <w:t>Bac Dessin const mécano et métallo UE Constructions métalliques</w:t>
      <w:tab/>
      <w:tab/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4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4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numFmt w:val="bullet"/>
      <w:lvlText w:val=""/>
      <w:lvlJc w:val="left"/>
      <w:pPr>
        <w:tabs>
          <w:tab w:val="num" w:pos="1705"/>
        </w:tabs>
        <w:ind w:left="1705" w:hanging="684"/>
      </w:pPr>
      <w:rPr>
        <w:rFonts w:ascii="Symbol" w:hAnsi="Symbol" w:cs="Symbol" w:hint="default"/>
        <w:sz w:val="20"/>
        <w:i w:val="false"/>
        <w:b/>
      </w:rPr>
    </w:lvl>
  </w:abstractNum>
  <w:abstractNum w:abstractNumId="5">
    <w:lvl w:ilvl="0">
      <w:numFmt w:val="bullet"/>
      <w:lvlText w:val=""/>
      <w:lvlJc w:val="left"/>
      <w:pPr>
        <w:tabs>
          <w:tab w:val="num" w:pos="1705"/>
        </w:tabs>
        <w:ind w:left="1705" w:hanging="684"/>
      </w:pPr>
      <w:rPr>
        <w:rFonts w:ascii="Symbol" w:hAnsi="Symbol" w:cs="Symbol" w:hint="default"/>
        <w:sz w:val="16"/>
        <w:i w:val="false"/>
        <w:b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numFmt w:val="bullet"/>
      <w:lvlText w:val="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  <w:b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8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szCs w:val="22"/>
      <w:lang w:val="fr-FR"/>
    </w:rPr>
  </w:style>
  <w:style w:type="character" w:styleId="RetraitcorpsdetexteCar">
    <w:name w:val="Retrait corps de texte Car"/>
    <w:qFormat/>
    <w:rPr>
      <w:sz w:val="22"/>
      <w:szCs w:val="22"/>
      <w:lang w:val="fr-FR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autoSpaceDE w:val="false"/>
      <w:spacing w:before="0" w:after="120"/>
      <w:ind w:left="907" w:right="-510" w:hanging="113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6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567" w:hanging="0"/>
    </w:pPr>
    <w:rPr>
      <w:rFonts w:ascii="Times New Roman" w:hAnsi="Times New Roman" w:cs="Times New Roman"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7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56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autoSpaceDE w:val="false"/>
      <w:ind w:left="1418" w:hanging="284"/>
      <w:jc w:val="left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42:00Z</dcterms:created>
  <dc:creator>C.P.F.B.</dc:creator>
  <dc:description/>
  <cp:keywords/>
  <dc:language>en-US</dc:language>
  <cp:lastModifiedBy>Utilisateur Windows</cp:lastModifiedBy>
  <cp:lastPrinted>2011-10-20T16:18:00Z</cp:lastPrinted>
  <dcterms:modified xsi:type="dcterms:W3CDTF">2017-06-19T15:17:00Z</dcterms:modified>
  <cp:revision>10</cp:revision>
  <dc:subject/>
  <dc:title>Annexe 1</dc:title>
</cp:coreProperties>
</file>