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SSIER PEDAGOGIQU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UNITE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D’ENSEIGN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QUES APPLIQUEES A L’INFORMATIQU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  <w:r>
              <w:rPr>
                <w:b/>
                <w:sz w:val="22"/>
                <w:szCs w:val="22"/>
                <w:lang w:val="nl-NL" w:eastAsia="en-US"/>
              </w:rPr>
              <w:t xml:space="preserve"> 0121 02 U32 D4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MAINE DE FORMATION : 0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20 août 201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ATHEMATIQUES APPLIQUEES A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’INFORMATIQUE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FINALITES DE L’UNITE</w:t>
      </w:r>
      <w:r>
        <w:rPr>
          <w:b/>
          <w:sz w:val="22"/>
          <w:szCs w:val="22"/>
        </w:rPr>
        <w:t xml:space="preserve">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organisant l’Enseignement de promotion sociale,  cette unité de formation doit :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concourir à l’épanouissement individuel en promouvant une meilleure insertion professionnelle, sociale et culturelle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2"/>
        </w:rPr>
        <w:t xml:space="preserve">L’unité </w:t>
      </w:r>
      <w:r>
        <w:rPr>
          <w:sz w:val="22"/>
          <w:szCs w:val="22"/>
        </w:rPr>
        <w:t>d’enseignement</w:t>
      </w:r>
      <w:r>
        <w:rPr>
          <w:sz w:val="22"/>
        </w:rPr>
        <w:t xml:space="preserve"> vise à permettre à l’étudiant : </w:t>
      </w:r>
    </w:p>
    <w:p>
      <w:pPr>
        <w:pStyle w:val="Normal"/>
        <w:numPr>
          <w:ilvl w:val="0"/>
          <w:numId w:val="8"/>
        </w:numPr>
        <w:ind w:left="1417" w:hanging="283"/>
        <w:jc w:val="both"/>
        <w:rPr>
          <w:sz w:val="22"/>
        </w:rPr>
      </w:pPr>
      <w:r>
        <w:rPr>
          <w:sz w:val="22"/>
        </w:rPr>
        <w:t>de se familiariser avec des ressources mathématiques pouvant être utilisées ou appliquées dans des compétences nécessaires à la vie professionnelle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d’utiliser à bon escient la documentation disponible, les logiciels et leurs bibliothèques de fonctions mathématiques courantes pour proposer des solutions appropriées aux problèmes posés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de prendre conscience de corrélations entre le développement des mathématiques et celui des techniques informatiques et de s'approprier ainsi le sens des mathématiques appliquées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de se familiariser à la modélisation mathématique des situations, essentiellement au travers de l’algorithmique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1440" w:right="-8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right="-876" w:hanging="720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425"/>
          <w:tab w:val="left" w:pos="360" w:leader="none"/>
        </w:tabs>
        <w:ind w:left="1135" w:hanging="0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860" w:leader="none"/>
        </w:tabs>
        <w:ind w:left="860" w:hanging="435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0"/>
        </w:numPr>
        <w:ind w:left="851" w:hanging="0"/>
        <w:rPr>
          <w:b w:val="false"/>
          <w:b w:val="false"/>
        </w:rPr>
      </w:pPr>
      <w:r>
        <w:rPr>
          <w:b w:val="false"/>
        </w:rPr>
        <w:t>Certificat d’enseignement secondaire supérieur (C.E.S.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b/>
          <w:b/>
        </w:rPr>
      </w:pPr>
      <w:r>
        <w:rPr>
          <w:b/>
        </w:rPr>
        <w:t>Pour atteindre le seuil de réussite, l’étudiant sera capable,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/>
      </w:pPr>
      <w:r>
        <w:rPr>
          <w:i/>
          <w:sz w:val="22"/>
          <w:szCs w:val="22"/>
        </w:rPr>
        <w:t xml:space="preserve">face à des situations issues de la vie professionnelle, en disposant de la documentation ad hoc, </w:t>
      </w:r>
      <w:r>
        <w:rPr>
          <w:bCs/>
          <w:i/>
          <w:sz w:val="22"/>
          <w:szCs w:val="22"/>
        </w:rPr>
        <w:t>en disposant d’une station informatique opérationnelle et équipée de logiciels adéquats, et à partir d’un cahier de charges proposé par le chargé de cours,</w:t>
      </w:r>
    </w:p>
    <w:p>
      <w:pPr>
        <w:pStyle w:val="Normal"/>
        <w:autoSpaceDE w:val="false"/>
        <w:ind w:left="36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de résoudre un problème faisant appel à l’algèbre linéaire, au calcul itératif, à l’étude des graphes, à la théorie des ensembles, à l’algèbre relationnelle ou à la logique mathématiqu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de présenter son cahier des charges et de défendre ses solutions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la détermination du degré de maîtrise, </w:t>
      </w:r>
      <w:r>
        <w:rPr>
          <w:sz w:val="22"/>
          <w:szCs w:val="22"/>
        </w:rPr>
        <w:t>il sera tenu compte des critères suivants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les degrés d’autonomie et d’autoformation atteint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le degré de précision du vocabulaire technique utilisé.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ind w:left="360" w:right="-14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-1418" w:hanging="0"/>
        <w:rPr>
          <w:sz w:val="22"/>
        </w:rPr>
      </w:pPr>
      <w:r>
        <w:rPr>
          <w:sz w:val="22"/>
        </w:rPr>
        <w:t>L’étudiant sera capable,</w:t>
      </w:r>
    </w:p>
    <w:p>
      <w:pPr>
        <w:pStyle w:val="Heading1"/>
        <w:numPr>
          <w:ilvl w:val="0"/>
          <w:numId w:val="0"/>
        </w:numPr>
        <w:ind w:left="85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1"/>
          <w:numId w:val="6"/>
        </w:numPr>
        <w:ind w:left="709" w:hanging="360"/>
        <w:rPr>
          <w:b/>
          <w:b/>
        </w:rPr>
      </w:pPr>
      <w:r>
        <w:rPr>
          <w:b/>
        </w:rPr>
        <w:t>en Mathématiques appliquées à l’informatique 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issues de la vie professionnelle, en disposant de la documentation ad hoc</w:t>
      </w:r>
    </w:p>
    <w:p>
      <w:pPr>
        <w:pStyle w:val="Normal"/>
        <w:autoSpaceDE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de mettre en œuvre une démarche de résolution de problèmes en utilisant les ressources 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e l’algèbre linéaire (calcul matriciel) appliquée à la représentation et la manipulation de tableaux (dimensions des vecteurs et des matrices, opérations sur les vecteurs et sur les matrices, propriétés de ces opérations)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u calcul itératif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/>
      </w:pPr>
      <w:r>
        <w:rPr>
          <w:strike/>
          <w:sz w:val="22"/>
        </w:rPr>
        <w:t>de cryptage par substitution et par transposition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>
          <w:strike/>
          <w:sz w:val="22"/>
        </w:rPr>
      </w:pPr>
      <w:r>
        <w:rPr>
          <w:strike/>
          <w:color w:val="FF0000"/>
          <w:sz w:val="22"/>
        </w:rPr>
        <w:t>des notions mathématiques typiquement utilisées en sécurité (chiffrement symétrique, chiffrement asymétrique, hachage, espace de clés, en cryptographie et cryptanalyse, …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/>
      </w:pPr>
      <w:r>
        <w:rPr>
          <w:sz w:val="22"/>
        </w:rPr>
        <w:t>de l’étude des graphes (sortes de graphes ; degrés, chemins, circuits et cycles ; représentation matricielle ; graphes connexes, arbre, racine, arbres binaires, problèmes d’ordonnancement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éléments de la théorie des ensembles en vue de leur application (représentation des ensembles, opérations sur les ensembles, sous-ensembles, relations, représentation graphique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>
          <w:sz w:val="22"/>
        </w:rPr>
      </w:pPr>
      <w:r>
        <w:rPr>
          <w:sz w:val="22"/>
        </w:rPr>
        <w:t>de l’algèbre relationnelle (notion de table, de relations, de requêtes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/>
      </w:pPr>
      <w:r>
        <w:rPr>
          <w:sz w:val="22"/>
        </w:rPr>
        <w:t xml:space="preserve">d’éléments de logique mathématique (proposition, conjonction, disjonction, négation, tables de vérité, lois de de Morgan, raisonnement et implication logique) ; </w:t>
      </w:r>
    </w:p>
    <w:p>
      <w:pPr>
        <w:pStyle w:val="Normal"/>
        <w:numPr>
          <w:ilvl w:val="0"/>
          <w:numId w:val="0"/>
        </w:numPr>
        <w:ind w:left="170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de citer les notions, technologies et outils liés à la sécurité de l'information : </w:t>
      </w:r>
      <w:r>
        <w:rPr>
          <w:color w:val="FF0000"/>
        </w:rPr>
        <w:t>cryptographie, cryptanalyse, confidentialité, intégrité, hachage, sel, chiffrement symétrique et asymétrique, certificat, RSA, AES, stéganographie, PGP, SSH, TLS, PKI, espace de clés ;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Heading1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en Laboratoire de mathématiques appliquées à l’informatique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s le respect des consignes données, en disposant d’une station informatique opérationnelle et équipée de logiciels adéquat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67" w:leader="none"/>
        </w:tabs>
        <w:ind w:left="567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/>
      </w:pPr>
      <w:r>
        <w:rPr>
          <w:sz w:val="22"/>
        </w:rPr>
        <w:t>d’utiliser la documentation disponible, des logiciels et des bibliothèques de fonctions mathématiques courantes en vue de proposer des solutions appropriées aux problèmes traités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/>
      </w:pPr>
      <w:r>
        <w:rPr>
          <w:sz w:val="22"/>
        </w:rPr>
        <w:t>d’exploiter les ressources mathématiques disponibles sous forme de fonctions logiciell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Un enseignant ou </w:t>
      </w:r>
      <w:r>
        <w:rPr>
          <w:color w:val="FF0000"/>
          <w:sz w:val="22"/>
        </w:rPr>
        <w:t>un exper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ind w:left="426" w:hanging="0"/>
        <w:rPr>
          <w:color w:val="FF0000"/>
        </w:rPr>
      </w:pPr>
      <w:r>
        <w:rPr>
          <w:color w:val="FF0000"/>
        </w:rPr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ur le laboratoire, il est recommandé de ne pas dépasser deux étudiants par poste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7"/>
        <w:gridCol w:w="1276"/>
        <w:gridCol w:w="1276"/>
        <w:gridCol w:w="1276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3313" w:leader="none"/>
              </w:tabs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de 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6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Mathématiques appliquées à l’informatique 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boratoire de mathématiques appliquées à l’informatique 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Mathématique appliquée à l’informat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color w:val="auto"/>
      <w:sz w:val="14"/>
    </w:rPr>
  </w:style>
  <w:style w:type="character" w:styleId="WW8Num14z0">
    <w:name w:val="WW8Num14z0"/>
    <w:qFormat/>
    <w:rPr>
      <w:rFonts w:ascii="Symbol" w:hAnsi="Symbol" w:cs="Symbol"/>
      <w:color w:val="auto"/>
      <w:sz w:val="14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22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  <w:color w:val="auto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18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rFonts w:ascii="Symbol" w:hAnsi="Symbol" w:cs="Symbol"/>
      <w:sz w:val="1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625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843" w:hanging="0"/>
    </w:pPr>
    <w:rPr>
      <w:b/>
      <w:bCs/>
      <w:sz w:val="22"/>
      <w:szCs w:val="22"/>
    </w:rPr>
  </w:style>
  <w:style w:type="paragraph" w:styleId="NormalInfopeda">
    <w:name w:val="Normal.Infopeda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  <w:sz w:val="24"/>
      <w:szCs w:val="24"/>
    </w:rPr>
  </w:style>
  <w:style w:type="paragraph" w:styleId="P3">
    <w:name w:val="P3"/>
    <w:basedOn w:val="Normal"/>
    <w:qFormat/>
    <w:pPr>
      <w:numPr>
        <w:ilvl w:val="0"/>
        <w:numId w:val="9"/>
      </w:numPr>
      <w:tabs>
        <w:tab w:val="clear" w:pos="425"/>
        <w:tab w:val="left" w:pos="360" w:leader="none"/>
      </w:tabs>
      <w:ind w:left="2758" w:hanging="283"/>
    </w:pPr>
    <w:rPr/>
  </w:style>
  <w:style w:type="paragraph" w:styleId="P2">
    <w:name w:val="p2"/>
    <w:basedOn w:val="P3"/>
    <w:qFormat/>
    <w:pPr>
      <w:numPr>
        <w:ilvl w:val="0"/>
        <w:numId w:val="0"/>
      </w:numPr>
      <w:tabs>
        <w:tab w:val="clear" w:pos="360"/>
      </w:tabs>
      <w:ind w:left="993" w:hanging="141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38:00Z</dcterms:created>
  <dc:creator>Nicole LOGNARD</dc:creator>
  <dc:description/>
  <cp:keywords/>
  <dc:language>en-US</dc:language>
  <cp:lastModifiedBy>goulet02</cp:lastModifiedBy>
  <cp:lastPrinted>2013-08-22T10:28:00Z</cp:lastPrinted>
  <dcterms:modified xsi:type="dcterms:W3CDTF">2018-12-05T10:30:00Z</dcterms:modified>
  <cp:revision>5</cp:revision>
  <dc:subject>mathapp</dc:subject>
  <dc:title>graduat en informatique</dc:title>
</cp:coreProperties>
</file>