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lang w:val="fr-FR" w:eastAsia="fr-FR"/>
        </w:rPr>
      </w:pPr>
      <w:r>
        <w:rPr>
          <w:rFonts w:cs="Times New Roman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caps/>
          <w:sz w:val="28"/>
        </w:rPr>
        <w:t>techniques de gestion de l’information - niveau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</w:tblGrid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 : 72 51 02 U 32 D1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2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Approbation du Gouvernement de la Communauté française du  27 août 2008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aps/>
                <w:sz w:val="28"/>
              </w:rPr>
              <w:t>techniques de gestion de l’information - niveau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SEIGNEMENT </w:t>
            </w:r>
            <w:r>
              <w:rPr>
                <w:b/>
                <w:caps/>
              </w:rPr>
              <w:t>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L’unité d’enseignement vise à permettre à l'étudiant :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traiter de l’information en recourant à des techniques informatiques adaptées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s’initier aux techniques et connaissances de base nécessaires à l’utilisation de systèmes informatiques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/>
      </w:pPr>
      <w:r>
        <w:rPr>
          <w:sz w:val="22"/>
        </w:rPr>
        <w:t>d'utiliser les fonctionnalités de base d’un logiciel d’exploitation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/>
      </w:pPr>
      <w:r>
        <w:rPr>
          <w:sz w:val="22"/>
        </w:rPr>
        <w:t>de se familiariser aux fonctionnalités d’un logiciel d’édition assistée par ordinateur en vue de résoudre rapidement les problèmes courants dans son milieu familial, professionnel, scolaire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présenter des informations sous forme de diaporama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utiliser les fonctionnalités de base d’un logiciel de type tableur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utiliser les ressources du Web.</w:t>
      </w:r>
    </w:p>
    <w:p>
      <w:pPr>
        <w:pStyle w:val="Normal"/>
        <w:tabs>
          <w:tab w:val="clear" w:pos="425"/>
          <w:tab w:val="left" w:pos="-720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/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/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851" w:hanging="0"/>
        <w:rPr/>
      </w:pPr>
      <w:r>
        <w:rPr/>
        <w:t>C.E.S.S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exact" w:line="240" w:before="120" w:after="0"/>
        <w:ind w:left="425" w:hanging="0"/>
        <w:jc w:val="both"/>
        <w:rPr/>
      </w:pPr>
      <w:r>
        <w:rPr>
          <w:i/>
          <w:sz w:val="22"/>
          <w:szCs w:val="22"/>
        </w:rPr>
        <w:t xml:space="preserve">dans des situations de gestion d’informations, à l’aide d’un système informatique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exact" w:line="240" w:before="120" w:after="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 temps alloué, les règles d’utilisation du système informatique et en utilisant les commandes appropriées,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route le système informatique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ses périphériques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fonctionnalités de base du système d’exploitation en vue de la gestion de répertoires et de fichiers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et d’imprimer un document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diter un document en veillant à l’orthographe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e mettre en forme et en page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une présentation en veillant à l’orthographe et de la présenter oralement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ncoder et de manipuler des données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ffectuer des opérations mathématiques à l’aide de formules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ésenter des résultats sous forme graphique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trouver des références sur divers sites Internet / Intranet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gérer des courriels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auvegarder le travail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mprimer le document en tout ou en partie ;</w:t>
      </w:r>
    </w:p>
    <w:p>
      <w:pPr>
        <w:pStyle w:val="Normal"/>
        <w:numPr>
          <w:ilvl w:val="0"/>
          <w:numId w:val="1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lôturer une session de travail.</w:t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/>
      </w:pPr>
      <w:r>
        <w:rPr>
          <w:b/>
          <w:sz w:val="22"/>
          <w:szCs w:val="22"/>
        </w:rPr>
        <w:t>Pour la détermination du degré de maîtrise</w:t>
      </w:r>
      <w:r>
        <w:rPr>
          <w:sz w:val="22"/>
          <w:szCs w:val="22"/>
        </w:rPr>
        <w:t>, il sera tenu compte des critères suivants :</w:t>
      </w:r>
    </w:p>
    <w:p>
      <w:pPr>
        <w:pStyle w:val="Normal"/>
        <w:numPr>
          <w:ilvl w:val="0"/>
          <w:numId w:val="1"/>
        </w:numPr>
        <w:spacing w:before="120" w:after="0"/>
        <w:ind w:left="1134" w:hanging="284"/>
        <w:jc w:val="both"/>
        <w:rPr/>
      </w:pPr>
      <w:r>
        <w:rPr>
          <w:sz w:val="22"/>
          <w:szCs w:val="22"/>
        </w:rPr>
        <w:t>le degré de pertinence du choix du logiciel,</w:t>
      </w:r>
    </w:p>
    <w:p>
      <w:pPr>
        <w:pStyle w:val="Normal"/>
        <w:numPr>
          <w:ilvl w:val="0"/>
          <w:numId w:val="1"/>
        </w:numPr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la clarté et la lisibilité du document,</w:t>
      </w:r>
    </w:p>
    <w:p>
      <w:pPr>
        <w:pStyle w:val="Normal"/>
        <w:numPr>
          <w:ilvl w:val="0"/>
          <w:numId w:val="1"/>
        </w:numPr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esprit de synthèse,</w:t>
      </w:r>
    </w:p>
    <w:p>
      <w:pPr>
        <w:pStyle w:val="Normal"/>
        <w:numPr>
          <w:ilvl w:val="0"/>
          <w:numId w:val="1"/>
        </w:numPr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des situations de gestion d’informations, à l’aide d’un système informatique, en respectant le temps alloué, les règles d’utilisation du système informatique et en utilisant les commandes appropriée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logiciel graphique d’exploitation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e mettre en route le système informatique, de démarrer et de clôturer une session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’utiliser les périphériques, et notamment : clavier, souris, écran, imprimante, CD-Rom, lecteur de disquettes,…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fonctionnalités de base du système d’exploitation, notamment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93" w:leader="none"/>
        </w:tabs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e chargement d’autres logiciels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93" w:leader="none"/>
        </w:tabs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a création de fichiers et leur gestion (enregistrer, copier, effacer, déplacer, renommer, imprimer)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93" w:leader="none"/>
        </w:tabs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a gestion de l’arborescence des dossiers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93" w:leader="none"/>
        </w:tabs>
        <w:spacing w:before="6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a sauvegarde de documents sur différents support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'utiliser l'aide en ligne et de consulter la documentation du logiciel utilisé 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édition assistée par ordinat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e créer et de manipuler un texte (encodage, mises en forme,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’illustrer un document (insertion de tableaux, graphiques, images,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e mettre en page un document long (numéros de page, en-tête et pied de page, notes de bas de page, table des matières,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a fonctionnalité de publipostag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xploiter ses ressources en communication écrite notamment par le recours à des ouvrages de référence tels que dictionnaires, grammaires et/ou correcteurs orthographiques pour produire un document grammaticalement et orthographiquement correct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e pré visualiser le document réalisé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mprimer en tout ou en partie un document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'utiliser l'aide en ligne et de consulter la documentation du logiciel utilisé ;</w:t>
      </w:r>
    </w:p>
    <w:p>
      <w:pPr>
        <w:pStyle w:val="Normal"/>
        <w:spacing w:lineRule="exact" w:line="240"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présentation assistée par ordinat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e synthétiser et de hiérarchiser les informations en fonction du contexte, du public, de l’objectif à atteindre,…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et de modifier une présentation en respectant l’orthographe et en tenant compte de l’esthétique et des facteurs influençant la communication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aliser une mise en page correct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dapter le diaporama au support de présentation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dapter le rythme du diaporama à la présentation devant un public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mprimer et de sauvegarder un diaporama en tout ou en parti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éder à l’aide en ligne du logiciel et de consulter la documentation 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tabl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ncoder et de manipuler des donné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un tableau et de le mettre en form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ffectuer des opérations mathématiques à l’aide de formul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présenter des résultats sous forme graphiqu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forme un document intégrant différents éléments (tableau, graphique,…) 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Internet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naviguer sur un site Internet / Intranet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e trouver des informations relatives à un thème donné et de les télécharger ou de les imprimer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/>
      </w:pPr>
      <w:r>
        <w:rPr>
          <w:sz w:val="22"/>
          <w:szCs w:val="22"/>
        </w:rPr>
        <w:t>de gérer des courriels (lecture, réponse, transfert, pièces jointes,…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  <w:tab/>
        <w:t>CHARGE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dépasser deux étudiants maximum par poste de travail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88"/>
        <w:gridCol w:w="1701"/>
        <w:gridCol w:w="1701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logiciel graphique d’exploitation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édition assistée par ordinat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présentation assistée par ordinat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tabl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internet 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Techniques de gestion de l’information – niveau 1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5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;Times New Roman" w:hAnsi="Courier PS;Times New Roman" w:cs="Courier PS;Times New Roman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1276" w:hanging="0"/>
      <w:jc w:val="both"/>
    </w:pPr>
    <w:rPr>
      <w:sz w:val="22"/>
    </w:rPr>
  </w:style>
  <w:style w:type="paragraph" w:styleId="PUC2">
    <w:name w:val="PUC2"/>
    <w:basedOn w:val="Normal"/>
    <w:qFormat/>
    <w:pPr>
      <w:widowControl/>
      <w:numPr>
        <w:ilvl w:val="0"/>
        <w:numId w:val="2"/>
      </w:numPr>
      <w:tabs>
        <w:tab w:val="clear" w:pos="425"/>
        <w:tab w:val="decimal" w:pos="1418" w:leader="none"/>
      </w:tabs>
      <w:autoSpaceDE w:val="false"/>
      <w:ind w:left="1418" w:hanging="284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1:00Z</dcterms:created>
  <dc:creator>Martine GILON</dc:creator>
  <dc:description/>
  <cp:keywords/>
  <dc:language>en-US</dc:language>
  <cp:lastModifiedBy>moi</cp:lastModifiedBy>
  <cp:lastPrinted>2008-09-10T09:23:00Z</cp:lastPrinted>
  <dcterms:modified xsi:type="dcterms:W3CDTF">2016-11-08T09:28:00Z</dcterms:modified>
  <cp:revision>14</cp:revision>
  <dc:subject>Dossier pédagogique</dc:subject>
  <dc:title>Techniques de gestion de l'information - niveau 1</dc:title>
</cp:coreProperties>
</file>