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ONNAISSANCE ET RESISTANCE DES MATERIAUX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fr-BE"/>
              </w:rPr>
              <w:t>23 61 03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ONNAISSANCE ET RESISTANCE DES MATERIA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ind w:left="643" w:hanging="283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 D’ENSEIGNEMENT</w:t>
      </w:r>
    </w:p>
    <w:p>
      <w:pPr>
        <w:pStyle w:val="1"/>
        <w:numPr>
          <w:ilvl w:val="0"/>
          <w:numId w:val="0"/>
        </w:numPr>
        <w:spacing w:before="0" w:after="120"/>
        <w:ind w:left="64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TextBodyIndent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64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TextBodyIndent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l’étudiant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différents aspects du choix correct d’un matériau dans des applications courant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es différents aspects d'élaboration des matériaux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es différents aspects de la résistance d’une pièce au cours de son utili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spacing w:before="0" w:after="12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à partir d’applications techniques, rencontrées dans le milieu professionnel :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mathématiqu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les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une modélisa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donner une solution.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physiqu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celer différents phénomènes physiques et les classer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ronter différents modèles aux données fournies ou observées afin de sélectionner le plus adéquat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a pertinence du modèle sélectionné.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chimi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guer les phénomènes chimiques des phénomènes physiques et les classer au sein de chaque typ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ronter différents modèles aux données fournies et/ ou observées afin de sélectionner le plus adéqua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s pouvant en tenir lieu</w:t>
      </w:r>
    </w:p>
    <w:p>
      <w:pPr>
        <w:pStyle w:val="1"/>
        <w:numPr>
          <w:ilvl w:val="0"/>
          <w:numId w:val="0"/>
        </w:numPr>
        <w:spacing w:before="0" w:after="120"/>
        <w:ind w:left="993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Normal"/>
        <w:spacing w:before="0" w:after="120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3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Retraitcorpsdetexte2"/>
        <w:spacing w:before="0" w:after="120"/>
        <w:ind w:left="63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e pièce mécaniq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630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Normal"/>
        <w:suppressAutoHyphens w:val="true"/>
        <w:spacing w:before="0" w:after="120"/>
        <w:ind w:left="630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conditions aux limit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et de vérifier par simulation les contraintes et les déformations qui en résultent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justifier le choix et l’utilisation du matériau.</w:t>
      </w:r>
    </w:p>
    <w:p>
      <w:pPr>
        <w:pStyle w:val="Retraitcorpsdetexte2"/>
        <w:spacing w:before="0" w:after="120"/>
        <w:ind w:left="63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927" w:leader="none"/>
        </w:tabs>
        <w:suppressAutoHyphens w:val="true"/>
        <w:spacing w:before="0" w:after="120"/>
        <w:ind w:left="92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120"/>
        <w:ind w:left="360" w:firstLine="20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isposant d’une structure informatique et d’autres ressources documentaires, en vue de développer des stratégies de recherche en langue française et étrangè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en exploitant les résultats de la recherch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5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3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Connaissance des matériaux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0" w:after="120"/>
        <w:ind w:left="993" w:hanging="0"/>
        <w:jc w:val="both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  <w:t>à partir d’applications se rapportant : aux alliages métalliques, aux matériaux nonmétalliques et composites, à la métallurgie des poudres …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justifier le choix des matériaux les mieux adapté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hoisir et d’expliciter les traitements approprié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propriétés des matériaux les plus courants lors de la micrographi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défauts internes d’une pièce radiographiée au départ d’un cliché, d’une bande sonore …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cas où la surveillance des pièces s’im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63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Résistance des matériaux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0" w:after="120"/>
        <w:ind w:left="993" w:hanging="0"/>
        <w:jc w:val="both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  <w:t>à partir d’applications impliquant : des sollicitations composées dans un système isostatique ou hyperstatique, les effets de la température, la mise en charge dynamique, les phénomènes d’instabilité …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la résistance élastique et plastique de pièces existant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la stabilité de la structure sollicité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les éléments soumis à la fatig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finir les notions de base du calcul par éléments fini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vérifier par simulation des contraintes donné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276" w:leader="none"/>
        </w:tabs>
        <w:suppressAutoHyphens w:val="true"/>
        <w:spacing w:before="0" w:after="120"/>
        <w:ind w:left="1276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nterpréter les résultats obten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Retraitcorpsdetexte3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cune recommandation particuliè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 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</w:r>
    </w:p>
    <w:tbl>
      <w:tblPr>
        <w:tblW w:w="90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44"/>
        <w:gridCol w:w="1221"/>
        <w:gridCol w:w="1530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naissance des matériaux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Résistance des matériau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322" w:hRule="atLeast"/>
          <w:cantSplit w:val="true"/>
        </w:trPr>
        <w:tc>
          <w:tcPr>
            <w:tcW w:w="62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Connaissance et résistance des matériaux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7"/>
        </w:tabs>
        <w:ind w:left="908" w:hanging="34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709" w:hanging="0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fr-FR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6"/>
      </w:numPr>
    </w:pPr>
    <w:rPr>
      <w:b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vision">
    <w:name w:val="Révision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07:00Z</dcterms:created>
  <dc:creator>NICOLE</dc:creator>
  <dc:description/>
  <cp:keywords/>
  <dc:language>en-US</dc:language>
  <cp:lastModifiedBy>goulet02</cp:lastModifiedBy>
  <cp:lastPrinted>2018-02-06T11:33:00Z</cp:lastPrinted>
  <dcterms:modified xsi:type="dcterms:W3CDTF">2019-10-17T09:04:00Z</dcterms:modified>
  <cp:revision>40</cp:revision>
  <dc:subject/>
  <dc:title>ENSEIGNEMENT DE PROMOTION SOCIALE DE REGIME 1</dc:title>
</cp:coreProperties>
</file>