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15/03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fr-FR" w:eastAsia="fr-FR"/>
              </w:rPr>
              <w:t>« Technicien de bureau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 xml:space="preserve">Date d’application 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>01/01/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 xml:space="preserve">Date limite de certification 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>01/01/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5 01 S20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ien de burea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5 01 S20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cien de bureau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50 15 U21 D1</w:t>
            </w:r>
          </w:p>
        </w:tc>
        <w:tc>
          <w:tcPr>
            <w:tcW w:w="160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382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es de communication appliquée au secteur tertiai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doub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50 23 U21 D1</w:t>
            </w:r>
          </w:p>
        </w:tc>
        <w:tc>
          <w:tcPr>
            <w:tcW w:w="2026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3827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cation : expression orale et écrite appliquée au secteur tertia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23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hématiques appliqué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23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hématiques appliqué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 51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bureau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 5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bureau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2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tiation à la dactylographie et au traitement de tex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tiation à la dactylographie et au traitement de textes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 52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iques d’accueil et organisation de burea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 5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hniques d’accueil et organisation de bure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15/03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fr-FR" w:eastAsia="fr-FR"/>
              </w:rPr>
              <w:t>« Technicien de bureau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12 20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itiation à la comptabilité appliqué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1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ses de comptabilit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32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droit civil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32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droit civ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2 52 03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ques approfondies de secrétaria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2 52 03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iques approfondies de secrétari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2 51 02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éments de bureaut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5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léments de bureau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1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aissance de l’entrepris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8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naissance de l’entrepri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34 02 U21 D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législation social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 34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éments de législation social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1 01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rrier d’affair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7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urrier d’affai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2 02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tylograph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32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ctylographie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15/03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fr-FR" w:eastAsia="fr-FR"/>
              </w:rPr>
              <w:t>« Technicien de bureau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1 02 U21 D2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e de notes rapide et support techniqu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1 01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tiation à la prise de notes rapi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 6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se de notes rapide et support techn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2 41 02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itement de textes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2 4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itement de text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1 75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Néerlandais Technicien de bureau – UE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1 75 U21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Néerlandais - technicien de bureau – UF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1 76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Néerlandais Technicien de bureau – UE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1 76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Néerlandais - technicien de bureau – UF2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2 75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nglais Technicien de bureau – U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2 75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nglais - technicien de bureau – UF1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2 76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nglais Technicien de bureau – UE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2 76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nglais - technicien de bureau – UF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val="fr-FR" w:eastAsia="fr-FR"/>
        </w:rPr>
        <w:t>TABLEAU DE CONCORDANCE RELATIF A LA SECTION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4"/>
        <w:gridCol w:w="4904"/>
        <w:gridCol w:w="5004"/>
      </w:tblGrid>
      <w:tr>
        <w:trPr/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e dépôt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rob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15/03/20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fr-FR" w:eastAsia="fr-FR"/>
              </w:rPr>
              <w:t>« Technicien de bureau  »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d’appl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1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>Date limite de certification 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fr-FR" w:eastAsia="fr-FR"/>
              </w:rPr>
              <w:t xml:space="preserve"> 01/01/20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4"/>
          <w:szCs w:val="20"/>
          <w:lang w:val="fr-FR" w:eastAsia="fr-FR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658"/>
        <w:gridCol w:w="1602"/>
        <w:gridCol w:w="3828"/>
        <w:gridCol w:w="1659"/>
        <w:gridCol w:w="2026"/>
        <w:gridCol w:w="3827"/>
      </w:tblGrid>
      <w:tr>
        <w:trPr/>
        <w:tc>
          <w:tcPr>
            <w:tcW w:w="2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fr-FR" w:eastAsia="fr-FR"/>
              </w:rPr>
              <w:tab/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régime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/provisoire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de formation  et/o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études supérieu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 xml:space="preserve">Cod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 définitif/provisoire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Code domaine et/ou Code domaine études supérieures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Intitul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régime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  <w:t>définitif / provisoire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3 75 U21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llemand Technicien de bureau – UE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3 75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llemand - technicien de bureau – UF1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nl-NL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nl-NL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3 76 U21 D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llemand Technicien de bureau – UE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  <w:t>73 03 76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nl-N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gue : Allemand - technicien de bureau – UF2</w:t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5 01 U21 D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ge : Technicien de burea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5 01 U22 D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reuve intégrée de la section : Technicien de bureau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5 01 U22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preuve intégrée de la section « Technicien de bureau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fr-FR" w:eastAsia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 w:eastAsia="fr-F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ANT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01 02 U21 D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ormatique : introduction à l’informat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fr-FR" w:eastAsia="fr-FR"/>
        </w:rPr>
        <w:t>Pas de nouvelles versions pour ces unités d’enseignemen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fr-FR"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val="fr-FR" w:eastAsia="fr-FR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04"/>
      <w:gridCol w:w="4904"/>
      <w:gridCol w:w="5004"/>
    </w:tblGrid>
    <w:tr>
      <w:trPr/>
      <w:tc>
        <w:tcPr>
          <w:tcW w:w="49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904" w:type="dxa"/>
          <w:tcBorders/>
        </w:tcPr>
        <w:p>
          <w:pPr>
            <w:pStyle w:val="Footer"/>
            <w:jc w:val="center"/>
            <w:rPr/>
          </w:pPr>
          <w:r>
            <w:rPr/>
            <w:t>d170315 Technicien de bureau</w:t>
          </w:r>
        </w:p>
      </w:tc>
      <w:tc>
        <w:tcPr>
          <w:tcW w:w="500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jc w:val="right"/>
      <w:rPr>
        <w:lang w:val="fr-BE"/>
      </w:rPr>
    </w:pPr>
    <w:r>
      <w:rPr>
        <w:lang w:val="fr-BE"/>
      </w:rPr>
    </w:r>
  </w:p>
  <w:p>
    <w:pPr>
      <w:pStyle w:val="Footer"/>
      <w:jc w:val="right"/>
      <w:rPr>
        <w:lang w:val="fr-BE"/>
      </w:rPr>
    </w:pPr>
    <w:r>
      <w:rPr>
        <w:lang w:val="fr-BE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FR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27:00Z</dcterms:created>
  <dc:creator>goulet02</dc:creator>
  <dc:description/>
  <cp:keywords/>
  <dc:language>en-US</dc:language>
  <cp:lastModifiedBy>goulet02</cp:lastModifiedBy>
  <cp:lastPrinted>2017-05-03T16:21:00Z</cp:lastPrinted>
  <dcterms:modified xsi:type="dcterms:W3CDTF">2017-05-08T08:03:00Z</dcterms:modified>
  <cp:revision>8</cp:revision>
  <dc:subject/>
  <dc:title/>
</cp:coreProperties>
</file>