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ELEMENTS DE LEGISLATION SOCIAL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tbl>
      <w:tblPr>
        <w:tblW w:w="5812" w:type="dxa"/>
        <w:jc w:val="left"/>
        <w:tblInd w:w="169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</w:tblGrid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DE : 71 34 02 U21 D1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03</w:t>
            </w:r>
          </w:p>
        </w:tc>
      </w:tr>
      <w:tr>
        <w:trPr>
          <w:trHeight w:val="27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ur avis conforme </w:t>
      </w:r>
      <w:r>
        <w:rPr>
          <w:b/>
          <w:sz w:val="22"/>
        </w:rPr>
        <w:t>de la Commission de concerta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</w:rPr>
              <w:t>ELEMENTS DE LEGISLATION SOCIALE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NSEIGNEMENT SECONDAIRE SUPERIEUR DE TRANSITI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 xml:space="preserve">1. </w:t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12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 Finalités générales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sz w:val="22"/>
          <w:szCs w:val="22"/>
        </w:rPr>
        <w:t xml:space="preserve">Conformément à l’article 7 du décret de la Communauté française du 16 avril 1991, cette unité </w:t>
      </w:r>
      <w:r>
        <w:rPr>
          <w:sz w:val="22"/>
        </w:rPr>
        <w:t>d’enseignement</w:t>
      </w:r>
      <w:r>
        <w:rPr>
          <w:sz w:val="22"/>
          <w:szCs w:val="22"/>
        </w:rPr>
        <w:t xml:space="preserve"> doit 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120" w:after="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 Finalités particulières</w:t>
      </w:r>
    </w:p>
    <w:p>
      <w:pPr>
        <w:pStyle w:val="Normal"/>
        <w:spacing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'étudiant 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'acquérir les compétences de base dans le domaine de la législation social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utiliser le langage approprié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'adapter ses connaissances à l'évolution de la matièr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'identifier, de définir et de caractériser les personnes ressources et des outils de référence utiles à la résolution de problèmes simples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 Capacités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'étudiant sera capable : 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en disposant d'une documentation choisi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résoudre un problème simple relatif au droit civil auquel il pourrait être confronté dans la vie courante (privée ou professionnelle) et plus particulièrem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identifier le problèm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l'analyser et d’en déterminer les implications légales en caus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’identifier les personnes ressources et les outils de référence utiles à la résolution du problè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e proposer une solution.</w:t>
      </w:r>
    </w:p>
    <w:p>
      <w:pPr>
        <w:pStyle w:val="Normal"/>
        <w:spacing w:before="120" w:after="0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2. Titre pouvant en tenir lieu</w:t>
      </w:r>
    </w:p>
    <w:p>
      <w:pPr>
        <w:pStyle w:val="TextBodyIndent"/>
        <w:spacing w:before="120" w:after="0"/>
        <w:jc w:val="both"/>
        <w:rPr>
          <w:szCs w:val="22"/>
        </w:rPr>
      </w:pPr>
      <w:r>
        <w:rPr>
          <w:szCs w:val="22"/>
        </w:rPr>
        <w:t>Attestation de réussite de l'unité d’enseignement « ELEMENTS DE DROIT CIVIL » de l’enseignement secondaire supérieur de transition.</w:t>
      </w:r>
      <w:r>
        <w:br w:type="page"/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</w:rPr>
        <w:t xml:space="preserve">3. </w:t>
      </w:r>
      <w:r>
        <w:rPr>
          <w:b/>
          <w:sz w:val="22"/>
        </w:rPr>
        <w:t>ACQUIS D’APPRENTISSAG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Pour atteindre le seuil de réussite, l'étudiant sera capable : 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en disposant d'une documentation choisie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résoudre un problème simple relatif à la législation sociale auquel il pourrait être confronté dans la vie professionnelle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identifier le problèm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'analyser et en déterminer les implications légales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identifier les personnes ressources et les outils de référence utiles à la résolution du problème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proposer une solution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la présentation judicieuse des choix retenus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la cohérence de la solution préconisée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l'argumentation développée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la clarté et la précision de l'exposé sur un plan jurid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L'étudiant sera capable 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issues de la vie professionnelle, mettant en jeu des problématiques de législation sociale, en disposant d'une documentation appropri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d’identifier les concepts de base et les notions essentielles relevant de la législation sociale, tels que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 statut social du travailleur salarié : contrat de travail (conclusion, suspension, fin) et sécurité sociale (notamment, éléments constitutifs du salair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s conventions collectives du travail (commissions paritaires, organisations représentatives des travailleurs, conseils d'entrepris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 statut social du travailleur indépendant, de l'aidant et du conjoint aidant 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'appliquer les principes généraux de la législation sociale dans des situations concrètes et notamment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écrire les démarches légales à effectuer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identifier les intervenants essentiels susceptibles d'être consultés et caractériser globalement leur rôl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exposer, dans un langage clair et précis, à l'intervenant consulté le problème relevant de la législation sociale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éterminer les documents probants et les rassembler 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’actualiser ses connaissances en matière de législation sociale.</w:t>
      </w:r>
    </w:p>
    <w:p>
      <w:pPr>
        <w:pStyle w:val="Normal"/>
        <w:spacing w:before="120" w:after="0"/>
        <w:ind w:left="56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5. CHARGE DE COURS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Un enseignant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6. CONSTITUTION DES GROUPES OU REGROUPEMENT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. </w:t>
      </w:r>
      <w:r>
        <w:rPr>
          <w:b/>
        </w:rPr>
        <w:t>HORAIRE MINIMUM DE L'UNITE D’ENSEIGN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14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302"/>
        <w:gridCol w:w="1134"/>
        <w:gridCol w:w="230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lassement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U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périodes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égislation sociale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Eléments de législation sociale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5">
    <w:lvl w:ilvl="0">
      <w:numFmt w:val="bullet"/>
      <w:lvlText w:val="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Symbol" w:hAnsi="Symbol" w:cs="Symbol"/>
      <w:color w:val="000000"/>
      <w:sz w:val="1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UFElémlégislsoci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7:00Z</dcterms:created>
  <dc:creator>Lognard</dc:creator>
  <dc:description/>
  <cp:keywords/>
  <dc:language>en-US</dc:language>
  <cp:lastModifiedBy>LEEGTE Pascale</cp:lastModifiedBy>
  <cp:lastPrinted>2002-08-23T15:10:00Z</cp:lastPrinted>
  <dcterms:modified xsi:type="dcterms:W3CDTF">2017-02-21T06:06:00Z</dcterms:modified>
  <cp:revision>5</cp:revision>
  <dc:subject/>
  <dc:title>MINISTERE DE LA COMMUNAUTE FRANCAISE</dc:title>
</cp:coreProperties>
</file>