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ADMINISTRATION GENERALE DE L’ENSEIGNEMENT 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SEIGNEMENT DE PROMOTION SOCIALE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e"/>
        <w:ind w:left="2269" w:right="2602" w:hanging="0"/>
        <w:jc w:val="center"/>
        <w:rPr>
          <w:b/>
          <w:b/>
          <w:sz w:val="22"/>
        </w:rPr>
      </w:pPr>
      <w:r>
        <w:rPr>
          <w:b/>
          <w:sz w:val="22"/>
        </w:rPr>
        <w:t>SECTION</w:t>
      </w:r>
    </w:p>
    <w:p>
      <w:pPr>
        <w:pStyle w:val="Normal"/>
        <w:widowControl w:val="fals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e"/>
        <w:ind w:left="2269" w:right="2602" w:hanging="0"/>
        <w:jc w:val="center"/>
        <w:rPr>
          <w:b/>
          <w:b/>
          <w:sz w:val="32"/>
        </w:rPr>
      </w:pPr>
      <w:r>
        <w:rPr>
          <w:b/>
          <w:caps/>
          <w:sz w:val="32"/>
          <w:szCs w:val="32"/>
        </w:rPr>
        <w:t>AGENT EN ACCUEIL ET TOURISM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econdaire du troisieme degré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ODE :     </w:t>
            </w:r>
            <w:r>
              <w:rPr>
                <w:b/>
                <w:sz w:val="22"/>
                <w:szCs w:val="22"/>
              </w:rPr>
              <w:t>742310S2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</w:rPr>
        <w:t xml:space="preserve">Approbation du Gouvernement de la Communauté française du 10 octobre 2018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AGENT</w:t>
            </w:r>
            <w:r>
              <w:rPr>
                <w:rStyle w:val="FootnoteCharacters"/>
                <w:rStyle w:val="FootnoteAnchor"/>
                <w:b/>
                <w:caps/>
                <w:sz w:val="32"/>
                <w:szCs w:val="32"/>
              </w:rPr>
              <w:footnoteReference w:id="2"/>
            </w:r>
            <w:r>
              <w:rPr>
                <w:b/>
                <w:caps/>
                <w:sz w:val="32"/>
                <w:szCs w:val="32"/>
              </w:rPr>
              <w:t xml:space="preserve"> EN ACCUEIL ET TOURISM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8"/>
                <w:szCs w:val="20"/>
              </w:rPr>
            </w:pPr>
            <w:r>
              <w:rPr>
                <w:b/>
                <w:caps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</w:rPr>
              <w:t>ENSEIGNEMENT secondaire du troisieme degr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A SECTION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section doit 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 et culturelle;</w:t>
      </w:r>
    </w:p>
    <w:p>
      <w:pPr>
        <w:pStyle w:val="Normal"/>
        <w:widowControl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ind w:left="1417" w:hanging="283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Normal"/>
        <w:ind w:left="90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60"/>
        <w:ind w:left="11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tte section vise à permettre à l’étudiant, conformément au profil professionnel annexé et compte tenu de son niveau de formation, d’acquérir les compétences théoriques, techniques et  méthodologiques relatives à : 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accueil, à l’information et au conseil d’un visiteur ou d’un  client,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organisation d’un espace d’accueil,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a communication en milieu professionnel, y compris en langues étrangères,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a collecte et à la gestion d’informations,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a gestion adéquate de situations délicates et/ou imprévues,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a tenue à jour de documents tels que plannings, agendas, registres de visites, fardes documentaires,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’élaboration de circuits et de séjours répondant aux demandes spécifiques de clients/visiteurs,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a présentation, la promotion et la vente de produits touristiques proposés par une entreprise ou un organisme en intégrant des compétences en matière touristique (aspects géographiques, historiques, culturels ; connaissance des grands gisements touristiques internationaux et nationaux ; connaissance et promotion des attractions et sites touristiques régionaux et locaux) et en développant des attitudes déontologiques,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1418" w:hanging="284"/>
        <w:jc w:val="both"/>
        <w:rPr>
          <w:sz w:val="22"/>
          <w:szCs w:val="22"/>
        </w:rPr>
      </w:pPr>
      <w:r>
        <w:rPr>
          <w:sz w:val="22"/>
          <w:szCs w:val="22"/>
        </w:rPr>
        <w:t>la participation à divers salons, soirées, workshops proposés par le sect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TES DE FORMATION CONSTITUTIVES DE LA SECTION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1080"/>
        <w:gridCol w:w="1620"/>
        <w:gridCol w:w="1260"/>
        <w:gridCol w:w="1080"/>
        <w:gridCol w:w="972"/>
      </w:tblGrid>
      <w:tr>
        <w:trPr>
          <w:trHeight w:val="1092" w:hRule="atLeast"/>
        </w:trPr>
        <w:tc>
          <w:tcPr>
            <w:tcW w:w="31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Intitulé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 des U.E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de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U.E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e du domain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e formatio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Unités déter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minante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7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estion de l’information appliquée au touris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13U21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ches historique et géographique de sites touristiques europé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742301U21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ches historique et géographique de sites touristiques extra-europée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02U21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6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ions de gestion et de market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l-NL"/>
              </w:rPr>
              <w:t>714002U21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526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ions de gestion et de marketing appliquées au touris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l-NL"/>
              </w:rPr>
              <w:t>742315U21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9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 : expression orale et écrite appliquée au secteur tertia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23U21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3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chniques d’accuei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l-NL"/>
              </w:rPr>
              <w:t>742314U21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première langue étrangè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 : Anglais UE 2 - Niveau élémenta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12U11D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e : Anglais  UE 3 - Niveau intermédiai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21U21D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ais en situation – UE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14U21 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seconde langue étrangè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à la langue néerlandaise en situation - U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06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on à la langue néerlandaise en situation - U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07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on à la langue néerlandaise en situation - U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08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à la langue allemande en situation - U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06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à la langue allemande en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tion - U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07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à la langue allemande en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tion - U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308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 à la langue italienne en situation - U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06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à la langue italienne en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tion - U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07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à la langue italienne en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uation - U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508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à la langue espagnole en situation - U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06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on à la langue espagnole en situation - UE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07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tion à la langue espagnole en situation - UE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08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itiation à la langue luxembourgeoise en situation - UE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06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itiation à la langue luxembourgeoise en situation - UE 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07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itiation à la langue luxembourgeoise en situation - UE 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608U1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en accueil et tourisme : Stage en Accue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11U21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nt en accueil et tourisme : Stage en Touris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12U21D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reuve intégrée de la section : Agent en accueil et tourism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Q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nl-NL"/>
              </w:rPr>
              <w:t>742310U22D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2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7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8"/>
        <w:gridCol w:w="1385"/>
      </w:tblGrid>
      <w:tr>
        <w:trPr/>
        <w:tc>
          <w:tcPr>
            <w:tcW w:w="4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TAL DES PERIODES DE LA SECTION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nombre de périodes suivies par l'étudiant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4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ombre de périodes professeur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</w:t>
            </w:r>
          </w:p>
        </w:tc>
      </w:tr>
    </w:tbl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alités de capitalisation</w:t>
      </w:r>
    </w:p>
    <w:p>
      <w:pPr>
        <w:pStyle w:val="Texte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0830</wp:posOffset>
                </wp:positionH>
                <wp:positionV relativeFrom="paragraph">
                  <wp:posOffset>7620</wp:posOffset>
                </wp:positionV>
                <wp:extent cx="1630045" cy="94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Agent en accueil et tourisme : Stage en  touris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0/20 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35pt;height:74.2pt;mso-wrap-distance-left:9.05pt;mso-wrap-distance-right:9.05pt;mso-wrap-distance-top:0pt;mso-wrap-distance-bottom:0pt;margin-top:0.6pt;mso-position-vertical-relative:text;margin-left:322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Agent en accueil et tourisme : Stage en  touris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80/20 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5055</wp:posOffset>
                </wp:positionH>
                <wp:positionV relativeFrom="paragraph">
                  <wp:posOffset>102235</wp:posOffset>
                </wp:positionV>
                <wp:extent cx="1151890" cy="8515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51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ACCUEIL 1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none"/>
                              </w:rPr>
                              <w:t>80 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7.05pt;mso-wrap-distance-left:9.05pt;mso-wrap-distance-right:9.05pt;mso-wrap-distance-top:0pt;mso-wrap-distance-bottom:0pt;margin-top:8.05pt;mso-position-vertical-relative:text;margin-left:584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>ACCUEIL 1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sz w:val="22"/>
                          <w:szCs w:val="22"/>
                          <w:u w:val="none"/>
                        </w:rPr>
                        <w:t>80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31445</wp:posOffset>
                </wp:positionV>
                <wp:extent cx="1610995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ions de gestion et de marke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 xml:space="preserve">40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72.7pt;mso-wrap-distance-left:9.05pt;mso-wrap-distance-right:9.05pt;mso-wrap-distance-top:0pt;mso-wrap-distance-bottom:0pt;margin-top:10.3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ions de gestion et de marke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smallCap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2"/>
                          <w:szCs w:val="22"/>
                        </w:rPr>
                        <w:t xml:space="preserve">40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4170</wp:posOffset>
                </wp:positionH>
                <wp:positionV relativeFrom="paragraph">
                  <wp:posOffset>74930</wp:posOffset>
                </wp:positionV>
                <wp:extent cx="2490470" cy="4445"/>
                <wp:effectExtent l="635" t="3429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048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5.9pt" to="323.1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3430</wp:posOffset>
                </wp:positionH>
                <wp:positionV relativeFrom="paragraph">
                  <wp:posOffset>-17145</wp:posOffset>
                </wp:positionV>
                <wp:extent cx="1630045" cy="942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94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ions de gestion et de marketing appliquées au touris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 xml:space="preserve">100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35pt;height:74.2pt;mso-wrap-distance-left:9.05pt;mso-wrap-distance-right:9.05pt;mso-wrap-distance-top:0pt;mso-wrap-distance-bottom:0pt;margin-top:-1.35pt;mso-position-vertical-relative:text;margin-left:16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Notions de gestion et de marketing appliquées au touris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2"/>
                          <w:szCs w:val="22"/>
                        </w:rPr>
                        <w:t xml:space="preserve">100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1pt" to="161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0</wp:posOffset>
                </wp:positionH>
                <wp:positionV relativeFrom="paragraph">
                  <wp:posOffset>132715</wp:posOffset>
                </wp:positionV>
                <wp:extent cx="0" cy="685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0.45pt" to="630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-5080</wp:posOffset>
                </wp:positionV>
                <wp:extent cx="4445" cy="5691505"/>
                <wp:effectExtent l="3429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569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4pt" to="369.3pt,44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97355</wp:posOffset>
                </wp:positionH>
                <wp:positionV relativeFrom="paragraph">
                  <wp:posOffset>-5995035</wp:posOffset>
                </wp:positionV>
                <wp:extent cx="9030335" cy="34353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30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EPREUVE INTEGREE  DE LA SECTION AGENT EN ACCUEIL ET TOURISME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80/20 p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33.65pt;margin-top:-472.1pt;width:71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EPREUVE INTEGREE  DE LA SECTION AGENT EN ACCUEIL ET TOURISME       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80/20 p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3505</wp:posOffset>
                </wp:positionV>
                <wp:extent cx="1610995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estion de l’information appliquée au touris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72.7pt;mso-wrap-distance-left:9.05pt;mso-wrap-distance-right:9.05pt;mso-wrap-distance-top:0pt;mso-wrap-distance-bottom:0pt;margin-top:8.1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estion de l’information appliquée au touris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12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2pt" to="567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3091180" cy="4445"/>
                <wp:effectExtent l="635" t="38100" r="635" b="342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1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pt" to="369.35pt,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70" w:leader="none"/>
          <w:tab w:val="left" w:pos="6270" w:leader="none"/>
        </w:tabs>
        <w:rPr>
          <w:sz w:val="22"/>
          <w:szCs w:val="22"/>
          <w:lang w:val="fr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0</wp:posOffset>
                </wp:positionH>
                <wp:positionV relativeFrom="paragraph">
                  <wp:posOffset>170497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134.25pt" to="630pt,1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36207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7.25pt" to="161.95pt,10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513842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04.6pt" to="323.95pt,4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642995</wp:posOffset>
                </wp:positionV>
                <wp:extent cx="461645" cy="5080"/>
                <wp:effectExtent l="635" t="37465" r="0" b="342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5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6.85pt" to="162.3pt,28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95120</wp:posOffset>
                </wp:positionH>
                <wp:positionV relativeFrom="paragraph">
                  <wp:posOffset>675640</wp:posOffset>
                </wp:positionV>
                <wp:extent cx="3091180" cy="4445"/>
                <wp:effectExtent l="635" t="38100" r="0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1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53.2pt" to="368.95pt,5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2520</wp:posOffset>
                </wp:positionH>
                <wp:positionV relativeFrom="paragraph">
                  <wp:posOffset>3647440</wp:posOffset>
                </wp:positionV>
                <wp:extent cx="1033780" cy="4445"/>
                <wp:effectExtent l="635" t="38100" r="0" b="34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287.2pt" to="368.95pt,28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4562475</wp:posOffset>
                </wp:positionV>
                <wp:extent cx="3086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59.25pt" to="368.95pt,35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391275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03.25pt" to="161.95pt,50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639127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03.25pt" to="323.95pt,50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13842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4.6pt" to="161.95pt,4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9130</wp:posOffset>
                </wp:positionV>
                <wp:extent cx="1609090" cy="9232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 : expression orale et écrite appliquée au secteur terti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mallCaps/>
                                <w:sz w:val="22"/>
                                <w:szCs w:val="22"/>
                              </w:rPr>
                              <w:t xml:space="preserve">120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15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mmunication : expression orale et écrite appliquée au secteur terti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mallCaps/>
                          <w:sz w:val="22"/>
                          <w:szCs w:val="22"/>
                        </w:rPr>
                        <w:t xml:space="preserve">120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70</wp:posOffset>
                </wp:positionH>
                <wp:positionV relativeFrom="paragraph">
                  <wp:posOffset>3176905</wp:posOffset>
                </wp:positionV>
                <wp:extent cx="1630045" cy="9423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Techniques d’accueil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mallCap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mallCaps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8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35pt;height:74.2pt;mso-wrap-distance-left:9.05pt;mso-wrap-distance-right:9.05pt;mso-wrap-distance-top:0pt;mso-wrap-distance-bottom:0pt;margin-top:250.15pt;mso-position-vertical-relative:text;margin-left:-1.1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Techniques d’accueil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mallCap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mallCaps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8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4443730</wp:posOffset>
                </wp:positionV>
                <wp:extent cx="1610995" cy="92329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Langue anglaise UE 2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Niveau élémentaire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12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72.7pt;mso-wrap-distance-left:9.05pt;mso-wrap-distance-right:9.05pt;mso-wrap-distance-top:0pt;mso-wrap-distance-bottom:0pt;margin-top:349.9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Langue anglaise UE 2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Niveau élémentaire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12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4786630</wp:posOffset>
                </wp:positionV>
                <wp:extent cx="1610995" cy="9232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Langue anglaise UE3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Niveau intermédiaire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12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72.7pt;mso-wrap-distance-left:9.05pt;mso-wrap-distance-right:9.05pt;mso-wrap-distance-top:0pt;mso-wrap-distance-bottom:0pt;margin-top:376.9pt;mso-position-vertical-relative:text;margin-left:161.6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Langue anglaise UE3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Niveau intermédiaire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12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929630</wp:posOffset>
                </wp:positionV>
                <wp:extent cx="1609090" cy="92329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 Langue étrangère :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Initiation à la langue XX en situation - UE1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4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466.9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2</w:t>
                      </w:r>
                      <w:r>
                        <w:rPr>
                          <w:b w:val="false"/>
                          <w:sz w:val="22"/>
                          <w:szCs w:val="22"/>
                          <w:u w:val="none"/>
                          <w:vertAlign w:val="superscript"/>
                        </w:rPr>
                        <w:t>ème</w:t>
                      </w: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 Langue étrangère :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Initiation à la langue XX en situation - UE1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4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3186430</wp:posOffset>
                </wp:positionV>
                <wp:extent cx="1610995" cy="9232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Agent en accueil et tourisme : Stage en  accue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0/20 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72.7pt;mso-wrap-distance-left:9.05pt;mso-wrap-distance-right:9.05pt;mso-wrap-distance-top:0pt;mso-wrap-distance-bottom:0pt;margin-top:250.9pt;mso-position-vertical-relative:text;margin-left:161.65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Agent en accueil et tourisme : Stage en  accue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40/20 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0830</wp:posOffset>
                </wp:positionH>
                <wp:positionV relativeFrom="paragraph">
                  <wp:posOffset>4777105</wp:posOffset>
                </wp:positionV>
                <wp:extent cx="1630045" cy="94234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Anglais en situation  UE4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4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35pt;height:74.2pt;mso-wrap-distance-left:9.05pt;mso-wrap-distance-right:9.05pt;mso-wrap-distance-top:0pt;mso-wrap-distance-bottom:0pt;margin-top:376.15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Anglais en situation  UE4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4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4860</wp:posOffset>
                </wp:positionH>
                <wp:positionV relativeFrom="paragraph">
                  <wp:posOffset>5929630</wp:posOffset>
                </wp:positionV>
                <wp:extent cx="1609090" cy="9232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 Langue étrangère :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Initiation à la langue XX en situation - UE2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4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466.9pt;mso-position-vertical-relative:text;margin-left:161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2</w:t>
                      </w:r>
                      <w:r>
                        <w:rPr>
                          <w:b w:val="false"/>
                          <w:sz w:val="22"/>
                          <w:szCs w:val="22"/>
                          <w:u w:val="none"/>
                          <w:vertAlign w:val="superscript"/>
                        </w:rPr>
                        <w:t>ème</w:t>
                      </w: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 Langue étrangère :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Initiation à la langue XX en situation - UE2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4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0355</wp:posOffset>
                </wp:positionH>
                <wp:positionV relativeFrom="paragraph">
                  <wp:posOffset>5929630</wp:posOffset>
                </wp:positionV>
                <wp:extent cx="1609090" cy="9232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 Langue étrangère :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Initiation à la langue XX en situation - UE3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u w:val="none"/>
                              </w:rPr>
                              <w:t xml:space="preserve">40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u w:val="none"/>
                              </w:rPr>
                              <w:t>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466.9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>2</w:t>
                      </w:r>
                      <w:r>
                        <w:rPr>
                          <w:b w:val="false"/>
                          <w:sz w:val="22"/>
                          <w:szCs w:val="22"/>
                          <w:u w:val="none"/>
                          <w:vertAlign w:val="superscript"/>
                        </w:rPr>
                        <w:t>ème</w:t>
                      </w: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 Langue étrangère :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Initiation à la langue XX en situation - UE3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2"/>
                          <w:szCs w:val="22"/>
                          <w:u w:val="none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u w:val="none"/>
                        </w:rPr>
                        <w:t xml:space="preserve">40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u w:val="none"/>
                        </w:rPr>
                        <w:t>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557530</wp:posOffset>
                </wp:positionV>
                <wp:extent cx="1609090" cy="9232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pproches historique et géographique de sites touristiques europé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8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72.7pt;mso-wrap-distance-left:9.05pt;mso-wrap-distance-right:9.05pt;mso-wrap-distance-top:0pt;mso-wrap-distance-bottom:0pt;margin-top:43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Approches historique et géographique de sites touristiques europé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18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3430</wp:posOffset>
                </wp:positionH>
                <wp:positionV relativeFrom="paragraph">
                  <wp:posOffset>1005205</wp:posOffset>
                </wp:positionV>
                <wp:extent cx="1630045" cy="94234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Approches historique et géographique de sites touristiques extra europé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0 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8.35pt;height:74.2pt;mso-wrap-distance-left:9.05pt;mso-wrap-distance-right:9.05pt;mso-wrap-distance-top:0pt;mso-wrap-distance-bottom:0pt;margin-top:79.15pt;mso-position-vertical-relative:text;margin-left:16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Approches historique et géographique de sites touristiques extra europé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160 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hapitre"/>
        <w:numPr>
          <w:ilvl w:val="0"/>
          <w:numId w:val="2"/>
        </w:numPr>
        <w:rPr>
          <w:szCs w:val="22"/>
        </w:rPr>
      </w:pPr>
      <w:r>
        <w:rPr>
          <w:szCs w:val="22"/>
        </w:rPr>
        <w:t>TITRE DELIVRE A L’ISSUE DE LA SECTION</w:t>
      </w:r>
    </w:p>
    <w:p>
      <w:pPr>
        <w:pStyle w:val="Normal"/>
        <w:widowControl w:val="false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sdetexte3"/>
        <w:ind w:left="360" w:hanging="0"/>
        <w:rPr>
          <w:szCs w:val="22"/>
        </w:rPr>
      </w:pPr>
      <w:r>
        <w:rPr>
          <w:szCs w:val="22"/>
        </w:rPr>
        <w:t>Certificat de qualification d’Agent en accueil et tourisme  correspondant au certificat de qualification d’Agent en accueil et tourisme délivré par l’enseignement secondaire supérieur de plein exercice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</w:t>
    </w: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  <w:r>
      <w:rPr>
        <w:sz w:val="18"/>
      </w:rPr>
      <w:t xml:space="preserve"> sur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6</w:t>
    </w:r>
    <w:r>
      <w:rPr>
        <w:sz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BE"/>
        </w:rPr>
        <w:t>Le masculin est employé à titre épicè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szCs w:val="20"/>
    </w:rPr>
  </w:style>
  <w:style w:type="paragraph" w:styleId="Chapitre">
    <w:name w:val="Chapitre"/>
    <w:basedOn w:val="Normal"/>
    <w:qFormat/>
    <w:pPr>
      <w:widowControl w:val="false"/>
    </w:pPr>
    <w:rPr>
      <w:b/>
      <w:sz w:val="22"/>
      <w:szCs w:val="20"/>
    </w:rPr>
  </w:style>
  <w:style w:type="paragraph" w:styleId="BodyText2">
    <w:name w:val="Body Text 2"/>
    <w:basedOn w:val="Normal"/>
    <w:qFormat/>
    <w:pPr>
      <w:widowControl w:val="false"/>
      <w:ind w:left="426" w:hanging="0"/>
    </w:pPr>
    <w:rPr>
      <w:i/>
      <w:sz w:val="22"/>
      <w:szCs w:val="20"/>
    </w:rPr>
  </w:style>
  <w:style w:type="paragraph" w:styleId="Footnote">
    <w:name w:val="Footnote Text"/>
    <w:basedOn w:val="Normal"/>
    <w:pPr>
      <w:widowControl w:val="false"/>
    </w:pPr>
    <w:rPr>
      <w:rFonts w:ascii="Courier PS" w:hAnsi="Courier PS" w:cs="Courier PS"/>
      <w:sz w:val="20"/>
      <w:szCs w:val="20"/>
    </w:rPr>
  </w:style>
  <w:style w:type="paragraph" w:styleId="Corpsdetexte3">
    <w:name w:val="Corps de texte 3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2:58:00Z</dcterms:created>
  <dc:creator>marcguilmin</dc:creator>
  <dc:description/>
  <cp:keywords/>
  <dc:language>en-US</dc:language>
  <cp:lastModifiedBy>goulet02</cp:lastModifiedBy>
  <cp:lastPrinted>2015-02-18T11:18:00Z</cp:lastPrinted>
  <dcterms:modified xsi:type="dcterms:W3CDTF">2019-02-14T16:07:00Z</dcterms:modified>
  <cp:revision>8</cp:revision>
  <dc:subject/>
  <dc:title>MINISTERE DE LA COMMUNAUTE FRANCAISE</dc:title>
</cp:coreProperties>
</file>