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’ENSEIGNEMENT 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NSEIGNEMENT DE PROMOTION SOCIALE DE REGIME 1</w:t>
      </w:r>
    </w:p>
    <w:p>
      <w:pPr>
        <w:pStyle w:val="Text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620" w:hanging="0"/>
        <w:rPr/>
      </w:pPr>
      <w:r>
        <w:rPr>
          <w:rFonts w:eastAsia="Comic Sans MS"/>
        </w:rPr>
        <w:t xml:space="preserve">                </w:t>
      </w:r>
      <w:r>
        <w:rPr>
          <w:u w:val="single"/>
        </w:rPr>
        <w:drawing>
          <wp:inline distT="0" distB="0" distL="0" distR="0">
            <wp:extent cx="2446655" cy="290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Conseil supérieur de l’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fil profession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AGENT EN ACCUEIL ET TOURISME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1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seignement secondaire supérieu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rouvé par le Conseil supérieur de l’Enseignement de Promotion sociale le 23/10/200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5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94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Conseil  supérieur de l’Enseignement de Promotion social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Profil professionnel adopté le 23/10/200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9"/>
              </w:rPr>
            </w:pPr>
            <w:r>
              <w:rPr>
                <w:rFonts w:cs="Times New Roman" w:ascii="Times New Roman" w:hAnsi="Times New Roman"/>
                <w:b/>
                <w:sz w:val="19"/>
              </w:rPr>
              <w:t>Enseignement secondaire supérieur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AGENT EN ACCUEIL ET TOURISME 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1</w:t>
      </w:r>
    </w:p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ind w:left="1276" w:right="1275" w:hanging="0"/>
        <w:jc w:val="center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 CHAMP D’ACTIVITE 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agent en accueil et tourisme est avant tout une personne de communicat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accueille les personnes externes à l’entreprise ou à l’organisme (visiteurs, fournisseurs, clients, …), s’informe de leurs desiderata et leur fournit l’information souhaitée, dans le respect de la politique définie par le management et des consignes reçu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éagit en professionnel face aux situations délicates et/ou imprévues. Dans ce contexte, il peut être amené à organiser et gérer l’espace d’accuei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capable de prendre des notes (messages, synthèses de conversation, …) et de rédiger des documents professionnels (lettres-types, formulaires à compléter, …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les domaines relatifs au tourisme, il repère, collecte et gère les informations nécessaires (aspects géographiques, artistiques, culturels, …) afin de conseiller visiteurs et client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oit avoir une connaissance précise des caractéristiques des produits qu’il est amené à négocier et/ou à promotionner (destinations touristiques, patrimoine régional et local, manifestations culturelles, …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s’adaptant à la politique commerciale de l’entreprise ou de l’organisme et dans le respect des procédures internes, il propose aux clients les produits disponibles, réalise la vente et collabore à la gestion du suivi des dossiers (billetterie, réservations ; facturation, paiements ; gestion des problèmes : annulation, réclamation, …). Sur demande, il est amené à établir des programmes d’activit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ait preuve de créativité, de dynamisme et d’adaptation, notamment au travail en équip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gère le stress lié à la diversité des renseignements demandés ainsi qu’à la flexibilité des horaires de travail (soirées, périodes estivales, samedis et dimanches, …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utilise les outils informatiques et de communication spécifiques de la professi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communique de manière usuelle en anglais (langue technique et conversation professionnelle) et s’exprime dans une autre langue utilisée habituellement, soit au niveau national, soit au niveau internation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éveloppe des attitudes déontologiques et relationnelles et adapte sa pratique à l’évolution du métier ainsi qu’à l’actualité du mom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TACHES 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cueillir, informer et conseiller le visiteur ou le client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er à l’organisation de l’espace d’accueil et en assurer la gestio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uniquer en milieu professionnel, y compris en langues étrangères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ecter et gérer l’information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rer correctement les situations délicates ou imprévues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r à jour les documents (planning, agenda, registre de visites, fardes documentaires, …)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aborer des circuits et des séjours répondant aux demandes spécifiques des clients/visiteurs 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Le masculin est utilisé à titre épicè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senter, promouvoir et vendre des produits touristiques proposés par l’entreprise ou l’organisme en intégrant des compétences en matière touristique (aspects géographiques, historiques, culturels ; connaissance des grands gisements touristiques internationaux et nationaux ; connaissance et promotion des attractions et sites touristiques régionaux et locaux) et en développant des attitudes déontologiques et relationnelles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rer le suivi des dossiers 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participer aux divers salons, soirées, workshops proposés par le secteur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DEBOUCHES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>services d’accueil d’entreprises, organismes, services</w:t>
      </w:r>
      <w:r>
        <w:rPr>
          <w:rFonts w:cs="Times New Roman" w:ascii="Times New Roman" w:hAnsi="Times New Roman"/>
          <w:bCs/>
        </w:rPr>
        <w:t xml:space="preserve"> publics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ceptions d’hôtels, villages de vacances, sites touristiques, offices du tourisme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ces de voyage ou tours opérateur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22"/>
        <w:szCs w:val="18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Comic Sans MS" w:hAnsi="Comic Sans MS" w:eastAsia="Times New Roman" w:cs="Comic Sans MS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4z0">
    <w:name w:val="WW8Num4z0"/>
    <w:qFormat/>
    <w:rPr>
      <w:rFonts w:ascii="Symbol" w:hAnsi="Symbol" w:cs="Symbol"/>
      <w:sz w:val="16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overflowPunct w:val="true"/>
      <w:autoSpaceDE w:val="true"/>
    </w:pPr>
    <w:rPr>
      <w:rFonts w:ascii="Courier PS;Times New Roman" w:hAnsi="Courier PS;Times New Roman" w:cs="Courier PS;Times New Roman"/>
      <w:shadow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0:00Z</dcterms:created>
  <dc:creator>ieps</dc:creator>
  <dc:description/>
  <cp:keywords/>
  <dc:language>en-US</dc:language>
  <cp:lastModifiedBy>goulet02</cp:lastModifiedBy>
  <cp:lastPrinted>2019-02-14T17:08:00Z</cp:lastPrinted>
  <dcterms:modified xsi:type="dcterms:W3CDTF">2019-02-14T16:08:00Z</dcterms:modified>
  <cp:revision>8</cp:revision>
  <dc:subject/>
  <dc:title>MINISTERE DE LA COMMUNAUTE FRANCAISE</dc:title>
</cp:coreProperties>
</file>