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32"/>
        </w:rPr>
        <w:t xml:space="preserve">technicien EN INFORMATIQU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DU TROISIEME DEG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754102S20D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17 juin 2021,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993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technicien EN INFORMA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aps/>
                <w:sz w:val="32"/>
              </w:rPr>
              <w:t xml:space="preserve">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ENSEIGNEMENT </w:t>
            </w:r>
            <w:r>
              <w:rPr>
                <w:rFonts w:cs="Times New Roman" w:ascii="Times New Roman" w:hAnsi="Times New Roman"/>
                <w:b/>
                <w:caps/>
                <w:sz w:val="22"/>
                <w:lang w:val="fr-FR" w:eastAsia="fr-FR"/>
              </w:rPr>
              <w:t>secondaire DU TROISIEME DEG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A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section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ette section a pour finalités de permettre à l’étudiant :</w:t>
      </w:r>
    </w:p>
    <w:p>
      <w:pPr>
        <w:pStyle w:val="Normal"/>
        <w:ind w:left="85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 prendre en charge les problèmes relatifs à l’utilisation et l’entretien de PC 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’être l’élément d’appoint d’une équipe de maintenance de systèmes informatiques 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’assurer l’exécution et le suivi de procédures de maintenance (logicielle et matérielle), de contrôle et de sécurité des systèmes informatiques et des réseaux locau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Le profil professionnel de « Technicien en informatique », annexé à ce dossier, a été approuvé par le Conseil supérieur de l’Enseignement de promotion sociale.</w:t>
      </w:r>
    </w:p>
    <w:p>
      <w:pPr>
        <w:pStyle w:val="Texte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1418" w:hanging="283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1418" w:hanging="283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1003" w:hanging="283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1418" w:hanging="283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  <w:r>
        <w:br w:type="page"/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/>
          <w:sz w:val="22"/>
          <w:lang w:val="fr-FR" w:eastAsia="fr-FR"/>
        </w:rPr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UNITES D'ENSEIGNEMENT CONSTITUTIVES DE LA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992"/>
        <w:gridCol w:w="1276"/>
        <w:gridCol w:w="850"/>
        <w:gridCol w:w="851"/>
        <w:gridCol w:w="992"/>
      </w:tblGrid>
      <w:tr>
        <w:trPr>
          <w:cantSplit w:val="true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Intitul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lassement des U.F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de d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U.F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e du domai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 form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Unités déter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minant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pitr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. Formation générale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ion : expression orale et écrite appliquée au secteur tertiai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5023U21D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hématiques appliqué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2301U21D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 – Méthodes de 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111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 Formation techniq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hématiques appliquées à l’informatiq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210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tion à l’anglais informatique – UE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251U1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tion à l’anglais informatique – U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252U1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Introduction à l’informatique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102U21D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Logiciel graphique d’exploi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11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formatique : Réseaux - Internet/Intra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236U21D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Edition assistée par ordinateur – Niveau élémentai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20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Tableur – Niveau élémentai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50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Présentation assistée par ordinateur – Niveau élémentai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301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Gestionnaire de base de données – Niveau élémentai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401U21D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Introduction à la technologie des ordinate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103U21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ormatique : Système d’exploitatio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101U21D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Technologie des réseau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225U21D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Utilitaires complémentaires au système d’exploi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301U21D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formatique : Maintenance Hardwa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401U21D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que : Maintenance Softwa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402U21D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ge : Technicien en informatiq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302U21D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/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reuve intégrée de la section « Technicien en informatique 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S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102U22D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/20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57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385"/>
      </w:tblGrid>
      <w:tr>
        <w:trPr>
          <w:cantSplit w:val="true"/>
        </w:trPr>
        <w:tc>
          <w:tcPr>
            <w:tcW w:w="4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DES PERIODES DE LA SECTIO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nombre de périodes suivies par l'étudiant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8" w:hanging="0"/>
              <w:jc w:val="right"/>
              <w:rPr/>
            </w:pPr>
            <w:r>
              <w:rPr/>
              <w:t>130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nombre de périodes professeu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58" w:hanging="0"/>
              <w:jc w:val="right"/>
              <w:rPr/>
            </w:pPr>
            <w:r>
              <w:rPr/>
              <w:t>1140</w:t>
            </w:r>
          </w:p>
        </w:tc>
      </w:tr>
    </w:tbl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  <w:t>4. TITRE DELIVRE A L’ISSUE DE LA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0595</wp:posOffset>
                </wp:positionH>
                <wp:positionV relativeFrom="paragraph">
                  <wp:posOffset>128905</wp:posOffset>
                </wp:positionV>
                <wp:extent cx="19024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ique pour informatique  40 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seule UF (CF) qui existe à ESS  fait 120 p (298202U21E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63.9pt;mso-wrap-distance-left:9.05pt;mso-wrap-distance-right:9.05pt;mso-wrap-distance-top:0pt;mso-wrap-distance-bottom:0pt;margin-top:10.15pt;mso-position-vertical-relative:text;margin-left:5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onique pour informatique  40 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seule UF (CF) qui existe à ESS  fait 120 p (298202U21E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Texte"/>
        <w:ind w:left="284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Certificat de qualification de technicien en informatique, spécifique à l'enseignement secondaire supérieur de promotion sociale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fr-FR" w:eastAsia="fr-FR"/>
        </w:rPr>
      </w:pPr>
      <w:r>
        <w:rPr>
          <w:rFonts w:cs="Times New Roman"/>
          <w:b/>
          <w:i/>
          <w:sz w:val="24"/>
          <w:lang w:val="fr-FR" w:eastAsia="fr-FR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>
      <w:numPr>
        <w:ilvl w:val="0"/>
        <w:numId w:val="3"/>
      </w:numPr>
    </w:pPr>
    <w:rPr>
      <w:b/>
      <w:sz w:val="22"/>
    </w:rPr>
  </w:style>
  <w:style w:type="paragraph" w:styleId="Footnote">
    <w:name w:val="Footnote Text"/>
    <w:basedOn w:val="Normal"/>
    <w:pPr/>
    <w:rPr>
      <w:rFonts w:ascii="Courier PS" w:hAnsi="Courier PS" w:cs="Courier PS"/>
      <w:lang w:val="en-US" w:eastAsia="en-US"/>
    </w:rPr>
  </w:style>
  <w:style w:type="paragraph" w:styleId="BodyText2">
    <w:name w:val="Body Text 2"/>
    <w:basedOn w:val="Normal"/>
    <w:qFormat/>
    <w:pPr>
      <w:ind w:left="426" w:hanging="0"/>
    </w:pPr>
    <w:rPr>
      <w:i/>
      <w:sz w:val="2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TERTI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47:00Z</dcterms:created>
  <dc:creator> </dc:creator>
  <dc:description/>
  <cp:keywords/>
  <dc:language>en-US</dc:language>
  <cp:lastModifiedBy>goulet02</cp:lastModifiedBy>
  <cp:lastPrinted>2021-09-07T16:23:00Z</cp:lastPrinted>
  <dcterms:modified xsi:type="dcterms:W3CDTF">2021-09-07T14:23:00Z</dcterms:modified>
  <cp:revision>14</cp:revision>
  <dc:subject/>
  <dc:title>MINISTERE DE LA COMMUNAUTE FRANCAISE</dc:title>
</cp:coreProperties>
</file>