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1 01 S32 D5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mptabili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1 01 S32 D4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comptabilit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32 01 U32 D3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it civ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32 01 U32 D2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it civ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33 01 U32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it économ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33 01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it commerci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34 01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it soc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34 01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it soc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3 04 U32 D2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ématiques financières et de statis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3 04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ématiques financiè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32 03 U32 D2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statist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51 01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ts et institutions économ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51 01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ts et institutions économ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2 06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générale : principes et fonde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2 06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générale : principes et fondement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2 0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générale approfond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2 03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générale approfond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2 13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et contrôles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3 01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analytique : principes et fonde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3 01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analytique : principes et fondem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82 1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des entreprises et éléments de manag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82 11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des entreprises et éléments de manag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4 02 U32 D4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et droit des socié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4 02 U32 D3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et droit des socié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6 01 U32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e de bil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6 01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 et critique des comptes annu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6 02 U32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 financière et budgétaire et business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6 02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égie financière et gestion budgétai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23 01 U32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e sur la Valeur Ajoutée (T.V.A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23 01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e sur le Valeur Ajoutée (T.V.A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22 0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ôt des Personnes Physiques (I.P.P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22 01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ôt  des Personnes Physiques (I.P.P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22 02 U32 D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ôt des société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22 02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scalité de l’entrepri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5 45 10 U32 D1</w:t>
            </w:r>
          </w:p>
        </w:tc>
        <w:tc>
          <w:tcPr>
            <w:tcW w:w="16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 : tableur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46 03 U32 D2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 : logiciels tableur et gestionnaire de bases de donné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46 04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 : logiciels d’édition et de commun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 xml:space="preserve">71 18 02 U32 D2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 : application professionnelle de l’outil informa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1 18 02 U32 D1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 : application professionnelle de l’outil informat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8 01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sation des systèmes comptabl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2 40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ontologie et complianc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03 50 27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de communication professionnell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 50 2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et communication professionnel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82 40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rship et gestion du chang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90 01 U31 D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 : stage orienté d’insertion socioprofessionnel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1 0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 : stage d’insertion socioprofessionnel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1 0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d’intégration professionnelle : Bachelier en comptabilit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1 03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d’intégration professionnelle : Bachelier en comptabilit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1 10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 professionnelles de formation : bachelier en comptabili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1 0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 : Bachelier en comptabilit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11 01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 : Bachelier en comptabilit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1 92 U32 D2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erlandais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1 92 U32 D2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erlandais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1 9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erlandais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1 93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erlandais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2 92 U32 D2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2 92 U32 D2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2 9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2 93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3 92 U32 D2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mand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3 92 U32 D2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mand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3 9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mand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3 93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mand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4 92 U32 D2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gnol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4 92 U32 D2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gnol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4 9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gnol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4 93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gnol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5 92 U32 D2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en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5 92 U32 D2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en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5 9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en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5 93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en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16 92 U32 D2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xembourgeois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16 92 U32 D2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xembourgeois en situation appliquée à l’enseignement supérieur – UE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16 9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xembourgeois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16 93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xembourgeois en situation appliquée à l’enseignement supérieur – UE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72 01 U32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02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que et fin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72 01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02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que et fin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3 03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analytique approfond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13 03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analytique approfond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15 05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s spécif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82 07 U32 D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management stratég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82 04 U32 D2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agement stratég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1 60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 : terminologie des métiers du chiffre et séminaire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2 60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: terminologie des métiers du chiffre et séminaire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3 60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 : terminologie des métiers du chiffre et séminaire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4 60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: terminologie des métiers du chiffre et séminaire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5 60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: terminologie des métiers du chiffre et séminaire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16 60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xembourgeois: terminologie des métiers du chiffre et séminaire d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41 20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hés financiers et gestion de portefeui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74 01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nce approfond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64 36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s techniques de l’assur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64 36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s techniques de l’assur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74 07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porate financ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41 15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eting bancaire et relations client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22 24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édures fiscales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23 04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egistrement et succe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23 04 U32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egistrement et succe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22 25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éments Impôt des personnes physiques - impôt des sociétés – impôt des personnes mora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22 05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scalité – matières spécia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23 0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tique de la Taxe sur la Valeur Ajoutée (T.V.A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23 0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tique de la Taxe sur la Valeur Ajoutée (T.V.A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24 10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fiscalité internationale et europée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26 01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scalité européen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1 92 U32 D2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e à l’enseignement supérieur – UE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2 9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e à l’enseignement supérieur – UE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3 9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e à l’enseignement supérieur – UE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/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4 9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agnol en situation appliquée à l’enseignement supérieur – UE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/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5 9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ien en situation appliquée à l’enseignement supérieur – UE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/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16 9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xembourgeois en situation appliquée à l’enseignement supérieur – UE 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comptabili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22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ions de fiscalité de l’entrepri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  <w:t>Pas de nouvelles versions pour ces unités d’enseignement</w:t>
      </w:r>
    </w:p>
    <w:p>
      <w:pPr>
        <w:pStyle w:val="Normal"/>
        <w:jc w:val="left"/>
        <w:rPr>
          <w:rFonts w:eastAsia="Times New Roman"/>
          <w:b/>
          <w:b/>
          <w:sz w:val="28"/>
          <w:szCs w:val="20"/>
          <w:lang w:val="fr-FR" w:eastAsia="fr-FR"/>
        </w:rPr>
      </w:pPr>
      <w:r>
        <w:rPr>
          <w:rFonts w:eastAsia="Times New Roman"/>
          <w:b/>
          <w:sz w:val="28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90701 Bachelier en comptabilité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sur 11</w:t>
    </w:r>
  </w:p>
</w:ft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29:00Z</dcterms:created>
  <dc:creator>goulet02</dc:creator>
  <dc:description/>
  <cp:keywords/>
  <dc:language>en-US</dc:language>
  <cp:lastModifiedBy>goulet02</cp:lastModifiedBy>
  <cp:lastPrinted>2019-09-13T11:43:00Z</cp:lastPrinted>
  <dcterms:modified xsi:type="dcterms:W3CDTF">2019-09-13T11:04:00Z</dcterms:modified>
  <cp:revision>12</cp:revision>
  <dc:subject/>
  <dc:title/>
</cp:coreProperties>
</file>