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impot des personnes physiques (I.P.P.)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érieur DE TYPE COURT</w:t>
      </w:r>
    </w:p>
    <w:p>
      <w:pPr>
        <w:pStyle w:val="Normal"/>
        <w:widowControl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jc w:val="center"/>
        <w:rPr>
          <w:bCs/>
          <w:smallCaps/>
          <w:spacing w:val="5"/>
          <w:sz w:val="24"/>
          <w:szCs w:val="24"/>
        </w:rPr>
      </w:pPr>
      <w:r>
        <w:rPr>
          <w:bCs/>
          <w:smallCaps/>
          <w:spacing w:val="5"/>
          <w:sz w:val="24"/>
          <w:szCs w:val="24"/>
        </w:rPr>
        <w:t>Domaine : Sciences économiques et de ges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mallCaps/>
          <w:spacing w:val="5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bCs/>
          <w:smallCaps/>
          <w:spacing w:val="5"/>
          <w:sz w:val="22"/>
          <w:szCs w:val="24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22 01 U 3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4 septembre 200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impot des personnes physiques (I.P.P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'unité d’enseignement vise à permettre à l'étudiant 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e maîtriser le mécanisme général de l'I.P.P.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e maîtriser les connaissances nécessaires à l'établissement de la déclaration et au calcul de l'I.P.P.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e calculer les précomptes et versements anticipés relatifs à l'I.P.P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 ... (des documents d’informations pouvant être mis à sa disposition)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.E.S.S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426" w:hanging="426"/>
        <w:rPr>
          <w:sz w:val="22"/>
        </w:rPr>
      </w:pPr>
      <w:r>
        <w:rPr>
          <w:sz w:val="22"/>
        </w:rPr>
      </w:r>
    </w:p>
    <w:p>
      <w:pPr>
        <w:pStyle w:val="Heading1"/>
        <w:ind w:left="426" w:hanging="426"/>
        <w:rPr>
          <w:sz w:val="22"/>
          <w:u w:val="none"/>
        </w:rPr>
      </w:pPr>
      <w:r>
        <w:rPr>
          <w:sz w:val="22"/>
          <w:u w:val="none"/>
        </w:rPr>
        <w:t>3. ACQUIS D’APPRENTISSAGE 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la situation fiscale d'un contribuable décrite par des consignes précises et des documents adéquats, en utilisant la documentation usuelle,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'établir la déclaration à l'impôt, en identifiant clairement ses éléments et en choisissant, s'il échet, la « voie la moins imposée », en justifiant sa méthodologie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procéder de manière automatisée ou non au calcul de l'impôt dû dans cette situation et d'établir le décompte final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réaliser une simulation sur base de données complémentaires et d'en tirer les conclus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: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 xml:space="preserve">le niveau de cohérence : la capacité à établir une majorité de liens logiques pour former un ensemble organisé, 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e précision : la clarté, la concision, la rigueur au niveau de la terminologie, des concepts et des techniques/principes/modèles,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val="fr-BE"/>
        </w:rPr>
      </w:pPr>
      <w:r>
        <w:rPr>
          <w:sz w:val="22"/>
          <w:lang w:val="fr-BE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aux différentes situations fiscales usuelles qui sont celles des personnes physiques,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s'approprier les concepts fondamentaux et les techniques de base afférents au système fiscal belge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identifier le fonctionnement de l’Administration des Contributions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'appliquer les dispositions du C.I.R. et les procédures fiscales en vigueur, en justifiant la pertinence de ses choix pour 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déterminer les personnes et les revenus soumis à l'impôt 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établir la déclaration à l'impôt, à partir des documents ad hoc, en identifiant clairement ses éléments et en choisissant, s'il y a lieu, la « voie la moins imposée » 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réagir conformément aux obligations professionnelles lors de contrôles, de contestations et d’éventuelles erreurs de l'administration fiscale, en assurant l’évolution du dossier durant le contrôle et l'enrôlement ;</w:t>
      </w:r>
    </w:p>
    <w:p>
      <w:pPr>
        <w:pStyle w:val="Normal"/>
        <w:numPr>
          <w:ilvl w:val="0"/>
          <w:numId w:val="4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mettre en oeuvre les techniques fiscales pour 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procéder au calcul de la base imposable 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procéder, de manière automatisée ou non, au calcul de l'impôt dans tous les cas (à partir de la déclaration, taxation d'office, taxation indiciaire) 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établir les documents exigés des employeurs et autres débiteurs de revenus (relevés, fiches, ...) et calculer les précomptes 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établir le décompte final, après imputation des précomptes.</w:t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PROFIL DU 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sera un spécialiste disposant d'une compétence professionnelle actualisée et reconnue dans le doma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7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 des personnes phys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>Impôt des Personnes Physiques (IPP)</w:t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6"/>
      </w:rPr>
      <w:tab/>
      <w:tab/>
      <w:t xml:space="preserve">Page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PAGE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1</w:t>
    </w:r>
    <w:r>
      <w:rPr>
        <w:sz w:val="16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6"/>
      </w:rPr>
      <w:t xml:space="preserve"> sur </w:t>
    </w:r>
    <w:r>
      <w:rPr>
        <w:rFonts w:cs="Arial" w:ascii="Arial" w:hAnsi="Arial"/>
        <w:color w:val="000080"/>
        <w:sz w:val="16"/>
      </w:rPr>
      <w:fldChar w:fldCharType="begin"/>
    </w:r>
    <w:r>
      <w:rPr>
        <w:sz w:val="16"/>
        <w:rFonts w:cs="Arial" w:ascii="Arial" w:hAnsi="Arial"/>
        <w:color w:val="000080"/>
      </w:rPr>
      <w:instrText xml:space="preserve"> NUMPAGES \* ARABIC </w:instrText>
    </w:r>
    <w:r>
      <w:rPr>
        <w:sz w:val="16"/>
        <w:rFonts w:cs="Arial" w:ascii="Arial" w:hAnsi="Arial"/>
        <w:color w:val="000080"/>
      </w:rPr>
      <w:fldChar w:fldCharType="separate"/>
    </w:r>
    <w:r>
      <w:rPr>
        <w:sz w:val="16"/>
        <w:rFonts w:cs="Arial" w:ascii="Arial" w:hAnsi="Arial"/>
        <w:color w:val="000080"/>
      </w:rPr>
      <w:t>4</w:t>
    </w:r>
    <w:r>
      <w:rPr>
        <w:sz w:val="16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6:00Z</dcterms:created>
  <dc:creator>MARTINE GILLON</dc:creator>
  <dc:description/>
  <cp:keywords/>
  <dc:language>en-US</dc:language>
  <cp:lastModifiedBy>goulet02</cp:lastModifiedBy>
  <cp:lastPrinted>2006-01-18T23:32:00Z</cp:lastPrinted>
  <dcterms:modified xsi:type="dcterms:W3CDTF">2019-09-02T09:50:00Z</dcterms:modified>
  <cp:revision>5</cp:revision>
  <dc:subject/>
  <dc:title>I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