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informatique et systèmes – orientation : technologie de l’informat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Date d’application : </w:t>
            </w:r>
            <w:r>
              <w:rPr>
                <w:b/>
                <w:sz w:val="24"/>
              </w:rPr>
              <w:t>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82 40 S31 D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informatique et systèmes – orientation : technologie de l’infor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82 40 S31 D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chelier en informatique et systèmes – orientation : technologie de l’infor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01 22 24 U31 D1</w:t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01 22 24 U31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3 10 U31 D1</w:t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Bases des réseaux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3 10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Bases des réseaux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10 02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Electricité et électronique de ba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10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Electricité et électronique de bas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 50 04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Logique combinatoire et séquentiel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 50 0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Logique combinatoire et séquenti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1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  <w:tab w:val="center" w:pos="73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itiation aux bases de données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 2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itiation aux bases de donné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2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nalyse informatiqu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 22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nalyse informatique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informatique et systèmes – orientation : technologie de l’informatique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75 60 41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formatique appliquée aux sciences et aux technologies : initiation à la programmation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nl-NL" w:eastAsia="fr-FR"/>
              </w:rPr>
            </w:pPr>
            <w:r>
              <w:rPr>
                <w:rFonts w:cs="Times New Roman"/>
                <w:b/>
                <w:sz w:val="20"/>
                <w:lang w:val="nl-NL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  <w:t>75 60 41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formatique appliquée aux sciences et aux technologies : initiation à la programma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 60 42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formatique appliquée aux sciences et aux technologies : bases de la programmation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0 42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Informatique appliquée aux sciences et aux technologies : bases de la programma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3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Programmation orientée objet d’applications techniques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2 23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Programmation orientée objet d’applications techn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>73 02 92 U32 D2</w:t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/>
                <w:lang w:val="fr-FR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Anglais en situation appliquée à l’enseignement supérieur – UE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>73 02 9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/>
                <w:lang w:val="fr-FR" w:eastAsia="fr-FR"/>
              </w:rPr>
            </w:r>
          </w:p>
          <w:p>
            <w:pPr>
              <w:pStyle w:val="Footer"/>
              <w:ind w:left="357" w:hanging="357"/>
              <w:jc w:val="center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Anglais en situation appliquée à l’enseignement supérieur – UE2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2 24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rchitecture des systèm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2 2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rchitecture des systè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53 04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Bachelier : stage d’insertion professionnell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53 04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Bachelier : stage d’insertion professionnelle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informatique et systèmes – orientation : technologie de l’informatique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</w:tbl>
    <w:p>
      <w:pPr>
        <w:pStyle w:val="Header"/>
        <w:shd w:fill="FFFFFF" w:val="clea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5 U31 D1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Stage d’intégration professionnelle : bachelier en informatique et systèmes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5 U31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Stage d’intégration professionnelle : bachelier en informatique et systè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6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és professionnelles de formation: bachelier en informatique et système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6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és professionnelles de formation: bachelier en informatique et systèm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7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tion de projet techniqu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27 U3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tion de projet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2 33 U31 D1</w:t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dministration et maintenance de réseaux sous logiciel propriétair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/>
                <w:b/>
                <w:sz w:val="20"/>
                <w:lang w:val="fr-FR" w:eastAsia="fr-FR"/>
              </w:rPr>
            </w:r>
          </w:p>
          <w:p>
            <w:pPr>
              <w:pStyle w:val="TextBody"/>
              <w:ind w:left="357" w:hanging="3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2 33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left="357" w:hanging="3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357" w:hanging="3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edebulles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edebulles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tion et maintenance de réseaux sous logiciel propriéta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  <w:t>29 82 34 U31 D1</w:t>
            </w:r>
          </w:p>
          <w:p>
            <w:pPr>
              <w:pStyle w:val="Footer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tion de réseaux sous logiciel « open source 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 w:eastAsia="fr-FR"/>
              </w:rPr>
            </w:r>
          </w:p>
          <w:p>
            <w:pPr>
              <w:pStyle w:val="Text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29 82 3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  <w:p>
            <w:pPr>
              <w:pStyle w:val="Footer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Administration de réseaux sous logiciel « open source »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 51 11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crocontrôleurs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 51 11 U3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Microcontrôleurs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TABLEAU DE CONCORDANCE RELATIF A LA SECTION</w:t>
      </w:r>
    </w:p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ate de dépôt 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Date d’approbation :</w:t>
            </w:r>
            <w:r>
              <w:rPr>
                <w:b/>
                <w:sz w:val="24"/>
              </w:rPr>
              <w:t xml:space="preserve"> 01/09/2018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 Bachelier en informatique et systèmes – orientation : technologie de l’informatique 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d’application :</w:t>
            </w:r>
            <w:r>
              <w:rPr>
                <w:b/>
                <w:sz w:val="24"/>
              </w:rPr>
              <w:t xml:space="preserve"> 01/01/20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te limite de certification :</w:t>
            </w:r>
            <w:r>
              <w:rPr>
                <w:b/>
                <w:sz w:val="24"/>
              </w:rPr>
              <w:t xml:space="preserve"> 01/01/2023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 xml:space="preserve">régime 1 </w:t>
            </w:r>
          </w:p>
          <w:p>
            <w:pPr>
              <w:pStyle w:val="Normal"/>
              <w:rPr/>
            </w:pPr>
            <w:r>
              <w:rPr/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de formation  et/ou</w:t>
            </w:r>
          </w:p>
          <w:p>
            <w:pPr>
              <w:pStyle w:val="Normal"/>
              <w:rPr/>
            </w:pPr>
            <w:r>
              <w:rPr/>
              <w:t>Code domaine études supérie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</w:t>
            </w:r>
          </w:p>
          <w:p>
            <w:pPr>
              <w:pStyle w:val="Normal"/>
              <w:rPr/>
            </w:pPr>
            <w:r>
              <w:rPr/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itulé</w:t>
            </w:r>
          </w:p>
          <w:p>
            <w:pPr>
              <w:pStyle w:val="Normal"/>
              <w:jc w:val="center"/>
              <w:rPr/>
            </w:pPr>
            <w:r>
              <w:rPr/>
              <w:t>régime 1</w:t>
            </w:r>
          </w:p>
          <w:p>
            <w:pPr>
              <w:pStyle w:val="Normal"/>
              <w:jc w:val="center"/>
              <w:rPr/>
            </w:pPr>
            <w:r>
              <w:rPr/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1 U31 D1</w:t>
            </w:r>
          </w:p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g et switching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1 U31 D1</w:t>
            </w:r>
          </w:p>
          <w:p>
            <w:pPr>
              <w:pStyle w:val="Heading"/>
              <w:ind w:left="-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ting et switching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2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ling network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2 U31 D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ling network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3 U3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ecting network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hanging="3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83 23 U31 D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ecting networks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41 01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teurs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41 01 U31 D1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ind w:left="357" w:hanging="3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teur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32 02 U31 D1</w:t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ma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32 02 U31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ma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2 35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isation informatique et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2 35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isation informatique et tech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2 40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reuve intégrée de la section : bachelier en informatique et systèmes – orientation : technologie de l’informa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82 40 U31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reuve intégrée de la section : bachelier en informatique et systèmes – orientation : technologie de l’informatiq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90215 Bachelier en informatique et systèmes – orientation : technologie de l’informatique</w:t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Times New Roman" w:hAnsi="Times New Roman" w:eastAsia="Times New Roman" w:cs="Times New Roman"/>
      <w:sz w:val="32"/>
      <w:szCs w:val="20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  <w:lang w:val="fr-FR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01:00Z</dcterms:created>
  <dc:creator>goulet02</dc:creator>
  <dc:description/>
  <cp:keywords/>
  <dc:language>en-US</dc:language>
  <cp:lastModifiedBy>goulet02</cp:lastModifiedBy>
  <cp:lastPrinted>2016-09-09T16:14:00Z</cp:lastPrinted>
  <dcterms:modified xsi:type="dcterms:W3CDTF">2019-04-24T12:36:00Z</dcterms:modified>
  <cp:revision>5</cp:revision>
  <dc:subject/>
  <dc:title/>
</cp:coreProperties>
</file>