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9/2021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</w:t>
            </w:r>
            <w:r>
              <w:rPr>
                <w:color w:val="000000"/>
                <w:sz w:val="28"/>
                <w:szCs w:val="28"/>
              </w:rPr>
              <w:t>Bachelier en International Business</w:t>
            </w:r>
            <w:r>
              <w:rPr>
                <w:rFonts w:eastAsia="Times New Roman"/>
                <w:sz w:val="28"/>
                <w:szCs w:val="20"/>
                <w:lang w:val="fr-FR" w:eastAsia="fr-FR"/>
              </w:rPr>
              <w:t>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d’appl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3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limite de certif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6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nl-NL"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nl-NL" w:eastAsia="fr-F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nl-NL"/>
              </w:rPr>
              <w:t>71 91 00 S32 D3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chelier en International Business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nl-NL"/>
              </w:rPr>
            </w:pPr>
            <w:r>
              <w:rPr>
                <w:color w:val="000000"/>
                <w:sz w:val="20"/>
                <w:szCs w:val="20"/>
                <w:lang w:val="nl-NL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nl-NL"/>
              </w:rPr>
              <w:t>71 91 00 S32 D2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elier en commerce extérieu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 51 01 U32 D2</w:t>
            </w:r>
          </w:p>
        </w:tc>
        <w:tc>
          <w:tcPr>
            <w:tcW w:w="1602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</w:t>
            </w:r>
          </w:p>
        </w:tc>
        <w:tc>
          <w:tcPr>
            <w:tcW w:w="3828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its et institutions économiqu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51 01 U32 D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</w:t>
            </w:r>
          </w:p>
        </w:tc>
        <w:tc>
          <w:tcPr>
            <w:tcW w:w="3827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its et institutions économiques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 82 11 U32 D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ganisation des entreprises et éléments de manage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82 11 U32 D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ganisation des entreprises et éléments de manage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 41 04 U32 D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ncipes de bases du marketi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41 04 U32 D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ncipes de bases du marketi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32 03 U32 D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éments de statist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2 03 U32 D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éments de statist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32 04 U32 D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istique inférentiel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2 04 U32 D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istique inférentiel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4 33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ons de géographie économique et humai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14 33 U32 </w:t>
            </w:r>
            <w:r>
              <w:rPr>
                <w:color w:val="000000"/>
                <w:sz w:val="20"/>
                <w:szCs w:val="20"/>
              </w:rPr>
              <w:t>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ons de géographie économique et humai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46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</w:tr>
    </w:tbl>
    <w:p>
      <w:pPr>
        <w:pStyle w:val="Normal"/>
        <w:shd w:fill="FFFFFF" w:val="clear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9/2021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</w:t>
            </w:r>
            <w:r>
              <w:rPr>
                <w:color w:val="000000"/>
                <w:sz w:val="28"/>
                <w:szCs w:val="28"/>
              </w:rPr>
              <w:t>Bachelier en International Business</w:t>
            </w:r>
            <w:r>
              <w:rPr>
                <w:rFonts w:eastAsia="Times New Roman"/>
                <w:sz w:val="28"/>
                <w:szCs w:val="20"/>
                <w:lang w:val="fr-FR" w:eastAsia="fr-FR"/>
              </w:rPr>
              <w:t>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3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6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3 04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éments de législation appliquée au commerc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30 09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oit civil, commercial et international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91 05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chniques administratives et fiscales du commerce international et des transports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91 05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chniques administratives et fiscales du commerce international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51 02 U32 D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elations internationales : Questions géopolitiques et économiques contemporaines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51 02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ations internationales : questions géopolitiques et économiques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91 04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ntroduction à la Supply Chain et aux transports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71 91 04 U32 D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tribution physique et transports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74 02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estion et techniques financières appliquées au commerce international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74 02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chniques financières du commerce international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91 03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hats, prix et devis à l’international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91 03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ix et devis à l’exportation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hd w:fill="FFFFFF" w:val="clear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9/2021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</w:t>
            </w:r>
            <w:r>
              <w:rPr>
                <w:color w:val="000000"/>
                <w:sz w:val="28"/>
                <w:szCs w:val="28"/>
              </w:rPr>
              <w:t>Bachelier en International Business</w:t>
            </w:r>
            <w:r>
              <w:rPr>
                <w:rFonts w:eastAsia="Times New Roman"/>
                <w:sz w:val="28"/>
                <w:szCs w:val="20"/>
                <w:lang w:val="fr-FR" w:eastAsia="fr-FR"/>
              </w:rPr>
              <w:t>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3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6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0 09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oit appliqué au commerce international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30 09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oit civil, commercial et international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8 05 U32 D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herche documentaire et études de marchés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50 00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chniques de recherche de l’information</w:t>
            </w:r>
          </w:p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48 02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Etudes de marchés à l’international</w:t>
            </w:r>
          </w:p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6 04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ivi et développement de la relation clien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51 03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proche multiculturelle de la négociation et du marketing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51 03 U3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echniques de négociations commerciales</w:t>
            </w:r>
          </w:p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5 08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commerce à l’international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5 09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tratégies à l’international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5 10 U32 D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tions de commerce équitabl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NEANT</w:t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1432"/>
        <w:gridCol w:w="2396"/>
        <w:gridCol w:w="1659"/>
        <w:gridCol w:w="849"/>
        <w:gridCol w:w="1177"/>
        <w:gridCol w:w="3827"/>
      </w:tblGrid>
      <w:tr>
        <w:trPr/>
        <w:tc>
          <w:tcPr>
            <w:tcW w:w="490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9/2021 </w:t>
            </w:r>
          </w:p>
        </w:tc>
        <w:tc>
          <w:tcPr>
            <w:tcW w:w="490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</w:t>
            </w:r>
            <w:r>
              <w:rPr>
                <w:color w:val="000000"/>
                <w:sz w:val="28"/>
                <w:szCs w:val="28"/>
              </w:rPr>
              <w:t>Bachelier en International Business</w:t>
            </w:r>
            <w:r>
              <w:rPr>
                <w:rFonts w:eastAsia="Times New Roman"/>
                <w:sz w:val="28"/>
                <w:szCs w:val="20"/>
                <w:lang w:val="fr-FR" w:eastAsia="fr-FR"/>
              </w:rPr>
              <w:t> »</w:t>
            </w:r>
          </w:p>
        </w:tc>
        <w:tc>
          <w:tcPr>
            <w:tcW w:w="5004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3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6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 10 U32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atique : tableur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51 02 U32 D2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chniques de gestion de l’information niveau 1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50 27 U32 D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chniques de communication professionnell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51 02 U32 D2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chniques de gestion de l’information niveau 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50 22 U32 D2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ation et communication professionnelles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0 00 U32 D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roduction à la comptabilité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1 12 01 U32 D1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éments de gestion comptable et financiè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02 94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glais en situation appliqué à l’enseignement supérieur – UE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02 94 U32 D2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glais en situation appliqué à l’enseignement supérieur – UE4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02 95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glais en situation appliqué à l’enseignement supérieur – UE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02 95 U32 D2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glais en situation appliqué à l’enseignement supérieur – UE5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02 96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glais en situation appliqué à l’enseignement supérieur – UE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02 96 U32 D2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glais en situation appliqué à l’enseignement supérieur – UE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9/2021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</w:t>
            </w:r>
            <w:r>
              <w:rPr>
                <w:color w:val="000000"/>
                <w:sz w:val="28"/>
                <w:szCs w:val="28"/>
              </w:rPr>
              <w:t>Bachelier en International Business</w:t>
            </w:r>
            <w:r>
              <w:rPr>
                <w:rFonts w:eastAsia="Times New Roman"/>
                <w:sz w:val="28"/>
                <w:szCs w:val="20"/>
                <w:lang w:val="fr-FR" w:eastAsia="fr-FR"/>
              </w:rPr>
              <w:t>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3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6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01 93 U32 D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éerlandais en situation appliqué à l’enseignement supérieur – UE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01 93 U32 D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éerlandais en situation appliqué à l’enseignement supérieur – UE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01 94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éerlandais en situation appliqué à l’enseignement supérieur – UE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01 94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éerlandais en situation appliqué à l’enseignement supérieur – UE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AN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01 95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éerlandais en situation appliqué à l’enseignement supérieur – UE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03 93 U32 D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lemand en situation appliqué à l’enseignement supérieur – UE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03 93 U32 D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lemand en situation appliqué à l’enseignement supérieur – UF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03 94 U32 D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lemand en situation appliqué à l’enseignement supérieur – UE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03 94 U32 D2</w:t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lemand en situation appliqué à l’enseignement supérieur – UE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ANT</w:t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03 95 U32 D2</w:t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lemand en situation appliqué à l’enseignement supérieur – UE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9/2021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</w:t>
            </w:r>
            <w:r>
              <w:rPr>
                <w:color w:val="000000"/>
                <w:sz w:val="28"/>
                <w:szCs w:val="28"/>
              </w:rPr>
              <w:t>Bachelier en International Business</w:t>
            </w:r>
            <w:r>
              <w:rPr>
                <w:rFonts w:eastAsia="Times New Roman"/>
                <w:sz w:val="28"/>
                <w:szCs w:val="20"/>
                <w:lang w:val="fr-FR" w:eastAsia="fr-FR"/>
              </w:rPr>
              <w:t>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3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6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04 93 U32 D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agnol en situation appliqué à l’enseignement supérieur – UE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04 93 U32 D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agnol en situation appliqué à l’enseignement supérieur – UE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04 94 U32 D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agnol en situation appliqué à l’enseignement supérieur – UE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04 94 U32 D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agnol en situation appliqué à l’enseignement supérieur – UE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ANT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04 95 U32 D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pagnol en situation appliqué à l’enseignement supérieur – UE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05 93 U32 D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en en situation appliqué à l’enseignement supérieur – UE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05 93 U32 D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en en situation appliqué à l’enseignement supérieur – UE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05 94 U32 D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en en situation appliqué à l’enseignement supérieur – UE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05 94 U32 D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en en situation appliqué à l’enseignement supérieur – UE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ANT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05 95 U32 D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talien en situation appliqué à l’enseignement supérieur – UE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hd w:fill="FFFFFF" w:val="clear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9/2021</w:t>
            </w:r>
          </w:p>
        </w:tc>
        <w:tc>
          <w:tcPr>
            <w:tcW w:w="4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</w:t>
            </w:r>
            <w:r>
              <w:rPr>
                <w:color w:val="000000"/>
                <w:sz w:val="28"/>
                <w:szCs w:val="28"/>
              </w:rPr>
              <w:t>Bachelier en International Business</w:t>
            </w:r>
            <w:r>
              <w:rPr>
                <w:rFonts w:eastAsia="Times New Roman"/>
                <w:sz w:val="28"/>
                <w:szCs w:val="20"/>
                <w:lang w:val="fr-FR" w:eastAsia="fr-FR"/>
              </w:rPr>
              <w:t>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3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6</w:t>
            </w:r>
          </w:p>
        </w:tc>
      </w:tr>
    </w:tbl>
    <w:p>
      <w:pPr>
        <w:pStyle w:val="Normal"/>
        <w:shd w:fill="FFFFFF" w:val="clear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 16 93 U32 D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uxembourgeois en situation appliqué à l’enseignement supérieur – UE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NEANT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 16 94 U32 D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uxembourgeois en situation appliqué à l’enseignement supérieur – UE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NEANT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nl-NL"/>
              </w:rPr>
              <w:t>20 90 01 U3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ge orienté d’insertion socio-professionnell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nl-NL"/>
              </w:rPr>
              <w:t>32 53 04 U3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fr-BE"/>
              </w:rPr>
              <w:t>Bachelier : stage d’insertion professionnell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1 01 U3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fr-BE"/>
              </w:rPr>
              <w:t>Bachelier en International Business : stage d’intégration professionnell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71 91 01 U32 D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fr-BE"/>
              </w:rPr>
            </w:pPr>
            <w:r>
              <w:rPr>
                <w:bCs/>
                <w:sz w:val="20"/>
                <w:szCs w:val="20"/>
                <w:lang w:eastAsia="fr-BE"/>
              </w:rPr>
              <w:t>Bachelier en commerce extérieur : stage d’intégration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fr-BE"/>
              </w:rPr>
            </w:pPr>
            <w:r>
              <w:rPr>
                <w:bCs/>
                <w:sz w:val="20"/>
                <w:szCs w:val="20"/>
                <w:lang w:eastAsia="fr-BE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1 02 U32 D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fr-BE"/>
              </w:rPr>
              <w:t>Bachelier en International Business : Activités professionnelles de formatio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1 02 U32 D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fr-BE"/>
              </w:rPr>
            </w:pPr>
            <w:r>
              <w:rPr>
                <w:bCs/>
                <w:sz w:val="20"/>
                <w:szCs w:val="20"/>
                <w:lang w:eastAsia="fr-BE"/>
              </w:rPr>
              <w:t>Activités professionnelles de formation : Bachelier en commerce extérieur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fr-BE"/>
              </w:rPr>
            </w:pPr>
            <w:r>
              <w:rPr>
                <w:bCs/>
                <w:sz w:val="20"/>
                <w:szCs w:val="20"/>
                <w:lang w:eastAsia="fr-BE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1 00 U32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preuve intégrée de la section : Bachelier en International Business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 91 00 U32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preuve intégrée de la section : Bachelier en commerce extérieur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 de nouvelles versions pour ces unités d’enseignement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Footer"/>
            <w:jc w:val="center"/>
            <w:rPr/>
          </w:pPr>
          <w:r>
            <w:rPr/>
            <w:t>d210901 Bachelier en international business</w:t>
          </w:r>
        </w:p>
      </w:tc>
      <w:tc>
        <w:tcPr>
          <w:tcW w:w="500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Times New Roman"/>
        <w:sz w:val="20"/>
        <w:szCs w:val="20"/>
        <w:lang w:eastAsia="fr-FR"/>
      </w:rPr>
      <w:t xml:space="preserve">Page </w:t>
    </w:r>
    <w:r>
      <w:rPr>
        <w:rFonts w:eastAsia="Times New Roman"/>
        <w:sz w:val="20"/>
        <w:szCs w:val="20"/>
        <w:lang w:eastAsia="fr-FR"/>
      </w:rPr>
      <w:fldChar w:fldCharType="begin"/>
    </w:r>
    <w:r>
      <w:rPr>
        <w:sz w:val="20"/>
        <w:szCs w:val="20"/>
        <w:rFonts w:eastAsia="Times New Roman"/>
        <w:lang w:eastAsia="fr-FR"/>
      </w:rPr>
      <w:instrText xml:space="preserve"> PAGE </w:instrText>
    </w:r>
    <w:r>
      <w:rPr>
        <w:sz w:val="20"/>
        <w:szCs w:val="20"/>
        <w:rFonts w:eastAsia="Times New Roman"/>
        <w:lang w:eastAsia="fr-FR"/>
      </w:rPr>
      <w:fldChar w:fldCharType="separate"/>
    </w:r>
    <w:r>
      <w:rPr>
        <w:sz w:val="20"/>
        <w:szCs w:val="20"/>
        <w:rFonts w:eastAsia="Times New Roman"/>
        <w:lang w:eastAsia="fr-FR"/>
      </w:rPr>
      <w:t>7</w:t>
    </w:r>
    <w:r>
      <w:rPr>
        <w:sz w:val="20"/>
        <w:szCs w:val="20"/>
        <w:rFonts w:eastAsia="Times New Roman"/>
        <w:lang w:eastAsia="fr-FR"/>
      </w:rPr>
      <w:fldChar w:fldCharType="end"/>
    </w:r>
    <w:r>
      <w:rPr>
        <w:rFonts w:eastAsia="Times New Roman"/>
        <w:sz w:val="20"/>
        <w:szCs w:val="20"/>
        <w:lang w:eastAsia="fr-FR"/>
      </w:rPr>
      <w:t xml:space="preserve"> sur </w:t>
    </w:r>
    <w:r>
      <w:rPr>
        <w:rFonts w:eastAsia="Times New Roman"/>
        <w:sz w:val="20"/>
        <w:szCs w:val="20"/>
        <w:lang w:eastAsia="fr-FR"/>
      </w:rPr>
      <w:fldChar w:fldCharType="begin"/>
    </w:r>
    <w:r>
      <w:rPr>
        <w:sz w:val="20"/>
        <w:szCs w:val="20"/>
        <w:rFonts w:eastAsia="Times New Roman"/>
        <w:lang w:eastAsia="fr-FR"/>
      </w:rPr>
      <w:instrText xml:space="preserve"> NUMPAGES \* ARABIC </w:instrText>
    </w:r>
    <w:r>
      <w:rPr>
        <w:sz w:val="20"/>
        <w:szCs w:val="20"/>
        <w:rFonts w:eastAsia="Times New Roman"/>
        <w:lang w:eastAsia="fr-FR"/>
      </w:rPr>
      <w:fldChar w:fldCharType="separate"/>
    </w:r>
    <w:r>
      <w:rPr>
        <w:sz w:val="20"/>
        <w:szCs w:val="20"/>
        <w:rFonts w:eastAsia="Times New Roman"/>
        <w:lang w:eastAsia="fr-FR"/>
      </w:rPr>
      <w:t>7</w:t>
    </w:r>
    <w:r>
      <w:rPr>
        <w:sz w:val="20"/>
        <w:szCs w:val="20"/>
        <w:rFonts w:eastAsia="Times New Roman"/>
        <w:lang w:eastAsia="fr-FR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eastAsia="Times New Roman"/>
      <w:lang w:val="fr-FR"/>
    </w:rPr>
  </w:style>
  <w:style w:type="character" w:styleId="EntteCar">
    <w:name w:val="En-tê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4:55:00Z</dcterms:created>
  <dc:creator>goulet02</dc:creator>
  <dc:description/>
  <cp:keywords/>
  <dc:language>en-US</dc:language>
  <cp:lastModifiedBy>goulet02</cp:lastModifiedBy>
  <dcterms:modified xsi:type="dcterms:W3CDTF">2021-10-14T14:43:00Z</dcterms:modified>
  <cp:revision>4</cp:revision>
  <dc:subject/>
  <dc:title/>
</cp:coreProperties>
</file>