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PROJET ELECTR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Texte"/>
        <w:spacing w:before="0" w:after="120"/>
        <w:jc w:val="center"/>
        <w:rPr>
          <w:rFonts w:ascii="Times New Roman" w:hAnsi="Times New Roman" w:cs="Times New Roman"/>
          <w:b/>
          <w:b/>
          <w:caps/>
          <w:sz w:val="22"/>
          <w:lang w:val="fr-FR" w:eastAsia="fr-FR"/>
        </w:rPr>
      </w:pPr>
      <w:r>
        <w:rPr>
          <w:rFonts w:cs="Times New Roman" w:ascii="Times New Roman" w:hAnsi="Times New Roman"/>
          <w:b/>
          <w:caps/>
          <w:sz w:val="22"/>
          <w:lang w:val="fr-FR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21 10 08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</w:rPr>
              <w:t xml:space="preserve">PROJET ELECTRIQU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ind w:left="1065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1. Finalités général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1.2. 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des liens techniques et pratiques entre les différentes unités d’enseignement d’orientation électrique de la forma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laborer un projet technique du domaine électrique en identifiant les différentes étapes en vue de prévoir sa réalisa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utiliser des outils informatiques ou de simulation en vue de la validation d’un schéma électriqu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proposer une modification technique répondant à une contrainte donné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changer des informations techniques entre les différents partenaires du projet électriqu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’évoluer vers des outils et des logiciels de nouvelle génération relevant du domaine de l’électricité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2.1. Capacités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 « Laboratoires de schémas électriques et d’électrotechnique », 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/>
      </w:pPr>
      <w:r>
        <w:rPr>
          <w:i/>
          <w:sz w:val="22"/>
          <w:szCs w:val="22"/>
          <w:lang w:val="en-US" w:eastAsia="en-US"/>
        </w:rPr>
        <w:t xml:space="preserve">au départ de plans, schémas, installations électriques et électroniques, industrielles ou domestiques </w:t>
      </w:r>
      <w:r>
        <w:rPr>
          <w:i/>
          <w:sz w:val="22"/>
          <w:szCs w:val="22"/>
        </w:rPr>
        <w:t>fournis par le chargé de cours</w:t>
      </w:r>
      <w:r>
        <w:rPr>
          <w:i/>
          <w:sz w:val="22"/>
          <w:szCs w:val="22"/>
          <w:lang w:val="en-US" w:eastAsia="en-US"/>
        </w:rPr>
        <w:t>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r base de modèles mathématiques appropriés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s équipements nécessaires et d’une structure informatique et des logiciels appropriés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’autres ressources documentaires (catalogues de fabricants …) en vue de développer des stratégies de recherche en langue française et/ou en langue anglaise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, de la législation en vigueur et du RGIE actualisé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false"/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concevoir des schémas électriques appropriés en vue de répondre à un défaut de fonctionnement ou de maintenance ;</w:t>
      </w:r>
    </w:p>
    <w:p>
      <w:pPr>
        <w:pStyle w:val="Paragraphedeliste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false"/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relever et interpréter les caractéristiques d’équipements électriques et électroniques, industriels ou domestiques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 « Gestion de projet technique »,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disposant des logiciel(s) approprié(s), 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développant des compétences de communication et d’esprit critique, 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tenant compte des réalités économiques</w:t>
      </w:r>
    </w:p>
    <w:p>
      <w:pPr>
        <w:pStyle w:val="Retraitcorpsdetexte2"/>
        <w:tabs>
          <w:tab w:val="clear" w:pos="270"/>
          <w:tab w:val="clear" w:pos="4195"/>
          <w:tab w:val="right" w:pos="567" w:leader="none"/>
        </w:tabs>
        <w:spacing w:before="0" w:after="12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r base d’un cahier des charges donné comprenant la mise en œuvre d’une gestion de proje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120"/>
        <w:ind w:left="993" w:hanging="426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décomposer le projet en ses différentes phases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120"/>
        <w:ind w:left="993" w:hanging="426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établir la planification du projet à l’aide de l’outil informatique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120"/>
        <w:ind w:left="993" w:hanging="426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construire un dossier technique reprenant les différentes phases, la planification, des commentaires et des critique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2.2. Titres pouvant en tenir lieu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ttestations de réussite des unités d’enseignement : </w:t>
      </w:r>
      <w:r>
        <w:rPr>
          <w:rFonts w:cs="Times New Roman" w:ascii="Times New Roman" w:hAnsi="Times New Roman"/>
          <w:b/>
          <w:bCs/>
          <w:sz w:val="22"/>
          <w:szCs w:val="22"/>
        </w:rPr>
        <w:t>« Laboratoires de schémas électriques et d’électrotechnique </w:t>
      </w:r>
      <w:r>
        <w:rPr>
          <w:rFonts w:cs="Times New Roman" w:ascii="Times New Roman" w:hAnsi="Times New Roman"/>
          <w:bCs/>
          <w:sz w:val="22"/>
          <w:szCs w:val="22"/>
        </w:rPr>
        <w:t xml:space="preserve">» code N° 21 70 13 U31 D1 et </w:t>
      </w:r>
      <w:r>
        <w:rPr>
          <w:rFonts w:cs="Times New Roman" w:ascii="Times New Roman" w:hAnsi="Times New Roman"/>
          <w:b/>
          <w:bCs/>
          <w:sz w:val="22"/>
          <w:szCs w:val="22"/>
        </w:rPr>
        <w:t>« Gestion de projet technique »</w:t>
      </w:r>
      <w:r>
        <w:rPr>
          <w:rFonts w:cs="Times New Roman" w:ascii="Times New Roman" w:hAnsi="Times New Roman"/>
          <w:bCs/>
          <w:sz w:val="22"/>
          <w:szCs w:val="22"/>
        </w:rPr>
        <w:t xml:space="preserve"> code N° 29 82 27 U31 D2, classées dans l’enseignement supérieur de type court.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bookmarkStart w:id="0" w:name="_Hlk89436251"/>
      <w:bookmarkEnd w:id="0"/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à partir d’une application industrielle électrique issue de la vie professionnell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t des normes en vigueur, dans le respect du RGIE actualisé,</w:t>
      </w:r>
    </w:p>
    <w:p>
      <w:pPr>
        <w:pStyle w:val="Retraitcorpsdetexte2"/>
        <w:spacing w:before="0" w:after="120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symboles utilisés, les unités du SI et les unités usuelles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tenant compte des aspects du développement durabl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bookmarkStart w:id="1" w:name="_Hlk89436251"/>
      <w:bookmarkEnd w:id="1"/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de rédiger et de présenter oralement, dans le respect des délais impartis, un dossier technique </w:t>
      </w:r>
      <w:r>
        <w:rPr>
          <w:rFonts w:cs="Times New Roman" w:ascii="Times New Roman" w:hAnsi="Times New Roman"/>
          <w:spacing w:val="-3"/>
          <w:sz w:val="22"/>
          <w:szCs w:val="22"/>
          <w:lang w:val="fr-BE" w:eastAsia="fr-FR"/>
        </w:rPr>
        <w:t>relatif à l’application à analyser, en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 justifian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a méthodologie de travail en vue de prévoir la planification de l’application proposé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l’utilisation d’un logiciel approprié pour dessiner ou simuler des schémas électriques avec leur habillage selon les consignes figurant dans l’application proposé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le calcul de grandeurs électriqu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le choix des matériaux et la sélection des équipements nécessair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la pertinence de l’apport éventuel des modifications techniques visant à accroitre les performances de l’application proposée ou d’en améliorer le fonctionnemen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069" w:leader="none"/>
        </w:tabs>
        <w:spacing w:before="0" w:after="120"/>
        <w:ind w:left="1069" w:hanging="360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le bilan du travail proposé au travers d’une démarche réflexive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organisation et de dextérité : la capacité d’organisation de l’environnement spatial et matériel propre au soin, la maitrise gestuelle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 xml:space="preserve">4. PROGRAMME 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au départ d'un cahier de charges définissant un projet </w:t>
      </w:r>
      <w:r>
        <w:rPr>
          <w:rFonts w:cs="Times New Roman" w:ascii="Times New Roman" w:hAnsi="Times New Roman"/>
          <w:i/>
          <w:sz w:val="22"/>
          <w:szCs w:val="22"/>
          <w:lang w:val="fr-FR" w:eastAsia="fr-FR"/>
        </w:rPr>
        <w:t>industriel électrique comprenant des microprocesseurs et microcontrôleurs, et issu de la vie professionnell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t des normes en vigueur, dans le respect du RGIE actualisé,</w:t>
      </w:r>
    </w:p>
    <w:p>
      <w:pPr>
        <w:pStyle w:val="Retraitcorpsdetexte2"/>
        <w:spacing w:before="0" w:after="120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 la documentation, des catalogues de fabricants en vue de développer des stratégies de recherch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orale et écrite en langue française et/ou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’une structure informatique équipée de logiciels approprié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respectant les symboles utilisés, les unités du SI et les unités usuelles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utilisant le vocabulaire technique et scientifique adéqua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/>
          <w:sz w:val="22"/>
          <w:szCs w:val="22"/>
          <w:lang w:val="fr-FR" w:eastAsia="ar-SA"/>
        </w:rPr>
        <w:t>en travaillant de manière individuelle ou en équip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expliquer le fonctionnement et les spécificités ou les caractéristiques du projet technique propos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analyser le cahier des charges proposé en vue d’identifier les différentes étapes du projet propos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élaborer une méthode de travail permettant la planification du projet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utiliser un logiciel approprié pour dessiner ou simuler des schémas électriques avec leur habillage selon les consignes figurant au cahier des charg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e calculer des grandeurs électriques utilis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e choisir les matériaux et les équipements nécessaires pour la réalisation du projet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apporter des modifications techniques visant à augmenter le fonctionnement et les performances du projet propos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envisager, le cas échéant, une automatisation d’une partie du projet ou de son intégralit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intégrer les différents aspects du développement durabl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’établir un devis estimatif du projet proposé ou, s’il échet, d’établir un comparatif de prix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iCs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ar-SA"/>
        </w:rPr>
        <w:t>de recourir, le cas échéant, à l’expertise d’un centre de technologie avancée, d’un Fab Lab, d’un centre de compétences …, en vue de concrétiser en tout ou en partie le projet proposé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spacing w:before="0" w:after="120"/>
        <w:jc w:val="both"/>
        <w:rPr>
          <w:rFonts w:ascii="Times New Roman" w:hAnsi="Times New Roman" w:cs="Times New Roman"/>
          <w:i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iCs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5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est recommandé de ne pas dépasser deux étudiants par poste de travail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e chargé de cours sera un enseignant 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projet électr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en-US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720" w:top="141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  <w:sz w:val="18"/>
        <w:szCs w:val="18"/>
      </w:rPr>
      <w:t>Projet électriqu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sz w:val="20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 w:eastAsia="en-US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 w:eastAsia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6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.do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0:00Z</dcterms:created>
  <dc:creator>I.S.I.P.H</dc:creator>
  <dc:description/>
  <cp:keywords/>
  <dc:language>en-US</dc:language>
  <cp:lastModifiedBy>goulet02</cp:lastModifiedBy>
  <cp:lastPrinted>2005-05-10T14:09:00Z</cp:lastPrinted>
  <dcterms:modified xsi:type="dcterms:W3CDTF">2023-09-08T15:33:00Z</dcterms:modified>
  <cp:revision>47</cp:revision>
  <dc:subject/>
  <dc:title>Annexe 1</dc:title>
</cp:coreProperties>
</file>