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UNITE D’ENSEIGNE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/>
      </w:pPr>
      <w:r>
        <w:rPr/>
        <w:t>regul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24 41 08 U31 D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rpsdetexte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gul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Heading4"/>
              <w:rPr/>
            </w:pPr>
            <w:r>
              <w:rPr/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FINALITES DE L’UNITE D’ENSEIGNEMENT</w:t>
      </w:r>
    </w:p>
    <w:p>
      <w:pPr>
        <w:pStyle w:val="Normal"/>
        <w:spacing w:before="0" w:after="120"/>
        <w:ind w:lef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11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11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’étudiant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et d’analyser le schéma fonctionnel d'une boucle de régulation et le rôle de chacun des élément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laborer le schéma bloc d'un système de régula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imuler et de mettre en œuvre une régulation par automates programmables, ordinateur et systèmes régulés en utilisant les capteurs appropriés 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voluer vers des systèmes de régulation de nouvelle génération.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spacing w:before="0" w:after="120"/>
        <w:ind w:firstLine="8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« Logique et automatisme »,</w:t>
      </w:r>
    </w:p>
    <w:p>
      <w:pPr>
        <w:pStyle w:val="Normal"/>
        <w:spacing w:before="0" w:after="120"/>
        <w:ind w:left="840" w:hanging="0"/>
        <w:rPr/>
      </w:pPr>
      <w:r>
        <w:rPr>
          <w:rFonts w:cs="Times New Roman" w:ascii="Times New Roman" w:hAnsi="Times New Roman"/>
          <w:i/>
          <w:sz w:val="22"/>
        </w:rPr>
        <w:t xml:space="preserve">à partir d’un système logique </w:t>
      </w:r>
      <w:r>
        <w:rPr>
          <w:rFonts w:cs="Times New Roman" w:ascii="Times New Roman" w:hAnsi="Times New Roman"/>
          <w:i/>
          <w:sz w:val="22"/>
          <w:szCs w:val="22"/>
        </w:rPr>
        <w:t>ou automatique fourni par le chargé de cours et issu de la vie professionnelle,</w:t>
      </w:r>
    </w:p>
    <w:p>
      <w:pPr>
        <w:pStyle w:val="Normal"/>
        <w:spacing w:before="0" w:after="120"/>
        <w:ind w:left="84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dans le respect des règles de sécurité, d’hygiène, environnementales, des processus qualité et de la législation en vigueur,</w:t>
      </w:r>
    </w:p>
    <w:p>
      <w:pPr>
        <w:pStyle w:val="Normal"/>
        <w:spacing w:before="0" w:after="120"/>
        <w:ind w:left="84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disposant de la documentation ad hoc en langue française et/ou en langue anglaise,</w:t>
      </w:r>
    </w:p>
    <w:p>
      <w:pPr>
        <w:pStyle w:val="Normal"/>
        <w:spacing w:before="0" w:after="120"/>
        <w:ind w:left="84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développant des compétences de communication orale et écrite en langue française et/ou en langue anglaise,</w:t>
      </w:r>
    </w:p>
    <w:p>
      <w:pPr>
        <w:pStyle w:val="Normal"/>
        <w:spacing w:before="0" w:after="120"/>
        <w:ind w:left="84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développant des compétences d’esprit critique,</w:t>
      </w:r>
    </w:p>
    <w:p>
      <w:pPr>
        <w:pStyle w:val="Normal"/>
        <w:spacing w:before="0" w:after="120"/>
        <w:ind w:left="84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respectant les consignes fournies par le chargé de cours,</w:t>
      </w:r>
    </w:p>
    <w:p>
      <w:pPr>
        <w:pStyle w:val="Normal"/>
        <w:spacing w:before="0" w:after="120"/>
        <w:ind w:left="84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utilisant le vocabulaire technique et scientifique adéqu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2159" w:leader="none"/>
        </w:tabs>
        <w:autoSpaceDE w:val="false"/>
        <w:spacing w:before="0" w:after="120"/>
        <w:ind w:left="991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xpliquer le fonctionnement de l'ensemble et le rôle qu'y joue chaque élément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2159" w:leader="none"/>
        </w:tabs>
        <w:autoSpaceDE w:val="false"/>
        <w:spacing w:before="0" w:after="120"/>
        <w:ind w:left="991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ttre en œuvre, en tout ou en partie, l'application répondant au problème posé en y apportant les ajustements nécessair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2159" w:leader="none"/>
        </w:tabs>
        <w:autoSpaceDE w:val="false"/>
        <w:spacing w:before="0" w:after="120"/>
        <w:ind w:left="991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tiliser un système de supervision dans ses fonctions de base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</w:t>
        <w:tab/>
        <w:t>Titre pouvant en tenir lieu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before="0" w:after="120"/>
        <w:ind w:left="8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ttestation de réussite de l’unité d’enseignement </w:t>
      </w:r>
      <w:r>
        <w:rPr>
          <w:rFonts w:cs="Times New Roman" w:ascii="Times New Roman" w:hAnsi="Times New Roman"/>
          <w:b/>
          <w:sz w:val="22"/>
          <w:szCs w:val="22"/>
        </w:rPr>
        <w:t>« Logique et automatisme »</w:t>
      </w:r>
      <w:r>
        <w:rPr>
          <w:rFonts w:cs="Times New Roman" w:ascii="Times New Roman" w:hAnsi="Times New Roman"/>
          <w:sz w:val="22"/>
          <w:szCs w:val="22"/>
        </w:rPr>
        <w:t>, code n° 24 10 01 U31 D2, classée dans l’enseignement supérieur de type cour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02" w:leader="none"/>
        </w:tabs>
        <w:spacing w:before="0" w:after="12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 ACQUIS D’APPRENTISSAGE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pacing w:val="-3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en-US" w:eastAsia="en-US"/>
        </w:rPr>
        <w:t>Pour atteindre le seuil de réussite, l'étudiant sera capable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0" w:name="_Hlk89695878"/>
      <w:bookmarkEnd w:id="0"/>
      <w:r>
        <w:rPr>
          <w:rFonts w:cs="Times New Roman" w:ascii="Times New Roman" w:hAnsi="Times New Roman"/>
          <w:i/>
          <w:sz w:val="22"/>
          <w:szCs w:val="22"/>
        </w:rPr>
        <w:t>à partir d’une application industrielle automatisée issue de la vie professionnelle mettant en évidence une boucle de régulation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, de la législation en vigueur et du RGIE actualisé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bookmarkStart w:id="1" w:name="_Hlk89695878"/>
      <w:bookmarkEnd w:id="1"/>
      <w:r>
        <w:rPr>
          <w:rFonts w:cs="Times New Roman" w:ascii="Times New Roman" w:hAnsi="Times New Roman"/>
          <w:sz w:val="22"/>
          <w:szCs w:val="22"/>
        </w:rPr>
        <w:t>de justifier le choix des capteurs intervenant sur l’application proposé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e fonctionnement de l'ensemble et le rôle qu'y joue chaque élément simple au sein de l’application proposé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mettre en œuvre en tout ou en partie l'application proposée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pacing w:val="-3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en-US" w:eastAsia="en-US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organisation et de dextérité : la capacité d’organisation de l’environnement spatial et matériel propre au soin, la maitrise gestuel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autonomie : la capacité à faire preuve d’initiatives démontrant une réflexion personnelle basée sur une exploitation des ressources et des idées en interdépendance avec son environnement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2172" w:leader="none"/>
        </w:tabs>
        <w:spacing w:before="0" w:after="12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 PROGRAMME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applications industrielles automatisées issues de la vie professionnelle mettant en évidence une boucle de régulation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, de la législation en vigueur et du RGIE actualisé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travaillant de manière individuelle ou en équipe,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Régulation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onnaitre et de caractériser les principaux capteurs et actionneurs utilisés dans des équipements électromécaniques ou dans des systèmes automatisé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4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cevoir un système de régulation et d’en représenter le schéma bloc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7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nalyser le fonctionnement et la stabilité d’un système de régulation (consigne, comparateur, régulateur, réglage capteurs et convertisseurs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7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nalyser la réponse des systèmes régulés : constante de temps, temps de retard et temps de monté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7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types de régulateur et leur comportement : tout ou rien, proportionnel, intégral, dérivé et numér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7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justifier le choix d’un régulateur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</w:t>
        <w:tab/>
        <w:t>Laboratoire de régulation :</w:t>
      </w:r>
    </w:p>
    <w:p>
      <w:pPr>
        <w:pStyle w:val="Normal"/>
        <w:numPr>
          <w:ilvl w:val="0"/>
          <w:numId w:val="4"/>
        </w:numPr>
        <w:spacing w:before="0" w:after="120"/>
        <w:ind w:left="64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âbler, d’optimiser, et de contrôler le bon fonctionnement d’un capteur et le cas échéant pourvoir à son remplaceme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7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traduire le schéma bloc en utilisant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143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e régulation analogique (ensemble comprenant capteur-sommateur-amplificateur-organe régulé analogiquement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143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 automate programmab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143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 ordinateur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1431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module intégr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7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la simulation, la mise en œuvre et la mise au poi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717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cter des dysfonctionnements éventuels d'une installation et de poser un diagnostic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ur l’activité d’enseignement de « Laboratoire de régulation », il est recommandé de ne pas dépasser deux étudiants par poste de travai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42" w:leader="none"/>
          <w:tab w:val="right" w:pos="8860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CHARGE DE COUR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tabs>
          <w:tab w:val="clear" w:pos="708"/>
          <w:tab w:val="left" w:pos="442" w:leader="none"/>
          <w:tab w:val="right" w:pos="8860" w:leader="none"/>
        </w:tabs>
        <w:spacing w:before="0" w:after="120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08"/>
          <w:tab w:val="left" w:pos="442" w:leader="none"/>
          <w:tab w:val="right" w:pos="8860" w:leader="none"/>
        </w:tabs>
        <w:spacing w:before="0" w:after="120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302" w:leader="none"/>
        </w:tabs>
        <w:spacing w:before="0" w:after="120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.1. Dénomination des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Régulatio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Laboratoire de régulatio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</w:t>
            </w:r>
          </w:p>
        </w:tc>
      </w:tr>
    </w:tbl>
    <w:p>
      <w:pPr>
        <w:pStyle w:val="Normal"/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>Régulation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WW8NumSt13z0">
    <w:name w:val="WW8NumSt13z0"/>
    <w:qFormat/>
    <w:rPr>
      <w:rFonts w:ascii="Symbol" w:hAnsi="Symbol" w:cs="Symbol"/>
      <w:color w:val="000000"/>
      <w:sz w:val="22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Helvetica" w:hAnsi="Helvetica" w:cs="Helvetica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Courier PS;Courier New" w:hAnsi="Courier PS;Courier New" w:cs="Courier PS;Courier New"/>
      <w:shadow/>
      <w:lang w:val="en-US" w:eastAsia="en-US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b/>
      <w:caps/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0"/>
      <w:jc w:val="left"/>
    </w:pPr>
    <w:rPr>
      <w:rFonts w:ascii="Times New Roman" w:hAnsi="Times New Roman" w:cs="Times New Roman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709" w:leader="none"/>
        <w:tab w:val="right" w:pos="2926" w:leader="none"/>
      </w:tabs>
      <w:ind w:left="709" w:hanging="0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04:00Z</dcterms:created>
  <dc:creator>C.P.F.B.</dc:creator>
  <dc:description/>
  <cp:keywords/>
  <dc:language>en-US</dc:language>
  <cp:lastModifiedBy>goulet02</cp:lastModifiedBy>
  <cp:lastPrinted>2005-05-11T22:07:00Z</cp:lastPrinted>
  <dcterms:modified xsi:type="dcterms:W3CDTF">2023-09-08T15:34:00Z</dcterms:modified>
  <cp:revision>22</cp:revision>
  <dc:subject/>
  <dc:title>Annexe 1</dc:title>
</cp:coreProperties>
</file>