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electrotechnique et electronique DE PUISS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Texte"/>
        <w:spacing w:before="0" w:after="120"/>
        <w:jc w:val="center"/>
        <w:rPr>
          <w:rFonts w:ascii="Times New Roman" w:hAnsi="Times New Roman" w:cs="Times New Roman"/>
          <w:b/>
          <w:b/>
          <w:caps/>
          <w:sz w:val="22"/>
          <w:lang w:val="fr-FR" w:eastAsia="fr-FR"/>
        </w:rPr>
      </w:pPr>
      <w:r>
        <w:rPr>
          <w:rFonts w:cs="Times New Roman" w:ascii="Times New Roman" w:hAnsi="Times New Roman"/>
          <w:b/>
          <w:caps/>
          <w:sz w:val="22"/>
          <w:lang w:val="fr-FR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 70 04 U31 D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>electroTECHNIQUE Et electronique DE PUISS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ind w:left="1065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1. Finalités général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2. 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quer le fonctionnement des principales machines électriques et des principaux composants électroniques ainsi que leur circuit de puissance et de command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« Mathématiques et statistique appliquées au secteur technique »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une application du domaine technique, en utilisant, s’il échet, des logiciels dédicacés mettant en évidence des concepts mathématiques,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ésoudre un système d’équations à plus de 2 inconnues ;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des dérivées de fonctions simples et d’interpréter les résultats dans des applications concrètes ; 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une intégrale simple et en interpréter le résultat (p.ex. : aire, volume, valeur moyenne, valeur efficace …) ;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ésoudre des triangles quelconques par le calcul trigonométrique ;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les effectifs, les fréquences, les fréquences cumulées, la moyenne et l’écart-type relatifs à une distribution discontinue à une dimension.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 « Electricité et électronique de base »,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à partir d’une application électrique et électronique </w:t>
      </w:r>
      <w:r>
        <w:rPr>
          <w:rFonts w:cs="Times New Roman" w:ascii="Times New Roman" w:hAnsi="Times New Roman"/>
          <w:i/>
          <w:szCs w:val="22"/>
        </w:rPr>
        <w:t>fournie par le chargé de cours</w:t>
      </w:r>
      <w:r>
        <w:rPr>
          <w:rFonts w:cs="Times New Roman" w:ascii="Times New Roman" w:hAnsi="Times New Roman"/>
          <w:i/>
          <w:szCs w:val="22"/>
          <w:lang w:eastAsia="ar-SA"/>
        </w:rPr>
        <w:t>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es équipements nécessaires et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résoudre un cas pratique d’électricité et d’électronique en recourant aux concepts théoriques ;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expliciter la méthode utilisée ;</w:t>
      </w:r>
    </w:p>
    <w:p>
      <w:pPr>
        <w:pStyle w:val="Paragraphedeliste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nalyser de manière critique les résultats obtenu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2. Titres pouvant en tenir lieu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ttestations de réussite des unités d’enseignement </w:t>
      </w:r>
      <w:r>
        <w:rPr>
          <w:rFonts w:cs="Times New Roman" w:ascii="Times New Roman" w:hAnsi="Times New Roman"/>
          <w:b/>
          <w:bCs/>
          <w:sz w:val="22"/>
          <w:szCs w:val="22"/>
        </w:rPr>
        <w:t>« Mathématiques et statistique appliquées au secteur technique »</w:t>
      </w:r>
      <w:r>
        <w:rPr>
          <w:rFonts w:cs="Times New Roman" w:ascii="Times New Roman" w:hAnsi="Times New Roman"/>
          <w:bCs/>
          <w:sz w:val="22"/>
          <w:szCs w:val="22"/>
        </w:rPr>
        <w:t>, code N° 01 22 24 U31 D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et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« Electricité et électronique de base »</w:t>
      </w:r>
      <w:r>
        <w:rPr>
          <w:rFonts w:cs="Times New Roman" w:ascii="Times New Roman" w:hAnsi="Times New Roman"/>
          <w:bCs/>
          <w:sz w:val="22"/>
          <w:szCs w:val="22"/>
        </w:rPr>
        <w:t xml:space="preserve"> code n° 21 10 02 U31 D2, classées dans de l’enseignement supérieur de type court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'un cahier de charges </w:t>
      </w:r>
      <w:r>
        <w:rPr>
          <w:rFonts w:cs="Times New Roman" w:ascii="Times New Roman" w:hAnsi="Times New Roman"/>
          <w:i/>
          <w:szCs w:val="22"/>
        </w:rPr>
        <w:t>fourni par le chargé de cours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éfinissant les conditions de fonctionnement d'un ensemble simple d'utilisation d'énergie électrique tel que station de pompage, pont roulant, chaîne de transport/ de transfert, ascenseur, monte-charge …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644" w:leader="none"/>
          <w:tab w:val="left" w:pos="1080" w:leader="none"/>
        </w:tabs>
        <w:spacing w:before="0" w:after="120"/>
        <w:ind w:left="64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quer le fonctionnement des machines électriques et leur domaine d’application 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644" w:leader="none"/>
          <w:tab w:val="left" w:pos="1080" w:leader="none"/>
        </w:tabs>
        <w:spacing w:before="0" w:after="120"/>
        <w:ind w:left="64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crire et d’expliquer leur circuit de puissance et de commande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4. PROGRAMME 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trike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au départ de cahiers de charges définissant les conditions de fonctionnement d'un ensemble simple d'utilisation d'énergie électrique tel que station de pompage, pont roulant, chaîne de transport/ de transfert, ascenseur, monte-charge …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1. Electrotechniq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’analyser les principales machines tournantes actuelles à courant continu et à courant alternatif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incipe de fonctionnemen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caractéristiqu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méthodes de démarrage, de freinage et de variations de vitess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omaines d’utilisa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principales machines statiques actuelles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incipe de fonctionnemen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caractéristiqu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omaines d’utilisa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principaux moteurs linéaires et pas-à-pas 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incipe de fonctionnemen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before="0" w:after="120"/>
        <w:ind w:left="1260" w:hanging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omaines d’utilisation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systèmes de distribution et de transport de l'énergie électrique en basse et en haute tens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4.2. Electronique et électronique de puissanc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utiliser les différentielles et les transformées de Laplace intégrant des circuits électronique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de décrire et d’expliquer le principe et le comportement des montages à amplificateur opérationnel en fonctionnement linéaire et non linéaire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es principes des circuits d’électronique de puissance et leurs commandes, d’en expliquer le fonctionnement, les caractéristiques et le domaine d’utilisation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une recommandation particulière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24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ectrotechnique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ronique et électronique de puissan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  <w:t xml:space="preserve">Electrotechnique et electronique de puissance 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  <w:sz w:val="16"/>
        <w:szCs w:val="18"/>
      </w:rPr>
    </w:pPr>
    <w:r>
      <w:rPr>
        <w:rFonts w:cs="Times New Roman" w:ascii="Times New Roman" w:hAnsi="Times New Roman"/>
        <w:color w:val="002060"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 w:eastAsia="en-US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 w:eastAsia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6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53:00Z</dcterms:created>
  <dc:creator>I.S.I.P.H</dc:creator>
  <dc:description/>
  <cp:keywords/>
  <dc:language>en-US</dc:language>
  <cp:lastModifiedBy>goulet02</cp:lastModifiedBy>
  <cp:lastPrinted>2005-05-10T14:09:00Z</cp:lastPrinted>
  <dcterms:modified xsi:type="dcterms:W3CDTF">2023-09-08T15:30:00Z</dcterms:modified>
  <cp:revision>30</cp:revision>
  <dc:subject/>
  <dc:title>Annexe 1</dc:title>
</cp:coreProperties>
</file>