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/>
      </w:pPr>
      <w:r>
        <w:rPr/>
        <w:t>techniques et theories speciales de la maintenan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21 80 09 U31 D3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2 juillet 2023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ques et theories speciales de la maintena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Heading5"/>
              <w:rPr/>
            </w:pPr>
            <w:r>
              <w:rPr/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FINALITES DE L’UNITE D’ENSEIGNEMENT</w:t>
      </w:r>
    </w:p>
    <w:p>
      <w:pPr>
        <w:pStyle w:val="Normal"/>
        <w:spacing w:before="0" w:after="120"/>
        <w:ind w:lef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0" w:after="120"/>
        <w:ind w:left="8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11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1168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Normal"/>
        <w:spacing w:before="0" w:after="120"/>
        <w:ind w:left="8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'unité d’enseignement vise à permettre à l'étudiant 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des connaissances spécialisées pour maitriser les systèmes automatisés et les systèmes électromécaniques 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panner, de réparer et d’améliorer le fonctionnement d’une ligne de production en veillant à anticiper les dysfonctionnements 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urer la sécurité de la ligne de production dans le respect du matériel et du développement durable 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voluer vers des équipements électromécaniques et des logiciels de nouvelle génération.</w:t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CAPACITES PREALABLES REQUISES</w:t>
      </w:r>
    </w:p>
    <w:p>
      <w:pPr>
        <w:pStyle w:val="Normal"/>
        <w:spacing w:before="0" w:after="120"/>
        <w:ind w:left="426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</w:t>
        <w:tab/>
        <w:t>Capacités</w:t>
      </w:r>
    </w:p>
    <w:p>
      <w:pPr>
        <w:pStyle w:val="Normal"/>
        <w:numPr>
          <w:ilvl w:val="0"/>
          <w:numId w:val="0"/>
        </w:numPr>
        <w:spacing w:before="0" w:after="120"/>
        <w:ind w:left="709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En « Hydraulique et pneumatique 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une application industrielle fournie par le chargé de cours et issue de la vie professionnelle, mettant en évidence des équipements hydrauliques et pneumatique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7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7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7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707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708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utilisant le vocabulaire technique et scientifique adéqu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4" w:leader="none"/>
          <w:tab w:val="left" w:pos="1014" w:leader="none"/>
        </w:tabs>
        <w:spacing w:before="0" w:after="120"/>
        <w:ind w:left="129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ustifier la pertinence de la technologie utilisé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4" w:leader="none"/>
          <w:tab w:val="left" w:pos="1014" w:leader="none"/>
        </w:tabs>
        <w:spacing w:before="0" w:after="120"/>
        <w:ind w:left="129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pliciter le fonctionnement de l’ensemble et le rôle que joue chaque éléme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4" w:leader="none"/>
          <w:tab w:val="left" w:pos="1014" w:leader="none"/>
        </w:tabs>
        <w:spacing w:before="0" w:after="120"/>
        <w:ind w:left="1296" w:hanging="360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Hlk89510667"/>
      <w:r>
        <w:rPr>
          <w:rFonts w:cs="Times New Roman" w:ascii="Times New Roman" w:hAnsi="Times New Roman"/>
          <w:color w:val="000000"/>
          <w:sz w:val="22"/>
          <w:szCs w:val="22"/>
        </w:rPr>
        <w:t>réaliser et/ou simuler en tout ou en partie un montage pneumatique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2" w:leader="none"/>
          <w:tab w:val="left" w:pos="1014" w:leader="none"/>
        </w:tabs>
        <w:spacing w:before="0" w:after="120"/>
        <w:ind w:left="129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étecter le dysfonctionnement d’un dispositif hydraul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2" w:leader="none"/>
          <w:tab w:val="left" w:pos="1014" w:leader="none"/>
        </w:tabs>
        <w:spacing w:before="0" w:after="120"/>
        <w:ind w:left="129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dentifier les besoins du circuit en systèmes de sécurité.</w:t>
      </w:r>
    </w:p>
    <w:p>
      <w:pPr>
        <w:pStyle w:val="Normal"/>
        <w:spacing w:before="0" w:after="120"/>
        <w:ind w:left="426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 pouvant en tenir lieu</w:t>
      </w:r>
    </w:p>
    <w:p>
      <w:pPr>
        <w:pStyle w:val="TextBody"/>
        <w:spacing w:before="0" w:after="120"/>
        <w:ind w:left="709" w:hanging="0"/>
        <w:jc w:val="both"/>
        <w:rPr/>
      </w:pPr>
      <w:r>
        <w:rPr>
          <w:szCs w:val="22"/>
        </w:rPr>
        <w:t xml:space="preserve">Attestation de réussite de l’unité d’enseignement </w:t>
      </w:r>
      <w:r>
        <w:rPr>
          <w:b/>
          <w:szCs w:val="22"/>
        </w:rPr>
        <w:t>« Hydraulique et pneumatique »</w:t>
      </w:r>
      <w:r>
        <w:rPr>
          <w:szCs w:val="22"/>
        </w:rPr>
        <w:t xml:space="preserve"> code n° 26 80 06 U31 D2 classée dans l’enseignement supérieur de type court.</w:t>
      </w:r>
    </w:p>
    <w:p>
      <w:pPr>
        <w:pStyle w:val="TextBody"/>
        <w:spacing w:before="0" w:after="120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120"/>
        <w:ind w:left="425" w:hanging="425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89522068"/>
      <w:bookmarkEnd w:id="1"/>
      <w:r>
        <w:rPr>
          <w:rFonts w:cs="Times New Roman" w:ascii="Times New Roman" w:hAnsi="Times New Roman"/>
          <w:b/>
          <w:sz w:val="22"/>
          <w:szCs w:val="22"/>
        </w:rPr>
        <w:t>3. ACQUIS D’APPRENTISSAGE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pacing w:val="-3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en-US" w:eastAsia="en-US"/>
        </w:rPr>
        <w:t>Pour atteindre le seuil de réussite, l'étudiant sera capable :</w:t>
      </w:r>
    </w:p>
    <w:p>
      <w:pPr>
        <w:pStyle w:val="Normal"/>
        <w:spacing w:before="0" w:after="120"/>
        <w:ind w:left="425" w:hanging="0"/>
        <w:rPr/>
      </w:pPr>
      <w:bookmarkStart w:id="2" w:name="_Hlk89522719"/>
      <w:bookmarkEnd w:id="2"/>
      <w:r>
        <w:rPr>
          <w:rFonts w:cs="Times New Roman" w:ascii="Times New Roman" w:hAnsi="Times New Roman"/>
          <w:i/>
          <w:iCs/>
          <w:sz w:val="22"/>
          <w:szCs w:val="22"/>
        </w:rPr>
        <w:t xml:space="preserve">au départ d'un bloc-diagramme </w:t>
      </w:r>
      <w:r>
        <w:rPr>
          <w:rFonts w:cs="Times New Roman" w:ascii="Times New Roman" w:hAnsi="Times New Roman"/>
          <w:i/>
          <w:sz w:val="22"/>
          <w:szCs w:val="22"/>
        </w:rPr>
        <w:t>fourni par le chargé de cour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et issu de la vie professionnelle, relatif à une application de procédés, de dispositifs de machines électriques et mécaniques et de la description précise d'un dysfonctionnement et/ou d'une pann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en utilisant les outils d’analyse et de mesure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425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utilisant le vocabulaire technique et scientifique adéqua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Times New Roman" w:hAnsi="Times New Roman" w:cs="Times New Roman"/>
          <w:sz w:val="22"/>
          <w:szCs w:val="22"/>
        </w:rPr>
      </w:pPr>
      <w:bookmarkStart w:id="3" w:name="_Hlk89522719"/>
      <w:bookmarkEnd w:id="3"/>
      <w:r>
        <w:rPr>
          <w:rFonts w:cs="Times New Roman" w:ascii="Times New Roman" w:hAnsi="Times New Roman"/>
          <w:sz w:val="22"/>
          <w:szCs w:val="22"/>
        </w:rPr>
        <w:t>d'analyser les causes possibles du dysfonctionnement et/ou de la panne et de poser un diagnostic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les mesures adéquates de résolution du dysfonctionnement et/ou de la pann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un plan de maintenance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pacing w:val="-3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en-US" w:eastAsia="en-US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’organisation et de dextérité : la capacité d’organisation de l’environnement spatial et matériel propre au soin, la maitrise gestuell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567" w:hanging="283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niveau d’autonomie : la capacité à faire preuve d’initiatives démontrant une réflexion personnelle basée sur une exploitation des ressources et des idées en interdépendance avec son environnement.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120"/>
        <w:ind w:left="425" w:hanging="425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_Hlk89522068"/>
      <w:bookmarkEnd w:id="4"/>
      <w:r>
        <w:rPr>
          <w:rFonts w:cs="Times New Roman" w:ascii="Times New Roman" w:hAnsi="Times New Roman"/>
          <w:b/>
          <w:sz w:val="22"/>
          <w:szCs w:val="22"/>
        </w:rPr>
        <w:t xml:space="preserve">4. PROGRAMME 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étudiant sera capable :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u départ d'un bloc diagramme relatif à des applications de procédés, de dispositifs de machines électriques et mécaniques et de la description précise de dysfonctionnements et/ou de pannes et issus de la vie professionnelle,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en utilisant les outils d’analyse et de mesure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suppressAutoHyphens w:val="true"/>
        <w:spacing w:before="0" w:after="120"/>
        <w:ind w:left="284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utilisant le vocabulaire technique et scientifique adéqua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travaillant de manière individuelle ou en équipe,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Techniques et théories spécialisées de la maintenance électromécaniq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a chaîne cinématique des différents types d'équipements électromécaniques en vue d'expliquer leur fonctionnement et leur usag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connaitre et de caractériser les principaux capteurs utilisés dans des équipements électromécaniques ou dans des systèmes automatisé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numérer et de décrire les avaries, les défaillances, les pannes le plus souvent rencontrées dans les équipements analysé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et d’analyser les causes immédiates et profondes d'une panne et les effets à moyen et long ter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et/ou de constituer un fichier d'identification, d'exploitation et l’historique d'un matériel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es principales méthodes de contrôle du matériel : contrôle non destructif, contrôle destructif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une méthode de prévention des pannes en tenant compte notamment des vérifications systématiques, de l'équilibrage statique et dynamique, de l'alignement des machines et de l'utilisation adéquate d'appareils de mesure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Laboratoire de techniques de maintenance électromécaniq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chercher des pannes simulées, sur du matériel comme des ventilateurs, compresseurs, groupes électrogènes, machines-outils, systèmes automatisés …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âbler, d’optimiser, et de contrôler le bon fonctionnement d’un capteur et le cas échéant pourvoir à son remplacemen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et de tester des solutions adéquates de résolution d’une panne et d’établir une fiche de maintenance et/ou un rappor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120"/>
        <w:ind w:left="1066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poser un plan de maintenance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right" w:pos="2926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CONSTITUTION DES GROUPES OU REGROUPEMEN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Pour l’activité d’enseignement de « Laboratoire de technique de maintenance électromécanique », il est recommandé de ne pas dépasser deux étudiants par poste de travai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42" w:leader="none"/>
          <w:tab w:val="right" w:pos="8860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 CHARGE DE COUR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tabs>
          <w:tab w:val="clear" w:pos="708"/>
          <w:tab w:val="left" w:pos="442" w:leader="none"/>
          <w:tab w:val="right" w:pos="8860" w:leader="none"/>
        </w:tabs>
        <w:spacing w:before="0" w:after="120"/>
        <w:ind w:left="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302" w:leader="none"/>
        </w:tabs>
        <w:spacing w:before="0" w:after="120"/>
        <w:rPr/>
      </w:pPr>
      <w:r>
        <w:rPr/>
        <w:t>7. HORAIRE MINIMUM DE L'UNITE D’ENSEIGNEMENT</w:t>
      </w:r>
    </w:p>
    <w:tbl>
      <w:tblPr>
        <w:tblW w:w="8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086" w:firstLine="28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.1. Dénomination des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Techniques et théories spécialisées de la maintenance électromécan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Laboratoire de techniques de maintenance électromécan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8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1086" w:firstLine="28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.2. Part d'autonom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42" w:leader="none"/>
          <w:tab w:val="right" w:pos="88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425" w:hanging="425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  <w:sz w:val="18"/>
        <w:szCs w:val="18"/>
      </w:rPr>
      <w:t>Techniques et théories spéciales de la maintenance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color w:val="000000"/>
      <w:sz w:val="22"/>
    </w:rPr>
  </w:style>
  <w:style w:type="character" w:styleId="WW8NumSt21z0">
    <w:name w:val="WW8NumSt21z0"/>
    <w:qFormat/>
    <w:rPr>
      <w:rFonts w:ascii="Symbol" w:hAnsi="Symbol" w:cs="Symbol"/>
      <w:color w:val="000000"/>
      <w:sz w:val="22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Helvetica" w:hAnsi="Helvetica" w:cs="Helvetica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;Cambria" w:hAnsi="MS Serif;Cambria" w:cs="MS Serif;Cambria"/>
      <w:lang w:val="en-US" w:eastAsia="en-US"/>
    </w:rPr>
  </w:style>
  <w:style w:type="paragraph" w:styleId="Style31">
    <w:name w:val="Style3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ind w:left="360" w:hanging="360"/>
      <w:jc w:val="left"/>
    </w:pPr>
    <w:rPr>
      <w:rFonts w:ascii="Times New Roman" w:hAnsi="Times New Roman" w:cs="Times New Roman"/>
      <w:sz w:val="22"/>
    </w:rPr>
  </w:style>
  <w:style w:type="paragraph" w:styleId="Style11">
    <w:name w:val="Style1"/>
    <w:basedOn w:val="Normal"/>
    <w:qFormat/>
    <w:pPr>
      <w:numPr>
        <w:ilvl w:val="0"/>
        <w:numId w:val="8"/>
      </w:numPr>
      <w:tabs>
        <w:tab w:val="clear" w:pos="708"/>
        <w:tab w:val="left" w:pos="680" w:leader="none"/>
        <w:tab w:val="left" w:pos="786" w:leader="none"/>
      </w:tabs>
      <w:ind w:left="680" w:hanging="510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TextBodyIndent">
    <w:name w:val="Body Text Indent"/>
    <w:basedOn w:val="Normal"/>
    <w:pPr>
      <w:ind w:left="1276" w:hanging="0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70" w:hanging="0"/>
    </w:pPr>
    <w:rPr>
      <w:rFonts w:ascii="Times New Roman" w:hAnsi="Times New Roman" w:cs="Times New Roman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0:28:00Z</dcterms:created>
  <dc:creator>sia</dc:creator>
  <dc:description/>
  <cp:keywords/>
  <dc:language>en-US</dc:language>
  <cp:lastModifiedBy>goulet02</cp:lastModifiedBy>
  <cp:lastPrinted>2005-05-11T22:09:00Z</cp:lastPrinted>
  <dcterms:modified xsi:type="dcterms:W3CDTF">2023-09-08T15:31:00Z</dcterms:modified>
  <cp:revision>53</cp:revision>
  <dc:subject/>
  <dc:title>Annexe 1</dc:title>
</cp:coreProperties>
</file>