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2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1432"/>
        <w:gridCol w:w="2396"/>
        <w:gridCol w:w="1659"/>
        <w:gridCol w:w="849"/>
        <w:gridCol w:w="1177"/>
        <w:gridCol w:w="3827"/>
      </w:tblGrid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rob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12/07/2023 </w:t>
            </w:r>
          </w:p>
        </w:tc>
        <w:tc>
          <w:tcPr>
            <w:tcW w:w="4904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électromécanique – orientation : électromécanique et maintenance »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8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 00 S31 D5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chelier en électromécanique – Orientation : </w:t>
            </w:r>
            <w:r>
              <w:rPr>
                <w:rFonts w:eastAsia="Times New Roman"/>
                <w:sz w:val="20"/>
                <w:szCs w:val="20"/>
                <w:lang w:val="fr-FR" w:eastAsia="fr-FR"/>
              </w:rPr>
              <w:t>électromécanique et maintenanc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20 00 S31 D4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chelier en électromécanique – Orientation : </w:t>
            </w:r>
            <w:r>
              <w:rPr>
                <w:rFonts w:eastAsia="Times New Roman"/>
                <w:sz w:val="20"/>
                <w:szCs w:val="20"/>
                <w:lang w:val="fr-FR" w:eastAsia="fr-FR"/>
              </w:rPr>
              <w:t>électromécanique et maintenanc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nl-NL"/>
              </w:rPr>
            </w:pPr>
            <w:r>
              <w:rPr>
                <w:bCs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2 24 U31 D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ématiques et statistique appliquées au secteur techn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2 24 U31 D1</w:t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ématiques et statistique appliquées au secteur techniqu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2 4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ments de managem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50 22 U 32 D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et communication professionnel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6 03 U32 D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et ges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 02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ité et électronique de bas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 01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ité et électronique généra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2 92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glais en situation appliquée à l’enseignement supérieur – UE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2 92 U32 D1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ais en situation appliqué à l’enseignement supérieur – UE2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3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2/07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électromécanique – orientation : climatisation et techniques du froid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7 08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ance qualité appliqué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NT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1 04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des matériaux et mécanique génér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 07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canism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 02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sin tech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 02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sin techn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0 43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que appliqué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0 40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tique appliquée aux sciences et aux technologies : initiation aux réseau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 02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étique des systèm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61 04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que et technologies appliquées aux énergies renouvelabl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NT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4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1432"/>
        <w:gridCol w:w="2396"/>
        <w:gridCol w:w="1659"/>
        <w:gridCol w:w="849"/>
        <w:gridCol w:w="1177"/>
        <w:gridCol w:w="3827"/>
      </w:tblGrid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2/07/2023</w:t>
            </w:r>
          </w:p>
        </w:tc>
        <w:tc>
          <w:tcPr>
            <w:tcW w:w="4904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électromécanique – orientation : climatisation et techniques du froid »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 01 U31 D2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que et automatism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2 27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 de projet tech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 0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 : stage orienté d’insertion socioprofessionnel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 04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 : stage d’insertion professionn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80 13 U31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 d’intégration professionnelle : bachelier en électroméca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 13 U31 D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 d’intégration professionnelle : bachelier en électromécan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0 04 U31 D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otechnique et électronique de puissanc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0 04 U31 D2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rotechnique et électronique de puissanc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0 13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atoire de schémas électriques et d’électrotechniqu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ANT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5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1432"/>
        <w:gridCol w:w="2396"/>
        <w:gridCol w:w="1659"/>
        <w:gridCol w:w="849"/>
        <w:gridCol w:w="1177"/>
        <w:gridCol w:w="3827"/>
      </w:tblGrid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2/07/2023</w:t>
            </w:r>
          </w:p>
        </w:tc>
        <w:tc>
          <w:tcPr>
            <w:tcW w:w="490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électromécanique – orientation : climatisation et techniques du froid »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0 06 U3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ydraulique et pneumatiqu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0 06 U31 D1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Hydraulique et pneumat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80 09 U31 D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et théories spéciales de la maintenanc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80 09 U31 D2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et théories spéciales de la maintenanc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62 03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istance des matériaux et organes des machines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 07 U31 D2</w:t>
            </w:r>
          </w:p>
        </w:tc>
        <w:tc>
          <w:tcPr>
            <w:tcW w:w="202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canismes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80 1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s organisationnels et de sécurité de la maintenanc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80 11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s organisationnels et de sécurité de la maintenanc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 10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mécan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 10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méca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 08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électri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NT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6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2/07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électromécanique – orientation : climatisation et techniques du froid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 08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ul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 08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ulation et automatism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 12 U31 D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s professionnelles de formation : bachelier en électromécanique – orientation : électromécanique et maintena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 12 U31 D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s professionnelles de formation : bachelier en électromécanique – Orientation : électromécanique et maintena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 00 U31 D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preuve intégrée de la section : bachelier en électromécanique – orientation : électromécanique et maintenanc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 00 U31 D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reuve intégrée de la section : bachelier en électromécanique – Orientation : électromécanique et maintena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spacing w:before="0" w:after="160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d230712</w:t>
          </w:r>
          <w:r>
            <w:rPr/>
            <w:t xml:space="preserve"> </w:t>
          </w:r>
          <w:r>
            <w:rPr>
              <w:bCs/>
              <w:sz w:val="20"/>
              <w:szCs w:val="20"/>
            </w:rPr>
            <w:t xml:space="preserve">Bachelier en électromécanique – Orientation : </w:t>
          </w:r>
          <w:r>
            <w:rPr>
              <w:rFonts w:eastAsia="Times New Roman"/>
              <w:sz w:val="20"/>
              <w:szCs w:val="20"/>
              <w:lang w:val="fr-FR" w:eastAsia="fr-FR"/>
            </w:rPr>
            <w:t>électromécanique et maintenance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lang w:eastAsia="fr-FR"/>
      </w:rPr>
      <w:t xml:space="preserve">Page </w:t>
    </w:r>
    <w:r>
      <w:rPr>
        <w:rFonts w:eastAsia="Times New Roman"/>
        <w:lang w:eastAsia="fr-FR"/>
      </w:rPr>
      <w:fldChar w:fldCharType="begin"/>
    </w:r>
    <w:r>
      <w:rPr>
        <w:rFonts w:eastAsia="Times New Roman"/>
        <w:lang w:eastAsia="fr-FR"/>
      </w:rPr>
      <w:instrText xml:space="preserve"> PAGE </w:instrText>
    </w:r>
    <w:r>
      <w:rPr>
        <w:rFonts w:eastAsia="Times New Roman"/>
        <w:lang w:eastAsia="fr-FR"/>
      </w:rPr>
      <w:fldChar w:fldCharType="separate"/>
    </w:r>
    <w:r>
      <w:rPr>
        <w:rFonts w:eastAsia="Times New Roman"/>
        <w:lang w:eastAsia="fr-FR"/>
      </w:rPr>
      <w:t>5</w:t>
    </w:r>
    <w:r>
      <w:rPr>
        <w:rFonts w:eastAsia="Times New Roman"/>
        <w:lang w:eastAsia="fr-FR"/>
      </w:rPr>
      <w:fldChar w:fldCharType="end"/>
    </w:r>
    <w:r>
      <w:rPr>
        <w:rFonts w:eastAsia="Times New Roman"/>
        <w:lang w:eastAsia="fr-FR"/>
      </w:rPr>
      <w:t xml:space="preserve"> sur </w:t>
    </w:r>
    <w:r>
      <w:rPr>
        <w:rFonts w:eastAsia="Times New Roman"/>
        <w:lang w:eastAsia="fr-FR"/>
      </w:rPr>
      <w:fldChar w:fldCharType="begin"/>
    </w:r>
    <w:r>
      <w:rPr>
        <w:rFonts w:eastAsia="Times New Roman"/>
        <w:lang w:eastAsia="fr-FR"/>
      </w:rPr>
      <w:instrText xml:space="preserve"> NUMPAGES \* ARABIC </w:instrText>
    </w:r>
    <w:r>
      <w:rPr>
        <w:rFonts w:eastAsia="Times New Roman"/>
        <w:lang w:eastAsia="fr-FR"/>
      </w:rPr>
      <w:fldChar w:fldCharType="separate"/>
    </w:r>
    <w:r>
      <w:rPr>
        <w:rFonts w:eastAsia="Times New Roman"/>
        <w:lang w:eastAsia="fr-FR"/>
      </w:rPr>
      <w:t>5</w:t>
    </w:r>
    <w:r>
      <w:rPr>
        <w:rFonts w:eastAsia="Times New Roman"/>
        <w:lang w:eastAsia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3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5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6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/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03:00Z</dcterms:created>
  <dc:creator>goulet02</dc:creator>
  <dc:description/>
  <cp:keywords/>
  <dc:language>en-US</dc:language>
  <cp:lastModifiedBy>Daubie Aline</cp:lastModifiedBy>
  <cp:lastPrinted>2023-12-13T10:51:00Z</cp:lastPrinted>
  <dcterms:modified xsi:type="dcterms:W3CDTF">2023-12-13T09:53:00Z</dcterms:modified>
  <cp:revision>16</cp:revision>
  <dc:subject/>
  <dc:title/>
</cp:coreProperties>
</file>