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BodyText2"/>
        <w:rPr>
          <w:b/>
          <w:b/>
          <w:caps w:val="false"/>
          <w:smallCaps w:val="false"/>
          <w:lang w:val="en-US" w:eastAsia="en-US"/>
        </w:rPr>
      </w:pPr>
      <w:r>
        <w:rPr>
          <w:b/>
          <w:caps w:val="false"/>
          <w:smallCaps w:val="false"/>
          <w:lang w:val="en-US" w:eastAsia="en-US"/>
        </w:rPr>
        <w:t>HYDRAULIQUE ET PNEUMATIQUE</w:t>
      </w:r>
    </w:p>
    <w:p>
      <w:pPr>
        <w:pStyle w:val="Normal"/>
        <w:tabs>
          <w:tab w:val="clear" w:pos="720"/>
          <w:tab w:val="left" w:pos="0" w:leader="none"/>
          <w:tab w:val="right" w:pos="2172" w:leader="none"/>
        </w:tabs>
        <w:jc w:val="center"/>
        <w:rPr>
          <w:rFonts w:ascii="Times New Roman" w:hAnsi="Times New Roman" w:cs="Times New Roman"/>
          <w:b/>
          <w:b/>
          <w:caps/>
          <w:sz w:val="32"/>
          <w:lang w:val="en-US" w:eastAsia="en-US"/>
        </w:rPr>
      </w:pPr>
      <w:r>
        <w:rPr>
          <w:rFonts w:cs="Times New Roman" w:ascii="Times New Roman" w:hAnsi="Times New Roman"/>
          <w:b/>
          <w:caps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2172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ype court</w:t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2680 06 U31 D2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12 juillet 2023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BodyText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ydraulique et pneumatiqu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</w:tr>
    </w:tbl>
    <w:p>
      <w:pPr>
        <w:pStyle w:val="Texte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1. FINALITES DE L'UNITE D’ENSEIGNEMENT</w:t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1.1. Finalités générales</w:t>
      </w:r>
    </w:p>
    <w:p>
      <w:pPr>
        <w:pStyle w:val="Normal"/>
        <w:tabs>
          <w:tab w:val="clear" w:pos="720"/>
          <w:tab w:val="right" w:pos="8853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Dans le respect de l'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right" w:pos="8853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concourir à l'épanouissement individuel en promouvant une meilleure insertion professionnelle, sociale, scolaire et culturelle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right" w:pos="8853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1.2. Finalités particulières</w:t>
      </w:r>
    </w:p>
    <w:p>
      <w:pPr>
        <w:pStyle w:val="Normal"/>
        <w:tabs>
          <w:tab w:val="clear" w:pos="720"/>
          <w:tab w:val="right" w:pos="8853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Cette unité d’enseignement vise à permettre à l’étudiant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de caractériser les lois fondamentales de l’hydraulique et de la pneumatique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de mettre en œuvre des équipements pneumatiques et hydrauliques, d'optimiser leurs performances et de les maintenir en état de fonctionnement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de réaliser et/ou de simuler en tout ou en partie un montage hydraulique ou pneumatique avec des logiciels appropriés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d’évoluer vers des équipements et des logiciels de nouvelle génération relevant du domaine de la pneumatique et de l’hydraulique.</w:t>
      </w:r>
    </w:p>
    <w:p>
      <w:pPr>
        <w:pStyle w:val="Normal"/>
        <w:tabs>
          <w:tab w:val="clear" w:pos="720"/>
          <w:tab w:val="left" w:pos="0" w:leader="none"/>
          <w:tab w:val="right" w:pos="2538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2. CAPACITES PREALABLES REQUISES</w:t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 xml:space="preserve">2.1. Capacités </w:t>
      </w:r>
    </w:p>
    <w:p>
      <w:pPr>
        <w:pStyle w:val="Normal"/>
        <w:tabs>
          <w:tab w:val="clear" w:pos="720"/>
          <w:tab w:val="right" w:pos="1771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En « Energétique des systèmes »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720" w:hanging="0"/>
        <w:jc w:val="both"/>
        <w:rPr/>
      </w:pPr>
      <w:bookmarkStart w:id="0" w:name="_Hlk61355921"/>
      <w:bookmarkEnd w:id="0"/>
      <w:r>
        <w:rPr>
          <w:rFonts w:cs="Times New Roman" w:ascii="Times New Roman" w:hAnsi="Times New Roman"/>
          <w:i/>
          <w:sz w:val="22"/>
          <w:szCs w:val="22"/>
          <w:lang w:val="fr-FR" w:eastAsia="fr-FR"/>
        </w:rPr>
        <w:t xml:space="preserve">à partir d’un système énergétique </w:t>
      </w:r>
      <w:r>
        <w:rPr>
          <w:rFonts w:cs="Times New Roman" w:ascii="Times New Roman" w:hAnsi="Times New Roman"/>
          <w:i/>
          <w:sz w:val="22"/>
          <w:szCs w:val="22"/>
        </w:rPr>
        <w:t>fourni par le chargé de cours</w:t>
      </w:r>
      <w:r>
        <w:rPr>
          <w:rFonts w:cs="Times New Roman" w:ascii="Times New Roman" w:hAnsi="Times New Roman"/>
          <w:i/>
          <w:sz w:val="22"/>
          <w:szCs w:val="22"/>
          <w:lang w:val="fr-FR" w:eastAsia="fr-FR"/>
        </w:rPr>
        <w:t xml:space="preserve"> et issu de la vie professionnell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fr-FR"/>
        </w:rPr>
        <w:t>dans le respect des règles de sécurité, d’hygiène, environnementales, des processus qualité et de la législation en vigueur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fr-FR"/>
        </w:rPr>
        <w:t>en disposant de la documentation ad hoc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fr-FR"/>
        </w:rPr>
        <w:t>en développant des compétences de communication orale et écrite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fr-FR"/>
        </w:rPr>
        <w:t>en développant des compétences d’esprit critiqu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fr-FR"/>
        </w:rPr>
        <w:t>en respectant les consignes fournies par le chargé de cours et les unités spécifiques des systèmes énergétiques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fr-FR"/>
        </w:rPr>
        <w:t>en utilisant le vocabulaire technique et scientifique adéquat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14" w:leader="none"/>
        </w:tabs>
        <w:spacing w:before="0" w:after="120"/>
        <w:ind w:left="1014" w:hanging="36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expliciter le fonctionnement de l’ensemble et le rôle de ses principaux composant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14" w:leader="none"/>
        </w:tabs>
        <w:spacing w:before="0" w:after="120"/>
        <w:ind w:left="1014" w:hanging="36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identifier les divers phénomènes des systèmes énergétiques qui conditionnent le fonctionnement de l’installation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14" w:leader="none"/>
        </w:tabs>
        <w:spacing w:before="0" w:after="120"/>
        <w:ind w:left="1014" w:hanging="36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appliquer des concepts théoriques tels que équation de continuité, équation du premier principe de thermodynamique et de déterminer leur influence sur l’installation donné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14" w:leader="none"/>
        </w:tabs>
        <w:spacing w:before="0" w:after="120"/>
        <w:ind w:left="1014" w:hanging="36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calculer les débits massique et volumique, les pressions et les pertes de charge dans une partie déterminée de l’installation.</w:t>
      </w:r>
    </w:p>
    <w:p>
      <w:pPr>
        <w:pStyle w:val="Normal"/>
        <w:tabs>
          <w:tab w:val="clear" w:pos="720"/>
          <w:tab w:val="left" w:pos="284" w:leader="none"/>
          <w:tab w:val="right" w:pos="2283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bookmarkStart w:id="1" w:name="_Hlk61355921"/>
      <w:bookmarkEnd w:id="1"/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  <w:t>2.2. Titre pouvant en tenir lie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709" w:leader="none"/>
          <w:tab w:val="right" w:pos="8896" w:leader="none"/>
        </w:tabs>
        <w:spacing w:before="0" w:after="12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 xml:space="preserve">Attestation de réussite de l’unité d’enseignement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  <w:t>« Energétique des systèmes »</w:t>
      </w: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 xml:space="preserve"> code n° 28 61 02 U31 D2 classée dans l’enseignement supérieur de type cour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60" w:leader="none"/>
          <w:tab w:val="right" w:pos="8896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2" w:leader="none"/>
          <w:tab w:val="right" w:pos="886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  <w:t>3. ACQUIS D’APPRENTISSAGE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atteindre le seuil de réussite, l'étudiant sera capable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6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fr-FR" w:eastAsia="fr-FR"/>
        </w:rPr>
        <w:t xml:space="preserve">à partir d’une application industrielle </w:t>
      </w:r>
      <w:r>
        <w:rPr>
          <w:rFonts w:cs="Times New Roman" w:ascii="Times New Roman" w:hAnsi="Times New Roman"/>
          <w:i/>
          <w:sz w:val="22"/>
          <w:szCs w:val="22"/>
        </w:rPr>
        <w:t>fournie par le chargé de cours</w:t>
      </w:r>
      <w:r>
        <w:rPr>
          <w:rFonts w:cs="Times New Roman" w:ascii="Times New Roman" w:hAnsi="Times New Roman"/>
          <w:i/>
          <w:sz w:val="22"/>
          <w:szCs w:val="22"/>
          <w:lang w:val="fr-FR" w:eastAsia="fr-FR"/>
        </w:rPr>
        <w:t xml:space="preserve"> et issue de la vie professionnelle mettant en évidence des équipements hydrauliques et pneumatiques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ar-SA"/>
        </w:rPr>
        <w:t>dans le respect des règles de sécurité, d’hygiène, environnementales, des processus qualité et de la législation en vigueur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right" w:pos="4195" w:leader="none"/>
        </w:tabs>
        <w:spacing w:before="0" w:after="12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isposant de la documentation, des catalogues de fabricants en vue de développer des stratégies de recherche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e communication orale et écrite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isposant d’une structure informatique équipée de logiciels appropriés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’esprit critiqu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ar-SA"/>
        </w:rPr>
        <w:t>en respectant les consignes fournies par le chargé de cours,</w:t>
      </w:r>
    </w:p>
    <w:p>
      <w:pPr>
        <w:pStyle w:val="Normal"/>
        <w:suppressAutoHyphens w:val="true"/>
        <w:spacing w:before="0" w:after="12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ar-SA"/>
        </w:rPr>
        <w:t>en utilisant le vocabulaire technique et scientifique adéquat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14" w:leader="none"/>
        </w:tabs>
        <w:spacing w:before="0" w:after="120"/>
        <w:ind w:left="1014" w:hanging="360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justifier la pertinence de la technologie utilisée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14" w:leader="none"/>
        </w:tabs>
        <w:spacing w:before="0" w:after="120"/>
        <w:ind w:left="1014" w:hanging="360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’expliciter le fonctionnement de l’ensemble et le rôle que joue chaque élément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14" w:leader="none"/>
        </w:tabs>
        <w:spacing w:before="0" w:after="120"/>
        <w:ind w:left="1014" w:hanging="360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bookmarkStart w:id="2" w:name="_Hlk89510667"/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réaliser et/ou de simuler en tout ou en partie un montage pneumatique</w:t>
      </w:r>
      <w:bookmarkEnd w:id="2"/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14" w:leader="none"/>
        </w:tabs>
        <w:spacing w:before="0" w:after="120"/>
        <w:ind w:left="1014" w:hanging="360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détecter le dysfonctionnement d’un dispositif hydrauliqu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14" w:leader="none"/>
        </w:tabs>
        <w:spacing w:before="0" w:after="120"/>
        <w:ind w:left="1014" w:hanging="360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’identifier les besoins du circuit en systèmes de sécurité.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la détermination du degré de maîtrise, il sera tenu compte des critères suivants :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’organisation et de dextérité : la capacité d’organisation de l’environnement spatial et matériel propre au soin, la maitrise gestuelle,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e cohérence : la capacité à établir une majorité de liens logiques pour former un ensemble organisé,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e précision : la clarté, la concision, la rigueur au niveau de la terminologie, des concepts et des techniques/principes/modèles,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Paragraphedeliste"/>
        <w:suppressAutoHyphens w:val="false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  <w:t>4. PROGRAMME</w:t>
      </w:r>
    </w:p>
    <w:p>
      <w:pPr>
        <w:pStyle w:val="Normal"/>
        <w:tabs>
          <w:tab w:val="clear" w:pos="720"/>
          <w:tab w:val="left" w:pos="284" w:leader="none"/>
          <w:tab w:val="right" w:pos="2172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’étudiant sera capable 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fr-FR"/>
        </w:rPr>
        <w:t>à partir d’applications industrielles mettant en évidence des équipements hydrauliques et pneumatiques et issues de la vie professionnell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ar-SA"/>
        </w:rPr>
        <w:t>dans le respect des règles de sécurité, d’hygiène, environnementales, des processus qualité et de la législation en vigueur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right" w:pos="4195" w:leader="none"/>
        </w:tabs>
        <w:spacing w:before="0" w:after="12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isposant de la documentation, des catalogues de fabricants en vue de développer des stratégies de recherche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e communication orale et écrite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isposant d’une structure informatique équipée de logiciels appropriés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’esprit critiqu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ar-SA"/>
        </w:rPr>
        <w:t>en respectant les consignes fournies par le chargé de cours,</w:t>
      </w:r>
    </w:p>
    <w:p>
      <w:pPr>
        <w:pStyle w:val="Normal"/>
        <w:suppressAutoHyphens w:val="true"/>
        <w:spacing w:before="0" w:after="12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ar-SA"/>
        </w:rPr>
        <w:t>en utilisant le vocabulaire technique et scientifique adéquat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ar-SA"/>
        </w:rPr>
        <w:t>en travaillant de manière individuelle ou en équip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right" w:pos="1915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  <w:t>4.1 Pneumatiqu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0" w:leader="none"/>
          <w:tab w:val="left" w:pos="851" w:leader="none"/>
          <w:tab w:val="left" w:pos="993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0" w:after="120"/>
        <w:ind w:left="1069" w:hanging="360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’énoncer les lois et les caractéristiques de l’air comprimé et d’en déduire les principaux moyens de production et de traitement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0" w:leader="none"/>
          <w:tab w:val="left" w:pos="567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0" w:after="120"/>
        <w:ind w:left="1069" w:hanging="360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pour ces principaux moyens de production et de traitement, d’identifier et de choisir les éléments intervenant dans leur production, leur conditionnement et leur distribution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0" w:leader="none"/>
          <w:tab w:val="left" w:pos="851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0" w:after="120"/>
        <w:ind w:left="1069" w:hanging="360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’énoncer les principes de fonctionnement des composants d’un circuit pneumatique de base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0" w:after="120"/>
        <w:ind w:left="1069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 xml:space="preserve">de symboliser, de choisir et de sélectionner les différents composants pneumatiques et électropneumatiques intervenant dans un problème d’automatisme </w:t>
      </w:r>
      <w:r>
        <w:rPr>
          <w:rFonts w:cs="Times New Roman" w:ascii="Times New Roman" w:hAnsi="Times New Roman"/>
          <w:sz w:val="22"/>
          <w:szCs w:val="22"/>
          <w:lang w:val="fr-FR" w:eastAsia="fr-FR"/>
        </w:rPr>
        <w:t>en tenant compte de l’optimisation énergétique de la consommation</w:t>
      </w: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0" w:after="120"/>
        <w:ind w:left="1069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de lire et d’établir les schémas de commande et de puissance d’un processus pneumatique</w:t>
      </w: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right" w:pos="1915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caps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  <w:t>4.2. Hydrauliqu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0" w:after="120"/>
        <w:ind w:left="1066" w:hanging="357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’énoncer les lois et les caractéristiques des fluides hydrauliques et d’en déduire les principaux moyens de mise en pression et de traitement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0" w:after="120"/>
        <w:ind w:left="1066" w:hanging="357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 xml:space="preserve">d’identifier et de dimensionner les éléments intervenant dans leur utilisation, leur conditionnement et leur distribution </w:t>
      </w:r>
      <w:r>
        <w:rPr>
          <w:rFonts w:cs="Times New Roman" w:ascii="Times New Roman" w:hAnsi="Times New Roman"/>
          <w:sz w:val="22"/>
          <w:szCs w:val="22"/>
          <w:lang w:val="fr-FR" w:eastAsia="fr-FR"/>
        </w:rPr>
        <w:t>en tenant compte de l’optimisation énergétique de la consommation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0" w:after="120"/>
        <w:ind w:left="1066" w:hanging="357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’énoncer les principes de fonctionnement des composants d’un circuit hydraulique de base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0" w:after="120"/>
        <w:ind w:left="1066" w:hanging="357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symboliser, de choisir et de sélectionner les différents composants hydrauliques et électrohydrauliques intervenant dans un problème d’automatisme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0" w:after="120"/>
        <w:ind w:left="1066" w:hanging="357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’énoncer les principes de base du fonctionnement des servo-valves et distributeurs à effet proportionnel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0" w:after="120"/>
        <w:ind w:left="1066" w:hanging="35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 xml:space="preserve">de lire et d’établir les schémas de base et de commande </w:t>
      </w:r>
      <w:r>
        <w:rPr>
          <w:rFonts w:cs="Times New Roman" w:ascii="Times New Roman" w:hAnsi="Times New Roman"/>
          <w:sz w:val="22"/>
          <w:szCs w:val="22"/>
          <w:lang w:val="fr-FR" w:eastAsia="fr-FR"/>
        </w:rPr>
        <w:t>et de puissance d’un processus hydraulique</w:t>
      </w: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right" w:pos="1915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  <w:t>4.3. Laboratoire de pneumatique</w:t>
      </w:r>
    </w:p>
    <w:p>
      <w:pPr>
        <w:pStyle w:val="TextBodyIndent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respectant les consignes imposées par le chargé de cours,</w:t>
      </w:r>
    </w:p>
    <w:p>
      <w:pPr>
        <w:pStyle w:val="TextBodyIndent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isposant du matériel adéqua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0" w:after="120"/>
        <w:ind w:left="1066" w:hanging="357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’utiliser les éléments pneumatiques et électropneumatique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0" w:after="120"/>
        <w:ind w:left="1066" w:hanging="35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 xml:space="preserve">de réaliser et/ou de simuler des montages </w:t>
      </w:r>
      <w:r>
        <w:rPr>
          <w:rFonts w:cs="Times New Roman" w:ascii="Times New Roman" w:hAnsi="Times New Roman"/>
          <w:sz w:val="22"/>
          <w:szCs w:val="22"/>
          <w:lang w:val="fr-FR" w:eastAsia="fr-FR"/>
        </w:rPr>
        <w:t>pneumatiques à l’aide d’un logiciel approprié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0" w:after="120"/>
        <w:ind w:left="1066" w:hanging="357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vérifier l’état des composants, de diagnostiquer leur dysfonctionnement éventuel et d’en assurer la maintenance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0" w:after="120"/>
        <w:ind w:left="1066" w:hanging="357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respecter les normes et règles de sécurité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right" w:pos="1915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  <w:t>4.4. Laboratoire d’hydraulique</w:t>
      </w:r>
    </w:p>
    <w:p>
      <w:pPr>
        <w:pStyle w:val="TextBodyIndent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respectant les consignes imposées par le chargé de cours,</w:t>
      </w:r>
    </w:p>
    <w:p>
      <w:pPr>
        <w:pStyle w:val="TextBodyIndent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isposant du matériel adéqua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0" w:after="120"/>
        <w:ind w:left="1066" w:hanging="357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’utiliser les éléments hydrauliques et électrohydraulique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0" w:after="120"/>
        <w:ind w:left="1066" w:hanging="357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relever les courbes caractéristiques d’une pompe centrifuge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0" w:after="120"/>
        <w:ind w:left="1066" w:hanging="35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 xml:space="preserve">de réaliser et/ou de simuler des montages </w:t>
      </w:r>
      <w:r>
        <w:rPr>
          <w:rFonts w:cs="Times New Roman" w:ascii="Times New Roman" w:hAnsi="Times New Roman"/>
          <w:sz w:val="22"/>
          <w:szCs w:val="22"/>
          <w:lang w:val="fr-FR" w:eastAsia="fr-FR"/>
        </w:rPr>
        <w:t>hydrauliques à l’aide d’un logiciel approprié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0" w:after="120"/>
        <w:ind w:left="1066" w:hanging="357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vérifier l’état des composants, de diagnostiquer leur dysfonctionnement éventuel et d’en assurer la maintenance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0" w:after="120"/>
        <w:ind w:left="1066" w:hanging="357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respecter les normes et règles de sécurité.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680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0" w:after="120"/>
        <w:ind w:left="1066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2926" w:leader="none"/>
        </w:tabs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  <w:t>5. CONSTITUTION DES GROUPES OU REGROUPEM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right" w:pos="4195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ur les activités d’enseignement de « Laboratoire de pneumatique » et « Laboratoire d’hydraulique », il est recommandé de ne pas dépasser deux étudiants par poste de travail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right" w:pos="4195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  <w:t>6. CHARGE DE COU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right" w:pos="4195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e chargé de cours sera un enseignant ou un expert.</w:t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  <w:r>
        <w:br w:type="page"/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spacing w:before="0" w:after="120"/>
        <w:jc w:val="both"/>
        <w:rPr/>
      </w:pPr>
      <w:r>
        <w:rPr/>
        <w:t>7. HORAIRE MINIMUM DE L'UNITE D’ENSEIGNEMENT</w:t>
      </w:r>
    </w:p>
    <w:tbl>
      <w:tblPr>
        <w:tblW w:w="87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448"/>
        <w:gridCol w:w="1298"/>
        <w:gridCol w:w="1898"/>
      </w:tblGrid>
      <w:tr>
        <w:trPr>
          <w:cantSplit w:val="true"/>
        </w:trPr>
        <w:tc>
          <w:tcPr>
            <w:tcW w:w="4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086"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ement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U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eumatiqu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ydrauliqu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boratoire de pneumatiqu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boratoire d’hydrauliqu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55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1086"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6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B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BE" w:eastAsia="en-US"/>
              </w:rPr>
              <w:t>Nombre d’ECTS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442" w:leader="none"/>
          <w:tab w:val="right" w:pos="8860" w:leader="none"/>
        </w:tabs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842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PS">
    <w:altName w:val="Courier New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002060"/>
        <w:sz w:val="18"/>
        <w:szCs w:val="18"/>
      </w:rPr>
      <w:t>Hydraulique et pneumatique</w:t>
      <w:tab/>
      <w:tab/>
      <w:t xml:space="preserve">Page </w:t>
    </w:r>
    <w:r>
      <w:rPr>
        <w:rFonts w:cs="Times New Roman" w:ascii="Times New Roman" w:hAnsi="Times New Roman"/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  <w:color w:val="002060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bCs/>
        <w:rFonts w:cs="Times New Roman" w:ascii="Times New Roman" w:hAnsi="Times New Roman"/>
        <w:color w:val="002060"/>
      </w:rPr>
      <w:t>6</w: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  <w:sz w:val="18"/>
        <w:szCs w:val="18"/>
      </w:rPr>
      <w:t xml:space="preserve"> sur </w:t>
    </w:r>
    <w:r>
      <w:rPr>
        <w:rFonts w:cs="Times New Roman" w:ascii="Times New Roman" w:hAnsi="Times New Roman"/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bCs/>
        <w:rFonts w:cs="Times New Roman" w:ascii="Times New Roman" w:hAnsi="Times New Roman"/>
        <w:color w:val="002060"/>
      </w:rPr>
      <w:t>6</w: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St2z0">
    <w:name w:val="WW8NumSt2z0"/>
    <w:qFormat/>
    <w:rPr>
      <w:rFonts w:ascii="Symbol" w:hAnsi="Symbol" w:cs="Symbol"/>
      <w:color w:val="000000"/>
      <w:sz w:val="22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qFormat/>
    <w:rPr>
      <w:rFonts w:ascii="Arial" w:hAnsi="Arial" w:cs="Arial"/>
      <w:lang w:val="fr-FR" w:eastAsia="en-US"/>
    </w:rPr>
  </w:style>
  <w:style w:type="character" w:styleId="Retraitcorpsdetexte2Car">
    <w:name w:val="Retrait corps de texte 2 Car"/>
    <w:qFormat/>
    <w:rPr>
      <w:rFonts w:ascii="Arial" w:hAnsi="Arial" w:cs="Arial"/>
      <w:lang w:val="fr-FR" w:eastAsia="en-US"/>
    </w:rPr>
  </w:style>
  <w:style w:type="character" w:styleId="PieddepageCar">
    <w:name w:val="Pied de page Car"/>
    <w:qFormat/>
    <w:rPr>
      <w:rFonts w:ascii="Arial" w:hAnsi="Arial" w:cs="Arial"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right" w:pos="8896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Courier PS;Courier New" w:hAnsi="Courier PS;Courier New" w:cs="Courier PS;Courier New"/>
      <w:shadow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  <w:tab w:val="left" w:pos="50" w:leader="none"/>
        <w:tab w:val="left" w:pos="1151" w:leader="none"/>
        <w:tab w:val="left" w:pos="1411" w:leader="none"/>
        <w:tab w:val="left" w:pos="1753" w:leader="none"/>
        <w:tab w:val="left" w:pos="1873" w:leader="none"/>
        <w:tab w:val="left" w:pos="2142" w:leader="none"/>
        <w:tab w:val="left" w:pos="2219" w:leader="none"/>
        <w:tab w:val="left" w:pos="2321" w:leader="none"/>
        <w:tab w:val="left" w:pos="2513" w:leader="none"/>
        <w:tab w:val="left" w:pos="3004" w:leader="none"/>
        <w:tab w:val="left" w:pos="3110" w:leader="none"/>
        <w:tab w:val="left" w:pos="3283" w:leader="none"/>
        <w:tab w:val="left" w:pos="3442" w:leader="none"/>
        <w:tab w:val="left" w:pos="3702" w:leader="none"/>
        <w:tab w:val="left" w:pos="3918" w:leader="none"/>
        <w:tab w:val="left" w:pos="4274" w:leader="none"/>
        <w:tab w:val="left" w:pos="4769" w:leader="none"/>
        <w:tab w:val="right" w:pos="8546" w:leader="none"/>
      </w:tabs>
    </w:pPr>
    <w:rPr>
      <w:rFonts w:ascii="Times New Roman" w:hAnsi="Times New Roman" w:cs="Times New Roman"/>
      <w:sz w:val="22"/>
    </w:rPr>
  </w:style>
  <w:style w:type="paragraph" w:styleId="WWBodyText2">
    <w:name w:val="WW-Body Text 2"/>
    <w:basedOn w:val="Normal"/>
    <w:qFormat/>
    <w:pPr>
      <w:tabs>
        <w:tab w:val="clear" w:pos="720"/>
        <w:tab w:val="left" w:pos="0" w:leader="none"/>
        <w:tab w:val="right" w:pos="2172" w:leader="none"/>
      </w:tabs>
      <w:jc w:val="center"/>
    </w:pPr>
    <w:rPr>
      <w:rFonts w:ascii="Times New Roman" w:hAnsi="Times New Roman" w:cs="Times New Roman"/>
      <w:caps/>
      <w:sz w:val="32"/>
      <w:lang w:val="fr-FR"/>
    </w:rPr>
  </w:style>
  <w:style w:type="paragraph" w:styleId="Normal01">
    <w:name w:val="normal01"/>
    <w:basedOn w:val="Normal"/>
    <w:qFormat/>
    <w:pPr>
      <w:numPr>
        <w:ilvl w:val="0"/>
        <w:numId w:val="6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suppressAutoHyphens w:val="true"/>
      <w:ind w:left="72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08:00Z</dcterms:created>
  <dc:creator>I.S.I.P.H</dc:creator>
  <dc:description/>
  <cp:keywords/>
  <dc:language>en-US</dc:language>
  <cp:lastModifiedBy>goulet02</cp:lastModifiedBy>
  <cp:lastPrinted>2005-05-11T21:59:00Z</cp:lastPrinted>
  <dcterms:modified xsi:type="dcterms:W3CDTF">2023-09-08T15:31:00Z</dcterms:modified>
  <cp:revision>30</cp:revision>
  <dc:subject/>
  <dc:title>Annexe 1</dc:title>
</cp:coreProperties>
</file>