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CIENCES DES MATERIAUX ET MECANIQUE GENER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  <w:lang w:val="fr-FR" w:eastAsia="fr-FR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b/>
          <w:caps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33"/>
      </w:tblGrid>
      <w:tr>
        <w:trPr/>
        <w:tc>
          <w:tcPr>
            <w:tcW w:w="6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 : 23 61 04 U31 D1</w:t>
            </w:r>
          </w:p>
        </w:tc>
      </w:tr>
      <w:tr>
        <w:trPr/>
        <w:tc>
          <w:tcPr>
            <w:tcW w:w="6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rpsdetexte22"/>
              <w:snapToGrid w:val="false"/>
              <w:rPr>
                <w:b/>
                <w:b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b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Corpsdetexte22"/>
              <w:rPr>
                <w:b/>
                <w:b/>
                <w:caps w:val="false"/>
                <w:smallCaps w:val="false"/>
                <w:sz w:val="28"/>
                <w:szCs w:val="28"/>
                <w:lang w:val="en-US" w:eastAsia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>SCIENCES DES MATERIAUX ET MECANIQUE GENERALE</w:t>
            </w:r>
          </w:p>
          <w:p>
            <w:pPr>
              <w:pStyle w:val="Corpsdetexte22"/>
              <w:rPr>
                <w:b/>
                <w:b/>
                <w:caps w:val="false"/>
                <w:smallCaps w:val="false"/>
                <w:sz w:val="28"/>
                <w:szCs w:val="28"/>
                <w:lang w:val="en-US" w:eastAsia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1.</w:t>
        <w:tab/>
        <w:t>FINALITES DE L’UNITE D’ENSEIGNEMENT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120"/>
        <w:ind w:left="284" w:firstLine="14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1.1.</w:t>
        <w:tab/>
        <w:t>Finalités générales</w:t>
      </w:r>
    </w:p>
    <w:p>
      <w:pPr>
        <w:pStyle w:val="Normal"/>
        <w:tabs>
          <w:tab w:val="clear" w:pos="720"/>
          <w:tab w:val="left" w:pos="851" w:leader="none"/>
          <w:tab w:val="right" w:pos="8853" w:leader="none"/>
        </w:tabs>
        <w:spacing w:before="0" w:after="120"/>
        <w:ind w:left="992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120"/>
        <w:ind w:left="284" w:firstLine="14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1.2.</w:t>
        <w:tab/>
        <w:t>Finalités particulières</w:t>
      </w:r>
    </w:p>
    <w:p>
      <w:pPr>
        <w:pStyle w:val="Normal"/>
        <w:tabs>
          <w:tab w:val="clear" w:pos="720"/>
          <w:tab w:val="left" w:pos="851" w:leader="none"/>
          <w:tab w:val="right" w:pos="8853" w:leader="none"/>
        </w:tabs>
        <w:spacing w:before="0" w:after="120"/>
        <w:ind w:left="992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L'unité d’enseignement vise à permettre à l'étudian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caractériser les métaux ferreux, non ferreux et alliages au niveau de leurs différentes caractéristiques techn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quer les techniques mises en œuvre pour fabriquer de la fonte et de l’acier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choisir les matériaux adéquats dans la famille des aciers et des fontes en fonction de l’application proposé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d’exploiter le diagramme fer-carbone pour distinguer les différentes formes d’aciers et de fontes 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 xml:space="preserve">d’analyser l’influence des différentes traitements thermiques ainsi que les différentes formes et remèdes de corrosion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ésoudre un problème technique mettant en évidence les principales lois de la mécanique général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ind w:left="1276" w:hanging="284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s'adapter à l'évolution technologique de la science des matériaux dans le respect des processus du développement durable.</w:t>
      </w:r>
    </w:p>
    <w:p>
      <w:pPr>
        <w:pStyle w:val="Text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2.</w:t>
        <w:tab/>
        <w:t>CAPACITES PREALABLES REQUISES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120"/>
        <w:ind w:left="284" w:firstLine="14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2.1.</w:t>
        <w:tab/>
        <w:t>Capacités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mathématique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993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ur base d'une situation - problème impliquant des notions de mathématique du niveau du 3ème degré de l'Enseignement secondaire supérieur de transition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ire et interpréter des graphiq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réaliser point par point le graphique de fonctions simples et y relever les zéros, le signe et la croissance.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0" w:after="120"/>
        <w:ind w:left="284" w:firstLine="14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</w:t>
        <w:tab/>
        <w:t>Titre pouvant en tenir lieu</w:t>
      </w:r>
    </w:p>
    <w:p>
      <w:pPr>
        <w:pStyle w:val="TextBodyIndent"/>
        <w:ind w:left="900" w:firstLine="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 d'enseignement secondaire supérieur (CESS).</w:t>
      </w:r>
    </w:p>
    <w:p>
      <w:pPr>
        <w:pStyle w:val="Text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Texte"/>
        <w:spacing w:before="0" w:after="12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spacing w:before="0" w:after="120"/>
        <w:ind w:left="284" w:firstLine="14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ur atteindre le seuil de réussite, l'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/>
      </w:pPr>
      <w:bookmarkStart w:id="0" w:name="_Hlk61355921"/>
      <w:bookmarkEnd w:id="0"/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 xml:space="preserve">à partir d’une application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fournie par le chargé de cours</w:t>
      </w: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 xml:space="preserve"> et issue de la vie professionnelle, liée à la science des matériaux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bookmarkStart w:id="1" w:name="_Hlk61441288"/>
      <w:bookmarkEnd w:id="1"/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 la documentation ad hoc en langue française et/ou en langue anglaise,</w:t>
      </w:r>
    </w:p>
    <w:p>
      <w:pPr>
        <w:pStyle w:val="Retraitcorpsdetexte2"/>
        <w:spacing w:lineRule="auto" w:line="24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orale et écrite en langue française et/ou en langue anglaise,</w:t>
      </w:r>
    </w:p>
    <w:p>
      <w:pPr>
        <w:pStyle w:val="Retraitcorpsdetexte2"/>
        <w:spacing w:lineRule="auto" w:line="24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bookmarkStart w:id="2" w:name="_Hlk61355921"/>
      <w:bookmarkEnd w:id="2"/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utilisant le vocabulaire technique et scientifique adéqua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/>
      </w:pPr>
      <w:bookmarkStart w:id="3" w:name="_Hlk61441288"/>
      <w:bookmarkEnd w:id="3"/>
      <w:r>
        <w:rPr>
          <w:rFonts w:cs="Times New Roman" w:ascii="Times New Roman" w:hAnsi="Times New Roman"/>
          <w:sz w:val="22"/>
          <w:szCs w:val="22"/>
          <w:lang w:val="fr-FR" w:eastAsia="fr-FR"/>
        </w:rPr>
        <w:t xml:space="preserve">de rédiger et de présenter oralement, dans le respect des délais impartis, un dossier technique </w:t>
      </w:r>
      <w:r>
        <w:rPr>
          <w:rFonts w:cs="Times New Roman" w:ascii="Times New Roman" w:hAnsi="Times New Roman"/>
          <w:spacing w:val="-3"/>
          <w:sz w:val="22"/>
          <w:szCs w:val="22"/>
          <w:lang w:val="fr-BE" w:eastAsia="fr-FR"/>
        </w:rPr>
        <w:t>relatif à l’application à analyser, en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 xml:space="preserve"> justifiant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identification des matériaux utilisés dans l’application proposé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choix et le mode de fabrication des matériaux utilisé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s différents traitements thermiques ainsi que les traitements superficiels rencontrés sur l’application à analyse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s différentes corrosions susceptibles d’intervenir en prévoyant un remède pour les préveni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utilisation des matériaux dans un processus de développement durabl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s calculs d’une grandeur physique exploitant les principales lois de la mécanique générale.</w:t>
      </w:r>
    </w:p>
    <w:p>
      <w:pPr>
        <w:pStyle w:val="Normal"/>
        <w:numPr>
          <w:ilvl w:val="0"/>
          <w:numId w:val="0"/>
        </w:numPr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fr-FR" w:eastAsia="fr-FR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niveau d’organisation et de dextérité : la capacité d’organisation de l’environnement spatial et matériel, la maitrise gestuel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sz w:val="22"/>
          <w:szCs w:val="22"/>
          <w:lang w:val="fr-FR" w:eastAsia="ar-SA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 la documentation ad hoc en langue française et/ou en langue anglaise,</w:t>
      </w:r>
    </w:p>
    <w:p>
      <w:pPr>
        <w:pStyle w:val="Retraitcorpsdetexte2"/>
        <w:spacing w:lineRule="auto" w:line="24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orale et écrite en langue française et/ou en langue anglaise,</w:t>
      </w:r>
    </w:p>
    <w:p>
      <w:pPr>
        <w:pStyle w:val="Retraitcorpsdetexte2"/>
        <w:spacing w:lineRule="auto" w:line="24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utilisant le vocabulaire technique et scientifique adéquat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travaillant de manière individuelle ou en équip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right" w:pos="709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caractériser les grandes familles de matériaux (métalliques, non métalliques, alliages, céramiques, polymères, composites, semi-conducteurs …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econnaitre les principaux matériaux par leur symbole chim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distinguer les différentes structures cristallines des métaux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quer les principales propriétés des matériaux (mécaniques, physiques, chimiques, magnétiques …) appliquées à leur utilisation industrielle ou domest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définir les critères de choix d’un matériau pour une application donné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quer la désignation normalisée des matériaux (ISO, européenne …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caractériser les principaux métaux ferreux et non ferreux ainsi que leurs champs d’utilisation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éaliser un classement des aciers ordinaires et alliés, des fontes et des alliages non ferreux (aluminium, cuivre, bronze …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oiter le diagramme Fer-Carbone en vue d’établir la constitution et les principales propriétés mécaniques des différents types d’aciers et fontes qui en découlent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quer le mécanisme de solidification d’un acier, d’une fonte et d’un alliage métall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quer les buts et mécanismes des principaux procédés de malléabilisation des font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citer le mode de fabrication de la fonte et des aciers et de leurs formes marchand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justifier les rôles joués dans les principaux éléments d’alliage des aciers ainsi que leur cas d’utilisation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</w:rPr>
        <w:t>de décrire et d’expliciter les principaux essais mécaniques (traction, dureté, choc, fatigue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’expliciter les buts des différents traitements thermiques et des principaux traitements superficiels des aciers (cémentation, nitruration …) et leur influence sur la dureté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echercher les différentes causes de la corrosion des métaux tout en proposant des solutions pour les prévenir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définir et de justifier le recyclage des principaux matériaux dans un processus de développement durabl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résoudre des applications mécaniques mettant en jeu les lois fondamentales de la cinématique, de la statique et de la dynam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différencier les notions de travail, d’énergie, de puissance et de rendement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calculer le travail, l’énergie, la puissance et le rendement (avec influence du frottement) dans une application mécanique donné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1701" w:leader="none"/>
        </w:tabs>
        <w:spacing w:before="0" w:after="120"/>
        <w:ind w:left="709" w:hanging="425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  <w:t>de calculer le moment d’inertie d’une surface et d’un volume simple.</w: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right" w:pos="127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5.</w:t>
        <w:tab/>
        <w:t>CONSTITUTION DES GROUPES OU REGROUPEMENT</w:t>
      </w:r>
    </w:p>
    <w:p>
      <w:pPr>
        <w:pStyle w:val="Corpsdetexte21"/>
        <w:tabs>
          <w:tab w:val="clear" w:pos="720"/>
          <w:tab w:val="left" w:pos="426" w:leader="none"/>
        </w:tabs>
        <w:spacing w:before="0" w:after="120"/>
        <w:ind w:left="426" w:hanging="0"/>
        <w:jc w:val="both"/>
        <w:rPr>
          <w:color w:val="000000"/>
          <w:szCs w:val="22"/>
          <w:lang w:val="fr-FR" w:eastAsia="fr-FR"/>
        </w:rPr>
      </w:pPr>
      <w:r>
        <w:rPr>
          <w:szCs w:val="22"/>
        </w:rPr>
        <w:t>Aucune recommandation particulière.</w:t>
      </w:r>
    </w:p>
    <w:p>
      <w:pPr>
        <w:pStyle w:val="Text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6.</w:t>
        <w:tab/>
        <w:t>CHARGE(S) DE COURS</w:t>
      </w:r>
    </w:p>
    <w:p>
      <w:pPr>
        <w:pStyle w:val="Corpsdetexte21"/>
        <w:tabs>
          <w:tab w:val="clear" w:pos="720"/>
          <w:tab w:val="left" w:pos="426" w:leader="none"/>
        </w:tabs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  <w:t>Le chargé de cours sera un enseignant ou un expert.</w:t>
      </w:r>
    </w:p>
    <w:p>
      <w:pPr>
        <w:pStyle w:val="Corpsdetexte21"/>
        <w:tabs>
          <w:tab w:val="clear" w:pos="720"/>
          <w:tab w:val="left" w:pos="426" w:leader="none"/>
        </w:tabs>
        <w:spacing w:before="0" w:after="120"/>
        <w:ind w:left="426" w:hanging="0"/>
        <w:jc w:val="both"/>
        <w:rPr>
          <w:szCs w:val="22"/>
          <w:lang w:val="fr-FR" w:eastAsia="fr-FR"/>
        </w:rPr>
      </w:pPr>
      <w:r>
        <w:rPr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Text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  <w:t>7.</w:t>
        <w:tab/>
        <w:t>HORAIRE MINIMUM DE L'UNITE D’ENSEIGNEMENT</w:t>
      </w:r>
    </w:p>
    <w:p>
      <w:pPr>
        <w:pStyle w:val="Texte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4"/>
        <w:gridCol w:w="1417"/>
        <w:gridCol w:w="993"/>
        <w:gridCol w:w="1524"/>
      </w:tblGrid>
      <w:tr>
        <w:trPr>
          <w:cantSplit w:val="true"/>
        </w:trPr>
        <w:tc>
          <w:tcPr>
            <w:tcW w:w="4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lassement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de 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1" w:leader="none"/>
                <w:tab w:val="left" w:pos="1995" w:leader="none"/>
              </w:tabs>
              <w:ind w:left="284" w:hanging="24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 w:eastAsia="fr-FR"/>
              </w:rPr>
              <w:t>Sciences des matériaux et mécanique géné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5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.2. Part d'autonom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1" w:leader="none"/>
                <w:tab w:val="left" w:pos="1995" w:leader="none"/>
              </w:tabs>
              <w:ind w:left="284" w:hanging="244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 des période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6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1" w:leader="none"/>
                <w:tab w:val="left" w:pos="1995" w:leader="none"/>
              </w:tabs>
              <w:ind w:left="284" w:hanging="244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mbre d’ECT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Texte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  <w:sz w:val="18"/>
        <w:szCs w:val="18"/>
      </w:rPr>
    </w:pPr>
    <w:r>
      <w:rPr>
        <w:rFonts w:cs="Times New Roman" w:ascii="Times New Roman" w:hAnsi="Times New Roman"/>
        <w:color w:val="002060"/>
        <w:sz w:val="18"/>
        <w:szCs w:val="18"/>
      </w:rPr>
      <w:t>Sciences des matériaux et mécanique générale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  <w:sz w:val="18"/>
        <w:szCs w:val="18"/>
      </w:rPr>
    </w:pPr>
    <w:r>
      <w:rPr>
        <w:rFonts w:cs="Times New Roman" w:ascii="Times New Roman" w:hAnsi="Times New Roman"/>
        <w:color w:val="00206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304"/>
        </w:tabs>
        <w:ind w:left="1304" w:hanging="49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" w:hAnsi="Arial" w:cs="Arial"/>
      <w:lang w:val="fr-FR" w:eastAsia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lang w:val="fr-FR" w:eastAsia="en-US"/>
    </w:rPr>
  </w:style>
  <w:style w:type="character" w:styleId="RetraitcorpsdetexteCar">
    <w:name w:val="Retrait corps de texte Car"/>
    <w:qFormat/>
    <w:rPr>
      <w:rFonts w:ascii="Arial" w:hAnsi="Arial" w:cs="Arial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</w:rPr>
  </w:style>
  <w:style w:type="paragraph" w:styleId="Corpsdetexte21">
    <w:name w:val="Corps de texte 21"/>
    <w:basedOn w:val="Normal"/>
    <w:qFormat/>
    <w:pPr/>
    <w:rPr>
      <w:rFonts w:ascii="Times New Roman" w:hAnsi="Times New Roman" w:cs="Times New Roman"/>
      <w:sz w:val="22"/>
    </w:rPr>
  </w:style>
  <w:style w:type="paragraph" w:styleId="Corpsdetexte22">
    <w:name w:val="Corps de texte 22"/>
    <w:basedOn w:val="Normal"/>
    <w:qFormat/>
    <w:pPr>
      <w:jc w:val="center"/>
    </w:pPr>
    <w:rPr>
      <w:rFonts w:ascii="Times New Roman" w:hAnsi="Times New Roman" w:cs="Times New Roman"/>
      <w:caps/>
      <w:sz w:val="32"/>
    </w:rPr>
  </w:style>
  <w:style w:type="paragraph" w:styleId="Normal01">
    <w:name w:val="normal01"/>
    <w:basedOn w:val="Normal"/>
    <w:qFormat/>
    <w:pPr>
      <w:numPr>
        <w:ilvl w:val="0"/>
        <w:numId w:val="4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ubriq">
    <w:name w:val="rubriq"/>
    <w:basedOn w:val="Normal"/>
    <w:next w:val="Normal"/>
    <w:qFormat/>
    <w:pPr>
      <w:tabs>
        <w:tab w:val="clear" w:pos="720"/>
        <w:tab w:val="left" w:pos="360" w:leader="none"/>
        <w:tab w:val="left" w:pos="540" w:leader="none"/>
      </w:tabs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4:06:00Z</dcterms:created>
  <dc:creator>D.Jaupart</dc:creator>
  <dc:description/>
  <cp:keywords/>
  <dc:language>en-US</dc:language>
  <cp:lastModifiedBy>goulet02</cp:lastModifiedBy>
  <cp:lastPrinted>2005-05-11T20:59:00Z</cp:lastPrinted>
  <dcterms:modified xsi:type="dcterms:W3CDTF">2023-09-08T12:29:00Z</dcterms:modified>
  <cp:revision>6</cp:revision>
  <dc:subject/>
  <dc:title>MINISTERE DE LA COMMUNAUTE FRANCAISE</dc:title>
</cp:coreProperties>
</file>