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LaboratoireS DE SCHEMAS ELECTRIQUES ET D’ELECTROTECHN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Texte"/>
        <w:spacing w:before="0" w:after="120"/>
        <w:jc w:val="center"/>
        <w:rPr>
          <w:rFonts w:ascii="Times New Roman" w:hAnsi="Times New Roman" w:cs="Times New Roman"/>
          <w:b/>
          <w:b/>
          <w:caps/>
          <w:sz w:val="22"/>
          <w:lang w:val="fr-FR" w:eastAsia="fr-FR"/>
        </w:rPr>
      </w:pPr>
      <w:r>
        <w:rPr>
          <w:rFonts w:cs="Times New Roman" w:ascii="Times New Roman" w:hAnsi="Times New Roman"/>
          <w:b/>
          <w:caps/>
          <w:sz w:val="22"/>
          <w:lang w:val="fr-FR" w:eastAsia="fr-F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21 70 13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12 juillet 2023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u Conseil généra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>Laboratoires DE SCHEMAS ELECTRIQUES ET d’eLECTROTECHN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spacing w:before="0" w:after="120"/>
        <w:ind w:left="1065" w:hanging="357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 FINALITES DE L'UNITE D’ENSEIGNEMENT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1. Finalités général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2. Finalités particulièr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un logiciel de schémas électriques par ses différentes commandes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essiner ou de modifier des plans d’installations électriques industrielles ou domestiques en vue de répondre à des améliorations de fonctionnement ou de maintenance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lever et d’interpréter les caractéristiques de machines électriques et d’équipements électriques et électroniques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voluer vers des machines électriques, électroniques ou domestiques ainsi que des logiciels de nouvelle génération.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 CAPACITES PREALABLES REQUISES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2.1. Capacités 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« Electricité et électronique de base »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à partir d’une application électrique et électronique </w:t>
      </w:r>
      <w:r>
        <w:rPr>
          <w:rFonts w:cs="Times New Roman" w:ascii="Times New Roman" w:hAnsi="Times New Roman"/>
          <w:i/>
          <w:szCs w:val="22"/>
        </w:rPr>
        <w:t>fournie par le chargé de cours</w:t>
      </w:r>
      <w:r>
        <w:rPr>
          <w:rFonts w:cs="Times New Roman" w:ascii="Times New Roman" w:hAnsi="Times New Roman"/>
          <w:i/>
          <w:szCs w:val="22"/>
          <w:lang w:eastAsia="ar-SA"/>
        </w:rPr>
        <w:t>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 et du RGIE actualisé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1003" w:hanging="283"/>
        <w:jc w:val="both"/>
        <w:rPr>
          <w:sz w:val="22"/>
          <w:szCs w:val="22"/>
        </w:rPr>
      </w:pPr>
      <w:r>
        <w:rPr>
          <w:sz w:val="22"/>
          <w:szCs w:val="22"/>
        </w:rPr>
        <w:t>résoudre un cas pratique d’électricité et d’électronique en recourant aux concepts théoriques ;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1003" w:hanging="283"/>
        <w:jc w:val="both"/>
        <w:rPr>
          <w:sz w:val="22"/>
          <w:szCs w:val="22"/>
        </w:rPr>
      </w:pPr>
      <w:r>
        <w:rPr>
          <w:sz w:val="22"/>
          <w:szCs w:val="22"/>
        </w:rPr>
        <w:t>expliciter la méthode utilisée ;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1003" w:hanging="283"/>
        <w:jc w:val="both"/>
        <w:rPr>
          <w:sz w:val="22"/>
          <w:szCs w:val="22"/>
        </w:rPr>
      </w:pPr>
      <w:r>
        <w:rPr>
          <w:sz w:val="22"/>
          <w:szCs w:val="22"/>
        </w:rPr>
        <w:t>analyser de manière critique les résultats obtenu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2. Titre pouvant en tenir lieu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Attestation de réussite de l’unité de formation </w:t>
      </w:r>
      <w:r>
        <w:rPr>
          <w:rFonts w:cs="Times New Roman" w:ascii="Times New Roman" w:hAnsi="Times New Roman"/>
          <w:b/>
          <w:bCs/>
          <w:sz w:val="22"/>
          <w:szCs w:val="22"/>
        </w:rPr>
        <w:t>« Electricité et électronique de base </w:t>
      </w:r>
      <w:r>
        <w:rPr>
          <w:rFonts w:cs="Times New Roman" w:ascii="Times New Roman" w:hAnsi="Times New Roman"/>
          <w:bCs/>
          <w:sz w:val="22"/>
          <w:szCs w:val="22"/>
        </w:rPr>
        <w:t>» code n° 21 10 02 U31 D2, classée dans l’enseignement supérieur de type cour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3. ACQUIS D’APPRENTISSAG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 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au départ de plans, schémas, installations électriques et électroniques, industrielles ou domestiques </w:t>
      </w:r>
      <w:r>
        <w:rPr>
          <w:rFonts w:cs="Times New Roman" w:ascii="Times New Roman" w:hAnsi="Times New Roman"/>
          <w:i/>
          <w:szCs w:val="22"/>
        </w:rPr>
        <w:t>fournis par le chargé de cours</w:t>
      </w:r>
      <w:r>
        <w:rPr>
          <w:rFonts w:cs="Times New Roman" w:ascii="Times New Roman" w:hAnsi="Times New Roman"/>
          <w:i/>
          <w:szCs w:val="22"/>
          <w:lang w:eastAsia="ar-SA"/>
        </w:rPr>
        <w:t>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 et des logiciel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(catalogues de fabricants …) en vue de développer des stratégies de recherche en langue française et/ou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n vigueur et du RGIE actualisé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concevoir des schémas électriques appropriés en vue de répondre à un défaut de fonctionnement ou de maintenance ;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relever et d’interpréter les caractéristiques d’équipements électriques et électroniques, industriels ou domestiques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 :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organisation et de dextérité : la capacité d’organisation de l’environnement spatial et matériel propre au soin, la maitrise gestuelle,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"/>
        <w:numPr>
          <w:ilvl w:val="0"/>
          <w:numId w:val="6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4. PROGRAMME </w:t>
      </w:r>
    </w:p>
    <w:p>
      <w:pPr>
        <w:pStyle w:val="Normal"/>
        <w:tabs>
          <w:tab w:val="clear" w:pos="720"/>
          <w:tab w:val="left" w:pos="284" w:leader="none"/>
          <w:tab w:val="right" w:pos="2172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bookmarkStart w:id="0" w:name="_Hlk89179667"/>
      <w:bookmarkEnd w:id="0"/>
      <w:r>
        <w:rPr>
          <w:rFonts w:cs="Times New Roman" w:ascii="Times New Roman" w:hAnsi="Times New Roman"/>
          <w:i/>
          <w:szCs w:val="22"/>
          <w:lang w:eastAsia="ar-SA"/>
        </w:rPr>
        <w:t>au départ de plans, schémas, installations électriques et électroniques, industrielles ou domestiqu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 et des logiciel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(catalogues de fabricants …) en vue de développer des stratégies de recherche en langue française et/ou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n vigueur et du RGIE actualisé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travaillant de manière individuelle ou en équip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bookmarkStart w:id="1" w:name="_Hlk89179667"/>
      <w:bookmarkEnd w:id="1"/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4.1. Laboratoire de schémas électriqu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es composants électriques et leur normalisation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laborer une méthode de travail pour dessiner des schémas électriques, électroniques ou domestiqu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stinguer et d’exploiter les informations se trouvant sur un schéma développé, un schéma unifilaire, un schéma multifilaire ou sur un plan architectural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les différentes potentialités d’un logiciel de schémas électriques (commandes évoluées, bibliothèques, normalisation, nomenclature …) pour représenter une installation électrique industrielle, électronique ou domest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laborer et de dessiner des schémas de commande, de puissance, de signalisation, de protection d’une installation électrique répondant à des contraintes donné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pérer certaines fonctions (alimentation, redressement, amplification, commande, puissance, protection …) sur des schémas électriques d’une installation électrique, électronique ou domest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imuler des applications techniques électriques en vue de s’assurer de leur bon fonctionnement et de remédier à un mauvais fonctionnement le cas échéant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ffectuer des opérations de modifications de schémas électriques en vue de résoudre un problème de fonctionnement ou de maintenanc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cter des anomalies de fonctionnement ou de maintenance sur des schémas électriques donnés et d’y remédier le cas échéant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érenniser des informations techniques sur un support approprié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voluer vers des outils informatiques ou techniques de nouvelle génération.</w:t>
      </w:r>
    </w:p>
    <w:p>
      <w:pPr>
        <w:pStyle w:val="Normal"/>
        <w:numPr>
          <w:ilvl w:val="0"/>
          <w:numId w:val="0"/>
        </w:numPr>
        <w:spacing w:before="0" w:after="120"/>
        <w:ind w:left="27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4.2. </w:t>
      </w:r>
      <w:r>
        <w:rPr>
          <w:rFonts w:cs="Times New Roman" w:ascii="Times New Roman" w:hAnsi="Times New Roman"/>
          <w:b/>
          <w:sz w:val="22"/>
          <w:szCs w:val="22"/>
        </w:rPr>
        <w:t>Laboratoire d’électrotechnique et d’électronique de puiss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Cs/>
          <w:sz w:val="22"/>
          <w:szCs w:val="22"/>
        </w:rPr>
        <w:t>d’utiliser efficacement tout type d’instrument de mesures électriques tant analogiques que numériqu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lever et d’interpréter les caractéristiques de machines électriques et d’équipements électriques et électroniqu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opérer un choix judicieux du matériel en recourant notamment aux catalogues des fabricant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urer la maintenance de composants électriques ou électroniques face à une situation donné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voluer vers des machines électriques et des équipements électriques et électroniques de nouvelle génération (comme par exemple : Arduino, Raspberry …)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mettre en œuvre des câblages et des raccordements de circuits de commande, de signalisation, de puissance, de protection relatifs aux principales machines électriques à courant continu et à courant alternatif ainsi qu'à leurs dispositifs de commande électriques et/ou électroniques de démarrage, de variation de vitesse, de freinage.</w:t>
      </w:r>
    </w:p>
    <w:p>
      <w:pPr>
        <w:pStyle w:val="Normal"/>
        <w:tabs>
          <w:tab w:val="clear" w:pos="720"/>
          <w:tab w:val="left" w:pos="0" w:leader="none"/>
          <w:tab w:val="right" w:pos="8303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5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est recommandé de ne pas dépasser deux étudiants par poste de travail.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CHARGE DE CO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chargé de cours sera un enseignant ou un expe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120"/>
        <w:jc w:val="both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fr-FR" w:eastAsia="fr-FR"/>
              </w:rPr>
              <w:t>Laboratoire de schémas électriqu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fr-FR" w:eastAsia="fr-FR"/>
              </w:rPr>
              <w:t>Laboratoire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d’électrotechnique et d’électronique de puissan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412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  <w:sz w:val="18"/>
        <w:szCs w:val="18"/>
      </w:rPr>
    </w:pPr>
    <w:r>
      <w:rPr>
        <w:rFonts w:cs="Times New Roman" w:ascii="Times New Roman" w:hAnsi="Times New Roman"/>
        <w:color w:val="002060"/>
        <w:sz w:val="18"/>
        <w:szCs w:val="18"/>
      </w:rPr>
      <w:t>Laboratoires de schémas électriques et d’électrotechnique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  <w:sz w:val="16"/>
        <w:szCs w:val="18"/>
      </w:rPr>
    </w:pPr>
    <w:r>
      <w:rPr>
        <w:rFonts w:cs="Times New Roman" w:ascii="Times New Roman" w:hAnsi="Times New Roman"/>
        <w:color w:val="002060"/>
        <w:sz w:val="1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0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val="fr-FR" w:eastAsia="en-US"/>
    </w:rPr>
  </w:style>
  <w:style w:type="character" w:styleId="ObjetducommentaireCar">
    <w:name w:val="Objet du commentaire Car"/>
    <w:qFormat/>
    <w:rPr>
      <w:rFonts w:ascii="Arial" w:hAnsi="Arial" w:cs="Arial"/>
      <w:b/>
      <w:bCs/>
      <w:lang w:val="fr-FR" w:eastAsia="en-US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 w:eastAsia="en-US"/>
    </w:rPr>
  </w:style>
  <w:style w:type="character" w:styleId="PieddepageCar">
    <w:name w:val="Pied de page Car"/>
    <w:qFormat/>
    <w:rPr>
      <w:rFonts w:ascii="Arial" w:hAnsi="Arial" w:cs="Arial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</w:rPr>
  </w:style>
  <w:style w:type="paragraph" w:styleId="TextBodyIndent">
    <w:name w:val="Body Text Indent"/>
    <w:basedOn w:val="Normal"/>
    <w:pPr>
      <w:tabs>
        <w:tab w:val="clear" w:pos="720"/>
        <w:tab w:val="right" w:pos="8853" w:leader="none"/>
      </w:tabs>
      <w:ind w:left="720" w:hanging="0"/>
      <w:jc w:val="both"/>
    </w:pPr>
    <w:rPr>
      <w:rFonts w:ascii="Times New Roman" w:hAnsi="Times New Roman" w:cs="Times New Roman"/>
      <w:sz w:val="24"/>
      <w:lang w:val="fr-FR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720"/>
        <w:tab w:val="left" w:pos="270" w:leader="none"/>
        <w:tab w:val="right" w:pos="4195" w:leader="none"/>
      </w:tabs>
      <w:ind w:left="270" w:hanging="0"/>
      <w:jc w:val="both"/>
    </w:pPr>
    <w:rPr>
      <w:rFonts w:ascii="Times New Roman" w:hAnsi="Times New Roman" w:cs="Times New Roman"/>
      <w:sz w:val="24"/>
    </w:rPr>
  </w:style>
  <w:style w:type="paragraph" w:styleId="Normal01">
    <w:name w:val="normal01"/>
    <w:basedOn w:val="Normal"/>
    <w:qFormat/>
    <w:pPr>
      <w:numPr>
        <w:ilvl w:val="0"/>
        <w:numId w:val="5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sz w:val="22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Elect élo de base150598.doc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27:00Z</dcterms:created>
  <dc:creator>I.S.I.P.H</dc:creator>
  <dc:description/>
  <cp:keywords/>
  <dc:language>en-US</dc:language>
  <cp:lastModifiedBy>goulet02</cp:lastModifiedBy>
  <cp:lastPrinted>2005-05-10T14:09:00Z</cp:lastPrinted>
  <dcterms:modified xsi:type="dcterms:W3CDTF">2023-09-08T15:31:00Z</dcterms:modified>
  <cp:revision>42</cp:revision>
  <dc:subject/>
  <dc:title>Annexe 1</dc:title>
</cp:coreProperties>
</file>