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LEMENTS DE GESTION COMPTABLE ET FINANCIER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lang w:val="fr-BE"/>
        </w:rPr>
        <w:t>ENSEIGNEMENT SUPERIEUR DE TYPE COURT</w:t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Normal"/>
        <w:jc w:val="center"/>
        <w:rPr/>
      </w:pPr>
      <w:r>
        <w:rPr>
          <w:rStyle w:val="Titredulivre"/>
        </w:rPr>
        <w:t>Domaine : Sciences économiques et de gestion</w:t>
      </w:r>
    </w:p>
    <w:p>
      <w:pPr>
        <w:pStyle w:val="Heading"/>
        <w:spacing w:before="0" w:after="0"/>
        <w:jc w:val="center"/>
        <w:rPr>
          <w:rStyle w:val="Titredulivre"/>
          <w:b/>
          <w:b/>
          <w:bCs/>
          <w:sz w:val="20"/>
          <w:lang w:val="fr-BE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54" w:type="dxa"/>
        <w:jc w:val="left"/>
        <w:tblInd w:w="16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54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CODE : 711201U32D1 </w:t>
            </w:r>
          </w:p>
        </w:tc>
      </w:tr>
      <w:tr>
        <w:trPr/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 : 702</w:t>
            </w:r>
          </w:p>
        </w:tc>
      </w:tr>
      <w:tr>
        <w:trPr/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/>
              </w:rPr>
              <w:t>DOCUMENT DE REFERENCE INTER-RES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27 août 200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S DE GESTION COMPTABLE ET FINANCIE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economique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FINALITES DE L’UNITE D'ENSEIGNEMENT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L'unité d'enseignement vise à permettre à l'étudiant :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situer l’importance et le rôle du système d’information comptable et financière dans la gestion d’une entrepris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identifier les concepts fondamentaux de la comptabilité générale, tant en termes de procédures que de règles légale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distinguer et d’analyser les différents types de charges en vue de calculer les marges et la rentabilité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acquérir les techniques de base de l’analyse des comptes annuel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interpréter les comptes annuels en vue de l’élaboration d’une politique de ges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 xml:space="preserve">de porter un regard critique sur le diagnostic financier d'une entreprise donné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CAPACITES PREALABLES REQUISES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993" w:leader="none"/>
          <w:tab w:val="left" w:pos="1415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2"/>
        </w:rPr>
      </w:pPr>
      <w:r>
        <w:rPr>
          <w:sz w:val="22"/>
        </w:rPr>
        <w:t>C.E.S.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ACQUIS D'APPRENTISSAG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sz w:val="22"/>
        </w:rPr>
        <w:t>Pour atteindre le seuil de réussite, l'étudiant sera capable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une situation comptable d'une entreprise commerciale, illustrée par des documents ad hoc et dans le respect des consignes données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d’expliciter le contenu des rubriques comptables sélectionnées et leur mode d’évaluation 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relier à l’aide des mécanismes comptables, de manière logique et structurée, les rubriques sélectionnées à leurs corollaires comptable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déterminer le seuil de rentabilité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alculer les ratios sélectionnés et de les présenter sous forme d’un tableau synthétiqu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nterpréter succinctement ses performances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porter un regard critique sur sa politique financ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b/>
          <w:bCs/>
          <w:sz w:val="22"/>
        </w:rPr>
        <w:t>Pour la détermination du degré de maîtrise</w:t>
      </w:r>
      <w:r>
        <w:rPr>
          <w:bCs/>
          <w:sz w:val="22"/>
        </w:rPr>
        <w:t>, il sera tenu compte des critères suivants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851" w:leader="none"/>
          <w:tab w:val="left" w:pos="1134" w:leader="none"/>
        </w:tabs>
        <w:ind w:left="1134" w:hanging="0"/>
        <w:jc w:val="both"/>
        <w:rPr>
          <w:sz w:val="22"/>
        </w:rPr>
      </w:pPr>
      <w:r>
        <w:rPr>
          <w:sz w:val="22"/>
        </w:rPr>
        <w:t>le degré de pertinence des procédures appliqu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851" w:leader="none"/>
          <w:tab w:val="left" w:pos="1134" w:leader="none"/>
        </w:tabs>
        <w:ind w:left="1134" w:hanging="0"/>
        <w:jc w:val="both"/>
        <w:rPr>
          <w:sz w:val="22"/>
        </w:rPr>
      </w:pPr>
      <w:r>
        <w:rPr>
          <w:sz w:val="22"/>
        </w:rPr>
        <w:t>la finesse de l'analy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851" w:leader="none"/>
          <w:tab w:val="left" w:pos="1134" w:leader="none"/>
        </w:tabs>
        <w:ind w:left="1134" w:hanging="0"/>
        <w:jc w:val="both"/>
        <w:rPr>
          <w:sz w:val="22"/>
        </w:rPr>
      </w:pPr>
      <w:r>
        <w:rPr>
          <w:sz w:val="22"/>
        </w:rPr>
        <w:t>le degré de précision dans l’emploi du langage comptable et financi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PROGRAMME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</w:rPr>
        <w:t>Face à la situation comptable d’une entreprise commerciale, illustrée par des documents ad hoc,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bCs/>
          <w:sz w:val="22"/>
        </w:rPr>
        <w:t>l</w:t>
      </w:r>
      <w:r>
        <w:rPr>
          <w:sz w:val="22"/>
        </w:rPr>
        <w:t>’étudiant sera capable 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les documents commerciaux usuels servant de support au système d’information comptable et financièr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acquérir les mécanismes de base de la comptabilité en partie double et des comptes annuel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expliciter le contenu et le fonctionnement du P.C.M.N., des livres et de les utiliser en vue d’une lecture critique des comptes annuel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lasser les charges selon leur type : fixes, variables, directes, indirect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alculer, dans des cas simples, une marge et un seuil de rentabilité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restructurer le bilan et le compte de résulta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mettre en œuvre les techniques de base de l’analyse financière afin de calculer 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les masses bilantaires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le fonds de roulement net et le besoin en fonds de roulement,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les principaux ratios de liquidité, de solvabilité et de rentabilité ;</w:t>
      </w:r>
    </w:p>
    <w:p>
      <w:pPr>
        <w:pStyle w:val="Normal"/>
        <w:ind w:left="24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et de présenter les méthodes courantes de gestion des créances et de la trésoreri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de présenter de manière synthétique les résultats obtenu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d’analyser de façon élémentaire la situation financière globale d’une entreprise  et d’interpréter succinctement ses performanc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CHARGE(S) DE COURS</w:t>
      </w:r>
    </w:p>
    <w:p>
      <w:pPr>
        <w:pStyle w:val="Normal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CONSTITUTION DES GROUPES OU REGROUPEMENT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u w:val="none"/>
        </w:rPr>
      </w:pPr>
      <w:r>
        <w:rPr>
          <w:sz w:val="22"/>
          <w:u w:val="none"/>
        </w:rPr>
        <w:t>HORAIRE MINIMUM DE L’UNITE D'ENSEIGNEMENT</w:t>
      </w:r>
    </w:p>
    <w:p>
      <w:pPr>
        <w:pStyle w:val="Normal"/>
        <w:ind w:left="708" w:hanging="708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9406" w:type="dxa"/>
        <w:jc w:val="left"/>
        <w:tblInd w:w="-1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5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de U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s de gestion comptable et financière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fr-BE"/>
      </w:rPr>
      <w:t xml:space="preserve">UE Eléments de gestion comptable et financière  </w:t>
      <w:tab/>
      <w:tab/>
      <w:t xml:space="preserve">Page </w:t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PAGE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4</w:t>
    </w:r>
    <w:r>
      <w:rPr>
        <w:sz w:val="16"/>
        <w:szCs w:val="16"/>
        <w:lang w:val="fr-BE"/>
      </w:rPr>
      <w:fldChar w:fldCharType="end"/>
    </w:r>
    <w:r>
      <w:rPr>
        <w:sz w:val="16"/>
        <w:szCs w:val="16"/>
        <w:lang w:val="fr-BE"/>
      </w:rPr>
      <w:t xml:space="preserve"> sur </w:t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NUMPAGES \* ARABIC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4</w:t>
    </w:r>
    <w:r>
      <w:rPr>
        <w:sz w:val="16"/>
        <w:szCs w:val="16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  <w:szCs w:val="20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Car">
    <w:name w:val="Titre Car"/>
    <w:basedOn w:val="Policepardfaut"/>
    <w:qFormat/>
    <w:rPr>
      <w:rFonts w:cs="Courier PS;Times New Roman"/>
      <w:caps/>
      <w:kern w:val="2"/>
      <w:sz w:val="24"/>
      <w:lang w:val="fr-FR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Subtitle"/>
    <w:qFormat/>
    <w:pPr>
      <w:widowControl/>
      <w:spacing w:before="240" w:after="240"/>
      <w:jc w:val="right"/>
    </w:pPr>
    <w:rPr>
      <w:rFonts w:cs="Courier PS;Times New Roman"/>
      <w:caps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fr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50:00Z</dcterms:created>
  <dc:creator> </dc:creator>
  <dc:description/>
  <cp:keywords/>
  <dc:language>en-US</dc:language>
  <cp:lastModifiedBy>moi</cp:lastModifiedBy>
  <cp:lastPrinted>2008-09-03T11:58:00Z</cp:lastPrinted>
  <dcterms:modified xsi:type="dcterms:W3CDTF">2016-11-08T09:29:00Z</dcterms:modified>
  <cp:revision>9</cp:revision>
  <dc:subject/>
  <dc:title>MINISTERE DE LA COMMUNAUTE FRANCAISE</dc:title>
</cp:coreProperties>
</file>