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 BACHELIER DE TRANSITION EN SCIENCES DE L’INGENIEUR INDUSTRIEL</w:t>
            </w:r>
            <w:r>
              <w:rPr>
                <w:sz w:val="28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</w:t>
            </w:r>
            <w:r>
              <w:rPr>
                <w:dstrike/>
              </w:rPr>
              <w:t>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éfinitif / </w:t>
            </w:r>
            <w:r>
              <w:rPr>
                <w:dstrike/>
              </w:rPr>
              <w:t>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</w:t>
            </w:r>
            <w:r>
              <w:rPr>
                <w:dstrike/>
              </w:rPr>
              <w:t>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éfinitif / </w:t>
            </w:r>
            <w:r>
              <w:rPr>
                <w:dstrike/>
              </w:rPr>
              <w:t>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0 12 S41 D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/19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HELIER DE TRANSITION EN SCIENCES DE L’INGENIEUR INDUSTRI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0 12 S4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HELIER DE TRANSITION EN SCIENCES INDUSTRIEL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10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/19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matique et robotique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10 07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/19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ctricité appliqué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3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ématiques appliqu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4 01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 - Mathémat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62 02 U3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ésistance des matéri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21 0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ques informat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 BACHELIER DE TRANSITION EN SCIENCES DE L’INGENIEUR INDUSTRIEL</w:t>
            </w:r>
            <w:r>
              <w:rPr>
                <w:sz w:val="28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</w:t>
            </w:r>
            <w:r>
              <w:rPr>
                <w:dstrike/>
              </w:rPr>
              <w:t>provisoir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éfinitif / </w:t>
            </w:r>
            <w:r>
              <w:rPr>
                <w:dstrike/>
              </w:rPr>
              <w:t>provisoi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</w:t>
            </w:r>
            <w:r>
              <w:rPr>
                <w:dstrike/>
              </w:rPr>
              <w:t>provisoir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éfinitif / </w:t>
            </w:r>
            <w:r>
              <w:rPr>
                <w:dstrike/>
              </w:rPr>
              <w:t>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56 50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/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stion contemporaine des entrepri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00 07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canique et mécanique des fluid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 11 03 U36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thodologie scientif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6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ysique génér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3 02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2 04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/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s chimiques appliqu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2 01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traction - Chi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98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Tableau de concordance : Bachelier de transition en sciences de l’ingénieur industriel                                                 </w:t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>Page 2 sur 2</w:t>
          </w:r>
        </w:p>
      </w:tc>
    </w:tr>
  </w:tbl>
  <w:p>
    <w:pPr>
      <w:pStyle w:val="Footer"/>
      <w:jc w:val="right"/>
      <w:rPr>
        <w:lang w:val="fr-BE"/>
      </w:rPr>
    </w:pPr>
    <w:r>
      <w:rPr>
        <w:lang w:val="fr-BE"/>
      </w:rPr>
    </w:r>
  </w:p>
  <w:p>
    <w:pPr>
      <w:pStyle w:val="Footer"/>
      <w:jc w:val="right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29:00Z</dcterms:created>
  <dc:creator>CFWB</dc:creator>
  <dc:description/>
  <cp:keywords/>
  <dc:language>en-US</dc:language>
  <cp:lastModifiedBy>Aline Daubie</cp:lastModifiedBy>
  <cp:lastPrinted>2015-02-05T09:39:00Z</cp:lastPrinted>
  <dcterms:modified xsi:type="dcterms:W3CDTF">2021-04-02T11:29:00Z</dcterms:modified>
  <cp:revision>2</cp:revision>
  <dc:subject/>
  <dc:title>TABLEAU DE CONCORDANCE RELATIF A LA SECTION</dc:title>
</cp:coreProperties>
</file>