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8/02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Gradué géomètre-expert immobilier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szCs w:val="20"/>
              </w:rPr>
              <w:t>32 31 32 S31 D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szCs w:val="20"/>
              </w:rPr>
              <w:t>Gradué géomètre-expert immobilier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 58 10 S32 D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adué géomètre-expert immobilier</w:t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szCs w:val="20"/>
              </w:rPr>
              <w:t>32 31 04 S 31 D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szCs w:val="20"/>
                <w:lang w:val="nl-NL"/>
              </w:rPr>
              <w:t>Gradué en topographi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 32 01 U32 D2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3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oit civi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 32 01 U32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oit civil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49" w:firstLine="148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71 39 0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oit immobilier, documentation patrimoniale, aménagement du territoi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 39 01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oit immobilier, cadastre, aménagement du territoi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71 39 02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oit immobilier spécifiqu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 39 02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lément de droit immobilie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" w:firstLine="72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ind w:left="-70" w:firstLine="72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32 31 12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Technologie de la construction et connaissance des matériaux appliquées</w:t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32 31 05 U31 D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chnologie, métrés et sciences de la ter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 31 09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Métrés</w:t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 31 10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Notions de sciences de la terre</w:t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8/02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Gradué géomètre-expert immobilier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71 58 02 U32 D2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2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ertise immobiliè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 58 02 U32 D1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ertise immobiliè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49" w:firstLine="148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ind w:left="-212" w:right="-349" w:hanging="70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71 58 03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propriété, courtage immobilier et gestion de patrimoin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 58 03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szCs w:val="20"/>
              </w:rPr>
              <w:t>Gestion foncière</w:t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2" w:right="-349" w:hanging="0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39 81 03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sin technique et DA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-349" w:firstLine="148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ind w:left="-354" w:right="-349" w:firstLine="148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29 81 05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sin assisté par ordinateur appliqué à la topographi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 81 05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sin assisté par ordinateur appliqué à la topographi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91 23 01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hysique appliquée à la topographie</w:t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 23 0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hysique appliquée à la topographi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32 31 01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struments, méthodes de levés et de dessins topographiqu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32 31 0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struments, méthodes de levés et de dessins topographiqu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8/02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Gradué géomètre-expert immobilier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12" w:right="-349" w:hanging="142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ind w:left="-212" w:right="-349" w:hanging="142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32 31 02 U31 D2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</w:tc>
        <w:tc>
          <w:tcPr>
            <w:tcW w:w="160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12" w:firstLine="148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ind w:left="-212" w:firstLine="148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12" w:firstLine="14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212" w:firstLine="148"/>
              <w:rPr>
                <w:szCs w:val="20"/>
              </w:rPr>
            </w:pPr>
            <w:r>
              <w:rPr>
                <w:szCs w:val="20"/>
              </w:rPr>
              <w:t>Méthodes de levés et de calculs topographiques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12" w:firstLine="14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212" w:firstLine="148"/>
              <w:rPr>
                <w:szCs w:val="20"/>
              </w:rPr>
            </w:pPr>
            <w:r>
              <w:rPr>
                <w:szCs w:val="20"/>
              </w:rPr>
              <w:t>32 31 03 U31 D1</w:t>
            </w:r>
          </w:p>
          <w:p>
            <w:pPr>
              <w:pStyle w:val="Normal"/>
              <w:ind w:left="-212" w:firstLine="14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12" w:firstLine="14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212" w:firstLine="148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  <w:p>
            <w:pPr>
              <w:pStyle w:val="Normal"/>
              <w:ind w:left="-212" w:firstLine="14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12" w:firstLine="14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212" w:firstLine="148"/>
              <w:rPr>
                <w:szCs w:val="20"/>
              </w:rPr>
            </w:pPr>
            <w:r>
              <w:rPr>
                <w:szCs w:val="20"/>
              </w:rPr>
              <w:t>Levés spéciaux – photogrammétrie</w:t>
            </w:r>
          </w:p>
          <w:p>
            <w:pPr>
              <w:pStyle w:val="Normal"/>
              <w:ind w:left="-212" w:firstLine="14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szCs w:val="20"/>
              </w:rPr>
              <w:t>32 31 02 U31 D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12" w:firstLine="148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ind w:left="-212" w:firstLine="148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szCs w:val="20"/>
              </w:rPr>
              <w:t>Méthodes de levés et de calculs topographiques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01 25 01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thématiques appliquées à la topographi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70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09" w:leader="none"/>
              </w:tabs>
              <w:rPr>
                <w:szCs w:val="20"/>
              </w:rPr>
            </w:pPr>
            <w:r>
              <w:rPr>
                <w:szCs w:val="20"/>
              </w:rPr>
              <w:t>01 25 0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thématique appliquée à la topographie – Niveau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01 32 03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éments de statistiqu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709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09" w:leader="none"/>
              </w:tabs>
              <w:rPr>
                <w:szCs w:val="20"/>
              </w:rPr>
            </w:pPr>
            <w:r>
              <w:rPr>
                <w:szCs w:val="20"/>
              </w:rPr>
              <w:t>01 13 01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thématiques 31-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01 25 02 U3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atistique et calcul des erreurs appliqués à la topographie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 25 02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thématique appliquée à la topographie – Niveau 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32 31 1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istoire de la profession et déontologie du géomètre-expert immobilie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 31 06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istoire de la professio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96" w:right="-349" w:firstLine="148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ind w:left="-496" w:right="-349" w:firstLine="148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20 90 0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chelier : stage orienté d’insertion socioprofessionnell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ANT</w:t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/>
      </w:pPr>
      <w:r>
        <w:rPr/>
        <w:t xml:space="preserve">                               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8/02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Gradué géomètre-expert immobilier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32 31 3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  <w:lang w:eastAsia="zxx" w:bidi="zxx"/>
              </w:rPr>
            </w:pPr>
            <w:r>
              <w:rPr>
                <w:szCs w:val="20"/>
                <w:lang w:eastAsia="zxx" w:bidi="zxx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eastAsia="zxx" w:bidi="zxx"/>
              </w:rPr>
              <w:t>Activités professionnelles de formation : Gradué géomètre – expert immobilier</w:t>
            </w:r>
            <w:r>
              <w:rPr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32 31 32 U31 D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nl-NL" w:eastAsia="fr-FR"/>
              </w:rPr>
            </w:pPr>
            <w:r>
              <w:rPr>
                <w:rFonts w:eastAsia="Times New Roman"/>
                <w:szCs w:val="20"/>
                <w:lang w:val="nl-NL" w:eastAsia="fr-FR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preuve intégrée de la section : Gradué géomètre-expert immobilier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  <w:t>71 58 10 U32 D1</w:t>
            </w:r>
          </w:p>
          <w:p>
            <w:pPr>
              <w:pStyle w:val="Normal"/>
              <w:rPr>
                <w:szCs w:val="20"/>
                <w:lang w:val="nl-NL"/>
              </w:rPr>
            </w:pPr>
            <w:r>
              <w:rPr>
                <w:szCs w:val="20"/>
                <w:lang w:val="nl-N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Epreuve intégrée : gradué géomètre-expert immobilier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szCs w:val="20"/>
              </w:rPr>
              <w:t>32 31 04 U31D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szCs w:val="20"/>
              </w:rPr>
              <w:t>Epreuve intégrée : gradué en topographie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90208 Gradué géomètre-expert immobilier</w:t>
          </w:r>
        </w:p>
      </w:tc>
      <w:tc>
        <w:tcPr>
          <w:tcW w:w="500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eastAsia="Times New Roman"/>
              <w:szCs w:val="20"/>
              <w:lang w:eastAsia="fr-FR"/>
            </w:rPr>
          </w:pPr>
          <w:r>
            <w:rPr>
              <w:rFonts w:eastAsia="Times New Roman"/>
              <w:szCs w:val="20"/>
              <w:lang w:eastAsia="fr-FR"/>
            </w:rPr>
            <w:t xml:space="preserve">Page </w:t>
          </w:r>
          <w:r>
            <w:rPr>
              <w:rFonts w:eastAsia="Times New Roman"/>
              <w:szCs w:val="20"/>
              <w:lang w:eastAsia="fr-FR"/>
            </w:rPr>
            <w:fldChar w:fldCharType="begin"/>
          </w:r>
          <w:r>
            <w:rPr>
              <w:szCs w:val="20"/>
              <w:rFonts w:eastAsia="Times New Roman"/>
              <w:lang w:eastAsia="fr-FR"/>
            </w:rPr>
            <w:instrText xml:space="preserve"> PAGE </w:instrText>
          </w:r>
          <w:r>
            <w:rPr>
              <w:szCs w:val="20"/>
              <w:rFonts w:eastAsia="Times New Roman"/>
              <w:lang w:eastAsia="fr-FR"/>
            </w:rPr>
            <w:fldChar w:fldCharType="separate"/>
          </w:r>
          <w:r>
            <w:rPr>
              <w:szCs w:val="20"/>
              <w:rFonts w:eastAsia="Times New Roman"/>
              <w:lang w:eastAsia="fr-FR"/>
            </w:rPr>
            <w:t>4</w:t>
          </w:r>
          <w:r>
            <w:rPr>
              <w:szCs w:val="20"/>
              <w:rFonts w:eastAsia="Times New Roman"/>
              <w:lang w:eastAsia="fr-FR"/>
            </w:rPr>
            <w:fldChar w:fldCharType="end"/>
          </w:r>
          <w:r>
            <w:rPr>
              <w:rFonts w:eastAsia="Times New Roman"/>
              <w:szCs w:val="20"/>
              <w:lang w:eastAsia="fr-FR"/>
            </w:rPr>
            <w:t xml:space="preserve"> sur </w:t>
          </w:r>
          <w:r>
            <w:rPr>
              <w:rFonts w:eastAsia="Times New Roman"/>
              <w:szCs w:val="20"/>
              <w:lang w:eastAsia="fr-FR"/>
            </w:rPr>
            <w:fldChar w:fldCharType="begin"/>
          </w:r>
          <w:r>
            <w:rPr>
              <w:szCs w:val="20"/>
              <w:rFonts w:eastAsia="Times New Roman"/>
              <w:lang w:eastAsia="fr-FR"/>
            </w:rPr>
            <w:instrText xml:space="preserve"> NUMPAGES \* ARABIC </w:instrText>
          </w:r>
          <w:r>
            <w:rPr>
              <w:szCs w:val="20"/>
              <w:rFonts w:eastAsia="Times New Roman"/>
              <w:lang w:eastAsia="fr-FR"/>
            </w:rPr>
            <w:fldChar w:fldCharType="separate"/>
          </w:r>
          <w:r>
            <w:rPr>
              <w:szCs w:val="20"/>
              <w:rFonts w:eastAsia="Times New Roman"/>
              <w:lang w:eastAsia="fr-FR"/>
            </w:rPr>
            <w:t>4</w:t>
          </w:r>
          <w:r>
            <w:rPr>
              <w:szCs w:val="20"/>
              <w:rFonts w:eastAsia="Times New Roman"/>
              <w:lang w:eastAsia="fr-FR"/>
            </w:rPr>
            <w:fldChar w:fldCharType="end"/>
          </w:r>
        </w:p>
        <w:p>
          <w:pPr>
            <w:pStyle w:val="Footer"/>
            <w:jc w:val="right"/>
            <w:rPr>
              <w:rFonts w:eastAsia="Times New Roman"/>
              <w:szCs w:val="20"/>
              <w:lang w:eastAsia="fr-FR"/>
            </w:rPr>
          </w:pPr>
          <w:r>
            <w:rPr>
              <w:rFonts w:eastAsia="Times New Roman"/>
              <w:szCs w:val="20"/>
              <w:lang w:eastAsia="fr-FR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55:00Z</dcterms:created>
  <dc:creator>goulet02</dc:creator>
  <dc:description/>
  <cp:keywords/>
  <dc:language>en-US</dc:language>
  <cp:lastModifiedBy>goulet02</cp:lastModifiedBy>
  <dcterms:modified xsi:type="dcterms:W3CDTF">2019-05-16T09:15:00Z</dcterms:modified>
  <cp:revision>8</cp:revision>
  <dc:subject/>
  <dc:title/>
</cp:coreProperties>
</file>