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OPROPRIETE, COURTAGE IMMOBILIER ET GESTION DE PATRIMOIN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COUR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DOMAINE : SCIENCES E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71 58 03 U32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0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08 février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 w:val="false"/>
              </w:rPr>
            </w:pPr>
            <w:r>
              <w:rPr>
                <w:bCs w:val="false"/>
              </w:rPr>
              <w:t>COPROPRIETE, COURTAGE IMMOBILIER ET GESTION DE PATRIMOI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Finalités de l’unité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Dans le respect de l’article 7 du décret du 16 avril 1991 organisant l’enseignement de promotion sociale de la Communauté française, cette unité d’enseignement doi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00" w:after="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les principes fondamentaux de la comptabilité générale, tant en termes de procédures que de règles légale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les principes généraux de la gestion foncièr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réhender la gestion des copropriétés et la gestion de patrimoin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laborer des documents déterminant la répartition de quotités privatives et de charges en copropriété et d’établir des comptes et bilans en cette matiè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 xml:space="preserve">En statistique, </w:t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  <w:tab w:val="left" w:pos="1080" w:leader="none"/>
        </w:tabs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pliciter les concepts et les techniques à appliquer en utilisant le vocabulaire d’une manière adéquat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  <w:tab w:val="left" w:pos="1080" w:leader="none"/>
        </w:tabs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ppliquer les techniques, les démarches appropriées pour assurer le traitement des données 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  <w:tab w:val="left" w:pos="1080" w:leader="none"/>
        </w:tabs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ésenter les résultats en utilisant les ressources du logiciel disponible (tableaux, graphiques, …) et de les interpréter 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En Expertise immobiliè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  <w:tab w:val="left" w:pos="1080" w:leader="none"/>
        </w:tabs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aliser au moins une expertise immobilière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  <w:tab w:val="left" w:pos="1080" w:leader="none"/>
        </w:tabs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ctuer différentes évaluations selon les buts poursuivi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7" w:leader="none"/>
          <w:tab w:val="left" w:pos="1080" w:leader="none"/>
        </w:tabs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érer un sinistre dans les limites des missions du géomètre-expert immobilier.</w:t>
      </w:r>
    </w:p>
    <w:p>
      <w:pPr>
        <w:pStyle w:val="Normal"/>
        <w:spacing w:before="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2. Titres pouvant en tenir li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testations de réussite des unités d’enseignement : 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« </w:t>
      </w:r>
      <w:r>
        <w:rPr>
          <w:rFonts w:cs="Times New Roman" w:ascii="Times New Roman" w:hAnsi="Times New Roman"/>
          <w:b/>
          <w:sz w:val="22"/>
          <w:szCs w:val="22"/>
        </w:rPr>
        <w:t>Eléments de statistique</w:t>
      </w:r>
      <w:r>
        <w:rPr>
          <w:rFonts w:cs="Times New Roman" w:ascii="Times New Roman" w:hAnsi="Times New Roman"/>
          <w:sz w:val="22"/>
          <w:szCs w:val="22"/>
        </w:rPr>
        <w:t xml:space="preserve">» -  code n° </w:t>
      </w:r>
      <w:r>
        <w:rPr>
          <w:rFonts w:cs="Times New Roman" w:ascii="Times New Roman" w:hAnsi="Times New Roman"/>
          <w:b/>
          <w:sz w:val="22"/>
          <w:szCs w:val="22"/>
          <w:lang w:val="nl-NL"/>
        </w:rPr>
        <w:t>013203U32D2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« 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Expertise immobilière »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code n°</w:t>
      </w:r>
      <w:r>
        <w:rPr>
          <w:rFonts w:cs="Times New Roman" w:ascii="Times New Roman" w:hAnsi="Times New Roman"/>
          <w:b/>
          <w:sz w:val="22"/>
          <w:szCs w:val="22"/>
          <w:lang w:val="nl-NL"/>
        </w:rPr>
        <w:t xml:space="preserve">715802U32D2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pacing w:val="-3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3. Condition particulièr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pacing w:val="-3"/>
          <w:sz w:val="8"/>
          <w:szCs w:val="22"/>
        </w:rPr>
      </w:pPr>
      <w:r>
        <w:rPr>
          <w:rFonts w:cs="Times New Roman" w:ascii="Times New Roman" w:hAnsi="Times New Roman"/>
          <w:b/>
          <w:spacing w:val="-3"/>
          <w:sz w:val="8"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tre inscrit dans l'unité d'enseignement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sz w:val="22"/>
          <w:szCs w:val="22"/>
        </w:rPr>
        <w:t>« Droit immobilier spécifique»</w:t>
      </w:r>
      <w:r>
        <w:rPr>
          <w:rFonts w:cs="Times New Roman" w:ascii="Times New Roman" w:hAnsi="Times New Roman"/>
          <w:sz w:val="22"/>
          <w:szCs w:val="22"/>
        </w:rPr>
        <w:t xml:space="preserve"> n° code </w:t>
      </w:r>
      <w:r>
        <w:rPr>
          <w:rFonts w:cs="Times New Roman" w:ascii="Times New Roman" w:hAnsi="Times New Roman"/>
          <w:b/>
          <w:sz w:val="22"/>
          <w:szCs w:val="22"/>
          <w:lang w:val="nl-NL"/>
        </w:rPr>
        <w:t>713902U32D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120"/>
        <w:ind w:left="28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our atteindre le seuil de réussite, l’étudiant sera capabl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bCs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/>
      </w:pPr>
      <w:r>
        <w:rPr>
          <w:rFonts w:cs="Times New Roman" w:ascii="Times New Roman" w:hAnsi="Times New Roman"/>
          <w:bCs/>
          <w:i/>
          <w:spacing w:val="-3"/>
          <w:sz w:val="22"/>
          <w:szCs w:val="22"/>
        </w:rPr>
        <w:t>A partir de situations issues de la vie professionnelle</w:t>
      </w:r>
      <w:r>
        <w:rPr>
          <w:rFonts w:cs="Times New Roman" w:ascii="Times New Roman" w:hAnsi="Times New Roman"/>
          <w:i/>
          <w:iCs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En respectant la réglementation en vigueu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bCs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425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les analyser en termes de gestion immobilière, de copropriété, de gestion de patrimoin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425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n établir les paramètr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425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justifier la démar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/>
          <w:b/>
          <w:bCs/>
          <w:spacing w:val="-3"/>
          <w:sz w:val="22"/>
          <w:szCs w:val="22"/>
        </w:rPr>
      </w:r>
    </w:p>
    <w:p>
      <w:pPr>
        <w:pStyle w:val="Retraitcorpsdetexte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la détermination du degré de maîtrise, il sera tenu compte des éléments suivants :</w:t>
      </w:r>
    </w:p>
    <w:p>
      <w:pPr>
        <w:pStyle w:val="Retraitcorpsdetexte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5"/>
        </w:numPr>
        <w:tabs>
          <w:tab w:val="clear" w:pos="720"/>
          <w:tab w:val="left" w:pos="667" w:leader="none"/>
        </w:tabs>
        <w:spacing w:lineRule="auto" w:line="276" w:before="0" w:after="200"/>
        <w:ind w:left="667" w:hanging="39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niveau de cohérence : la capacité à établir une majorité de liens logiques pour former un ensemble organisé,</w:t>
      </w:r>
    </w:p>
    <w:p>
      <w:pPr>
        <w:pStyle w:val="Paragraphedeliste"/>
        <w:numPr>
          <w:ilvl w:val="0"/>
          <w:numId w:val="5"/>
        </w:numPr>
        <w:tabs>
          <w:tab w:val="clear" w:pos="720"/>
          <w:tab w:val="left" w:pos="667" w:leader="none"/>
        </w:tabs>
        <w:spacing w:lineRule="auto" w:line="276" w:before="0" w:after="200"/>
        <w:ind w:left="667" w:hanging="39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niveau de précision : la clarté, la concision, la rigueur au niveau de la terminologie, des concepts et des techniques/principes/modèles,</w:t>
      </w:r>
    </w:p>
    <w:p>
      <w:pPr>
        <w:pStyle w:val="Paragraphedeliste"/>
        <w:numPr>
          <w:ilvl w:val="0"/>
          <w:numId w:val="5"/>
        </w:numPr>
        <w:tabs>
          <w:tab w:val="clear" w:pos="720"/>
          <w:tab w:val="left" w:pos="667" w:leader="none"/>
        </w:tabs>
        <w:spacing w:lineRule="auto" w:line="276" w:before="0" w:after="200"/>
        <w:ind w:left="667" w:hanging="39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niveau d’intégration : la capacité à s’approprier des notions, concepts, techniques et démarches,</w:t>
      </w:r>
    </w:p>
    <w:p>
      <w:pPr>
        <w:pStyle w:val="Paragraphedeliste"/>
        <w:numPr>
          <w:ilvl w:val="0"/>
          <w:numId w:val="5"/>
        </w:numPr>
        <w:tabs>
          <w:tab w:val="clear" w:pos="720"/>
          <w:tab w:val="left" w:pos="667" w:leader="none"/>
        </w:tabs>
        <w:spacing w:lineRule="auto" w:line="276" w:before="0" w:after="200"/>
        <w:ind w:left="667" w:hanging="39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niveau d’autonomie : la capacité de faire preuve d’initiative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Cs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3"/>
          <w:sz w:val="22"/>
          <w:szCs w:val="22"/>
        </w:rPr>
        <w:tab/>
        <w:t>A partir de situations issues de la vie professionnelle,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ab/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>l’étudiant sera capable 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ab/>
        <w:t>4. 1. Eléments de comptabilité 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00" w:after="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terpréter les documents commerciaux usuels et les pièces justificatives servant de support au système d’information comptable et financier 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les mécanismes de base de la comptabilité en partie double et des comptes annuels 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15" w:hanging="471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citer le contenu et le fonctionnement des principales rubriques du PCMN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ind w:left="1106" w:hanging="822"/>
        <w:jc w:val="both"/>
        <w:rPr>
          <w:rFonts w:ascii="Times New Roman" w:hAnsi="Times New Roman" w:cs="Times New Roman"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Cs/>
          <w:spacing w:val="-3"/>
          <w:sz w:val="22"/>
          <w:szCs w:val="22"/>
        </w:rPr>
        <w:t>à partir des pièces justificatives usuelles :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993" w:leader="none"/>
        </w:tabs>
        <w:spacing w:before="100" w:after="40"/>
        <w:ind w:left="2869" w:hanging="2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ssurer la tenue des journaux et des comptes ;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993" w:leader="none"/>
        </w:tabs>
        <w:spacing w:before="0" w:after="40"/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les procédures et les règles élémentaires du droit comptable, pour clôturer un exercice comptable 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ab/>
        <w:t>4. 2. Copropriété, courtage immobilier et gestion de patrimoine 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4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la terminologie de base 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la réglementation spécifique 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un code de mesurage 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resser les plans et d’établir les calculs de quotités et de charges 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es droits, devoirs et responsabilités du syndic d’immeuble 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resser des tableaux de charges périodiques 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et d’appliquer les modalités liées aux assemblées générales de copropriétaires 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gérer et de prévenir les litiges types aux copropriétés 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4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réhender la gestion de patrimoine mobilier et immobilier  (acquisitions, placements, rendements, risques et dangers de la spéculation…) 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5" w:hanging="47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réhender la gestion et l’organisation des bureaux de courtage immobilier 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ab/>
        <w:t xml:space="preserve">4. 3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aboratoire de gestion de patrimoi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100" w:after="40"/>
        <w:ind w:left="715" w:hanging="4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utiliser un logiciel approprié pour établir des documents liés à la profession tels que l’acte de base.</w:t>
      </w:r>
    </w:p>
    <w:p>
      <w:pPr>
        <w:pStyle w:val="Normal"/>
        <w:spacing w:before="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Normal"/>
        <w:autoSpaceDE w:val="false"/>
        <w:ind w:left="2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 enseignant ou un expert.</w:t>
      </w:r>
    </w:p>
    <w:p>
      <w:pPr>
        <w:pStyle w:val="Normal"/>
        <w:autoSpaceDE w:val="false"/>
        <w:ind w:left="270" w:hanging="0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lang w:eastAsia="fr-FR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  <w:lang w:eastAsia="fr-FR"/>
        </w:rPr>
      </w:pPr>
      <w:r>
        <w:rPr>
          <w:rFonts w:cs="Times New Roman" w:ascii="Times New Roman" w:hAnsi="Times New Roman"/>
          <w:spacing w:val="-3"/>
          <w:sz w:val="22"/>
          <w:szCs w:val="22"/>
          <w:lang w:eastAsia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Retraitcorpsdetexte2"/>
        <w:rPr/>
      </w:pPr>
      <w:r>
        <w:rPr>
          <w:sz w:val="22"/>
          <w:szCs w:val="22"/>
        </w:rPr>
        <w:t>Pour le cours de « </w:t>
      </w:r>
      <w:r>
        <w:rPr>
          <w:bCs/>
          <w:sz w:val="22"/>
          <w:szCs w:val="22"/>
        </w:rPr>
        <w:t>Laboratoire de gestion de patrimoine</w:t>
      </w:r>
      <w:r>
        <w:rPr>
          <w:sz w:val="22"/>
          <w:szCs w:val="22"/>
        </w:rPr>
        <w:t>», il est recommandé de ne pas dépasser le nombre de deux étudiants par poste de travail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06"/>
        <w:gridCol w:w="1607"/>
        <w:gridCol w:w="1607"/>
      </w:tblGrid>
      <w:tr>
        <w:trPr>
          <w:cantSplit w:val="true"/>
        </w:trPr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léments de comptabilité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Copropriété, courtage immobilier et gestion de patrimoin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>
          <w:trHeight w:val="322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aboratoire de gestion de patrimoin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22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des période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92" w:gutter="0" w:header="0" w:top="850" w:footer="589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UE Copropriété, courtage immobilier et gestion du patrimoine</w:t>
      <w:tab/>
      <w:tab/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4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>/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4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1106" w:hanging="39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69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o"/>
      <w:lvlJc w:val="left"/>
      <w:pPr>
        <w:tabs>
          <w:tab w:val="num" w:pos="3589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9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9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9"/>
        </w:tabs>
        <w:ind w:left="64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Symbol" w:hAnsi="Symbol" w:cs="Symbol"/>
      <w:sz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8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30:00Z</dcterms:created>
  <dc:creator>NICOLE</dc:creator>
  <dc:description/>
  <cp:keywords/>
  <dc:language>en-US</dc:language>
  <cp:lastModifiedBy>daubie</cp:lastModifiedBy>
  <cp:lastPrinted>2019-05-20T15:12:00Z</cp:lastPrinted>
  <dcterms:modified xsi:type="dcterms:W3CDTF">2019-05-20T13:12:00Z</dcterms:modified>
  <cp:revision>16</cp:revision>
  <dc:subject/>
  <dc:title>ENSEIGNEMENT DE PROMOTION SOCIALE DE REGIME 1</dc:title>
</cp:coreProperties>
</file>