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RGANES DES MACHINES : BUREAU D’ETUDES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fr-BE"/>
              </w:rPr>
              <w:t>23 61 07 U41 D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 Du Conseil général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RGANES DES MACHINES : BUREAU D’ETUD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SEIGNEMENT SUPERIEUR DE TYPE LO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spacing w:before="0" w:after="120"/>
        <w:ind w:left="0" w:hanging="283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1. Finalités de l’unité D’ENSEIGNEMENT</w:t>
      </w:r>
    </w:p>
    <w:p>
      <w:pPr>
        <w:pStyle w:val="1"/>
        <w:numPr>
          <w:ilvl w:val="0"/>
          <w:numId w:val="0"/>
        </w:numPr>
        <w:spacing w:before="0" w:after="12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spacing w:before="0" w:after="120"/>
        <w:ind w:left="38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spacing w:before="0" w:after="120"/>
        <w:ind w:left="38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spacing w:before="0" w:after="12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tte unité d’enseignement vise à permettre à l'étudiant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spacing w:before="0" w:after="120"/>
        <w:ind w:left="38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, de calculer, de dimensionner, de modéliser un équipement mécanique en respectant le cahier des charges et en faisant un choix raisonné des matériaux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spacing w:before="0" w:after="120"/>
        <w:ind w:left="386" w:hanging="397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construire un dossier technique répondant aux consignes données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spacing w:before="0" w:after="120"/>
        <w:ind w:left="38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’adapter aux évolutions technologiques du domain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</w:tabs>
        <w:spacing w:before="0" w:after="120"/>
        <w:ind w:left="386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velopper des compétences de travail collaborati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trike/>
          <w:spacing w:val="-3"/>
          <w:sz w:val="22"/>
          <w:szCs w:val="22"/>
        </w:rPr>
      </w:pPr>
      <w:r>
        <w:rPr>
          <w:rFonts w:cs="Times New Roman" w:ascii="Times New Roman" w:hAnsi="Times New Roman"/>
          <w:strike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 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firstLine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1. Capacités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before="0" w:after="120"/>
        <w:ind w:left="426" w:firstLine="284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En connaissance et résistance des matériaux,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before="0" w:after="120"/>
        <w:ind w:left="426" w:firstLine="284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à partir d’une pièce mécanique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before="0" w:after="120"/>
        <w:ind w:left="426" w:firstLine="284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respectant les consignes fournies par le chargé de cours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développant des stratégies de recherche et d'exploitations documentaires en langue française et étrangère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en développant des compétences de communication écrite et orale en langue française et le cas échéant en langue anglais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spacing w:before="0" w:after="120"/>
        <w:ind w:left="709" w:firstLine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identifier les conditions aux limite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spacing w:before="0" w:after="120"/>
        <w:ind w:left="709" w:firstLine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calculer et vérifier par simulation les contraintes et les déformations qui en résultent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709" w:leader="none"/>
        </w:tabs>
        <w:suppressAutoHyphens w:val="true"/>
        <w:spacing w:before="0" w:after="120"/>
        <w:ind w:left="709" w:firstLine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justifier le choix et l’utilisation du matéria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ind w:firstLine="284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2. Titre pouvant en tenir lieu</w:t>
      </w:r>
    </w:p>
    <w:p>
      <w:pPr>
        <w:pStyle w:val="TextBody"/>
        <w:tabs>
          <w:tab w:val="left" w:pos="-720" w:leader="none"/>
          <w:tab w:val="left" w:pos="709" w:leader="none"/>
        </w:tabs>
        <w:spacing w:before="0" w:after="120"/>
        <w:ind w:left="709" w:firstLine="1"/>
        <w:jc w:val="both"/>
        <w:rPr/>
      </w:pPr>
      <w:r>
        <w:rPr>
          <w:sz w:val="22"/>
          <w:szCs w:val="22"/>
        </w:rPr>
        <w:t xml:space="preserve">Attestation de réussite de l'unité d’enseignement </w:t>
      </w:r>
      <w:r>
        <w:rPr>
          <w:b/>
          <w:sz w:val="22"/>
          <w:szCs w:val="22"/>
        </w:rPr>
        <w:t>« Connaissance et résistance des matériaux »</w:t>
      </w:r>
      <w:r>
        <w:rPr>
          <w:sz w:val="22"/>
          <w:szCs w:val="22"/>
        </w:rPr>
        <w:t>, code n°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eastAsia="fr-BE"/>
        </w:rPr>
        <w:t>236103U41D2</w:t>
      </w:r>
      <w:r>
        <w:rPr>
          <w:sz w:val="22"/>
          <w:szCs w:val="22"/>
        </w:rPr>
        <w:t>, classée dans l'enseignement supérieur de type long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atteindre le seuil de réussite, l'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e application mécanique complexe ainsi que d’un cahier des charges proposé par l’étudiant et avalisé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en développant des stratégies de recherche </w:t>
      </w:r>
      <w:r>
        <w:rPr>
          <w:rFonts w:cs="Times New Roman" w:ascii="Times New Roman" w:hAnsi="Times New Roman"/>
          <w:i/>
          <w:szCs w:val="22"/>
        </w:rPr>
        <w:t xml:space="preserve">et d'exploitations documentaires </w:t>
      </w:r>
      <w:r>
        <w:rPr>
          <w:rFonts w:cs="Times New Roman" w:ascii="Times New Roman" w:hAnsi="Times New Roman"/>
          <w:i/>
          <w:szCs w:val="22"/>
          <w:lang w:eastAsia="ar-SA"/>
        </w:rPr>
        <w:t>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en développant des compétences </w:t>
      </w:r>
      <w:r>
        <w:rPr>
          <w:rFonts w:cs="Times New Roman" w:ascii="Times New Roman" w:hAnsi="Times New Roman"/>
          <w:i/>
          <w:szCs w:val="22"/>
        </w:rPr>
        <w:t xml:space="preserve">d’esprit critique et </w:t>
      </w:r>
      <w:r>
        <w:rPr>
          <w:rFonts w:cs="Times New Roman" w:ascii="Times New Roman" w:hAnsi="Times New Roman"/>
          <w:i/>
          <w:szCs w:val="22"/>
          <w:lang w:eastAsia="ar-SA"/>
        </w:rPr>
        <w:t>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hoisir et de dimensionner les éléments ainsi que les organes qui composent la chaîne cinématiqu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de rédiger, de présenter et de défendre oralement, dans le respect des délais impartis, le cahier des charges ainsi que le dossier technique, relatifs à l’application mécanique à analyser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" w:leader="none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d’établir un plan de maintenanc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" w:leader="none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d’établir un devis estimatif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" w:leader="none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de justifier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a démarche suivie et l’organisation des différentes étapes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dimensionnement des éléments de la machine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choix des matériaux et les traitements à appliquer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before="0" w:after="120"/>
        <w:ind w:left="1134" w:hanging="425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s plans d’ensemble et de détails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’intégration systémique 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e responsabilité 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’autonomie : la capacité à faire preuve d’initiatives démontrant une aptitude à s’approprier de nouveaux concepts et de nouvelles ressources en lien avec un contexte changean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niveau de précision des calculs effectué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 PROGRAMME</w:t>
      </w:r>
    </w:p>
    <w:p>
      <w:pPr>
        <w:pStyle w:val="Normal"/>
        <w:suppressAutoHyphens w:val="true"/>
        <w:spacing w:before="0" w:after="120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étudiant sera capable :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applications techniques complex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’une structure informatique e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en développant des compétences </w:t>
      </w:r>
      <w:r>
        <w:rPr>
          <w:rFonts w:cs="Times New Roman" w:ascii="Times New Roman" w:hAnsi="Times New Roman"/>
          <w:i/>
          <w:szCs w:val="22"/>
        </w:rPr>
        <w:t xml:space="preserve">d’esprit critique et </w:t>
      </w:r>
      <w:r>
        <w:rPr>
          <w:rFonts w:cs="Times New Roman" w:ascii="Times New Roman" w:hAnsi="Times New Roman"/>
          <w:i/>
          <w:szCs w:val="22"/>
          <w:lang w:eastAsia="ar-SA"/>
        </w:rPr>
        <w:t>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éveloppant des compétences d’autonomie, de responsabilité et de créativité,</w:t>
      </w:r>
    </w:p>
    <w:p>
      <w:pPr>
        <w:pStyle w:val="Normal"/>
        <w:suppressAutoHyphens w:val="true"/>
        <w:spacing w:before="0" w:after="120"/>
        <w:ind w:firstLine="284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4.1. </w:t>
      </w:r>
      <w:r>
        <w:rPr>
          <w:rFonts w:cs="Times New Roman" w:ascii="Times New Roman" w:hAnsi="Times New Roman"/>
          <w:b/>
          <w:sz w:val="22"/>
          <w:szCs w:val="22"/>
        </w:rPr>
        <w:t>Organes des machines</w:t>
      </w:r>
    </w:p>
    <w:p>
      <w:pPr>
        <w:pStyle w:val="2"/>
        <w:numPr>
          <w:ilvl w:val="0"/>
          <w:numId w:val="0"/>
        </w:numPr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à partir d’applications mécaniques complexes (p.ex. harmonic drive, système à cames, structure robotisée…),</w:t>
      </w:r>
    </w:p>
    <w:p>
      <w:pPr>
        <w:pStyle w:val="2"/>
        <w:numPr>
          <w:ilvl w:val="0"/>
          <w:numId w:val="0"/>
        </w:numPr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soumis à des sollicitations statiques et dynamique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'en analyser le schéma cinématiqu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63" w:leader="none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terminer l’orientation des choix technologiqu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63" w:leader="none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terminer les sollicitations extern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43" w:leader="none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hoisir les matériaux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43" w:leader="none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imensionner les éléments et organes en utilisant des logiciels de simulations numériqu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46" w:leader="none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terminer les effets des vibrations et des amortissement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3" w:leader="none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optimaliser la conception en fonction de différents paramètr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3" w:leader="none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éaliser un plan de maintenance.</w:t>
      </w:r>
    </w:p>
    <w:p>
      <w:pPr>
        <w:pStyle w:val="Normal"/>
        <w:suppressAutoHyphens w:val="true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4.2. </w:t>
      </w:r>
      <w:r>
        <w:rPr>
          <w:rFonts w:cs="Times New Roman" w:ascii="Times New Roman" w:hAnsi="Times New Roman"/>
          <w:b/>
          <w:sz w:val="22"/>
          <w:szCs w:val="22"/>
        </w:rPr>
        <w:t>Laboratoire : gestion de projet et bureau d’études en organes des machines</w:t>
      </w:r>
    </w:p>
    <w:p>
      <w:pPr>
        <w:pStyle w:val="2"/>
        <w:numPr>
          <w:ilvl w:val="0"/>
          <w:numId w:val="0"/>
        </w:numPr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  <w:i/>
          <w:szCs w:val="22"/>
          <w:lang w:eastAsia="ar-SA"/>
        </w:rPr>
        <w:t xml:space="preserve">au départ d’un projet de conception d’une application mécanique complexe, </w:t>
      </w:r>
      <w:r>
        <w:rPr>
          <w:rFonts w:cs="Times New Roman" w:ascii="Times New Roman" w:hAnsi="Times New Roman"/>
          <w:i/>
          <w:spacing w:val="-3"/>
          <w:szCs w:val="22"/>
        </w:rPr>
        <w:t>faisant référence au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 monde professionnel,</w:t>
      </w:r>
    </w:p>
    <w:p>
      <w:pPr>
        <w:pStyle w:val="2"/>
        <w:numPr>
          <w:ilvl w:val="0"/>
          <w:numId w:val="0"/>
        </w:numPr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travaillant de manière individuelle ou en équipe,</w:t>
      </w:r>
    </w:p>
    <w:p>
      <w:pPr>
        <w:pStyle w:val="2"/>
        <w:numPr>
          <w:ilvl w:val="0"/>
          <w:numId w:val="0"/>
        </w:numPr>
        <w:spacing w:before="0" w:after="120"/>
        <w:ind w:left="709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disposant des équipements nécessaires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46" w:leader="none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pour la partie gestion de projet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composer le projet en ses différentes étapes, depuis la phase initiale de définition du besoin jusqu’à la phase de finalisation du dossier « plans » complet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établir la planification du projet à l’aide de l’outil informatiqu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ssurer la gestion d’équip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646" w:leader="none"/>
          <w:tab w:val="left" w:pos="851" w:leader="none"/>
        </w:tabs>
        <w:suppressAutoHyphens w:val="true"/>
        <w:spacing w:before="0" w:after="120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pour la partie bureau d’études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d’élaborer le cahier des charges et le dossier technique relatifs à l’application mécanique choisie 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pporter</w:t>
      </w:r>
      <w:r>
        <w:rPr>
          <w:rFonts w:cs="Times New Roman" w:ascii="Times New Roman" w:hAnsi="Times New Roman"/>
          <w:sz w:val="22"/>
          <w:szCs w:val="22"/>
        </w:rPr>
        <w:t xml:space="preserve"> une solution aux problèmes posés dans le cahier des charg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eprésenter le schéma cinématiqu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terminer et de justifier ses choix technologiqu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terminer les sollicitations extern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choisir les matériaux ainsi que les traitements adéquat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imensionner les éléments et les organes en utilisant des logiciels de simulations numériqu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terminer les effets des vibrations et des amortissement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optimaliser la conception en fonction des différents paramètr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sélectionner les organes mécaniques appropriés dans les catalogues techniques et d’argumenter ses choix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éaliser des plans en recourant à un outil de conception assistée par ordinateur (CAO)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établir la nomenclature du matériel utilisé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édiger les spécifications techniques pour la réalisation, les essais et la mise en servic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établir les éléments d’un devis estimatif du projet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1248" w:leader="none"/>
        </w:tabs>
        <w:suppressAutoHyphens w:val="true"/>
        <w:spacing w:before="0" w:after="120"/>
        <w:ind w:left="1248" w:hanging="397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élaborer un dossier technique explicitant les solutions proposées et la faisabilité du proj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 CONSTITUTION DES GROUPES OU REGROUPEMENT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ur l’activité d’enseignement de « Laboratoire : gestion de projet et bureau d’études en organes des machines », il est recommandé de ne pas dépasser deux étudiants par poste de travail. </w:t>
      </w:r>
    </w:p>
    <w:p>
      <w:pPr>
        <w:pStyle w:val="2"/>
        <w:ind w:left="397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 CHARGE DE COURS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Le chargé de cours sera un enseignant </w:t>
      </w:r>
      <w:r>
        <w:rPr>
          <w:rFonts w:cs="Times New Roman" w:ascii="Times New Roman" w:hAnsi="Times New Roman"/>
          <w:sz w:val="22"/>
          <w:szCs w:val="22"/>
        </w:rPr>
        <w:t>ou un expert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7. 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1276"/>
        <w:gridCol w:w="1559"/>
      </w:tblGrid>
      <w:tr>
        <w:trPr>
          <w:cantSplit w:val="true"/>
        </w:trPr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ganes des machin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Laboratoire : gestion de projet et bureau d’études en organes des machin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850" w:footer="85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002060"/>
      </w:rPr>
      <w:t>Organes des machines</w:t>
      <w:tab/>
      <w:tab/>
      <w:t xml:space="preserve">Page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PAGE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5</w:t>
    </w:r>
    <w:r>
      <w:rPr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color w:val="002060"/>
      </w:rPr>
      <w:fldChar w:fldCharType="begin"/>
    </w:r>
    <w:r>
      <w:rPr>
        <w:rFonts w:cs="Times New Roman" w:ascii="Times New Roman" w:hAnsi="Times New Roman"/>
        <w:color w:val="002060"/>
      </w:rPr>
      <w:instrText xml:space="preserve"> NUMPAGES \* ARABIC </w:instrText>
    </w:r>
    <w:r>
      <w:rPr>
        <w:rFonts w:cs="Times New Roman" w:ascii="Times New Roman" w:hAnsi="Times New Roman"/>
        <w:color w:val="002060"/>
      </w:rPr>
      <w:fldChar w:fldCharType="separate"/>
    </w:r>
    <w:r>
      <w:rPr>
        <w:rFonts w:cs="Times New Roman" w:ascii="Times New Roman" w:hAnsi="Times New Roman"/>
        <w:color w:val="002060"/>
      </w:rPr>
      <w:t>5</w:t>
    </w:r>
    <w:r>
      <w:rPr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5045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cs="Times"/>
      <w:b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6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;Times New Roman" w:hAnsi="Courier PS;Times New Roman" w:cs="Courier PS;Times New Roman"/>
      <w:shadow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720" w:leader="none"/>
      </w:tabs>
      <w:suppressAutoHyphens w:val="true"/>
      <w:ind w:left="450" w:firstLine="90"/>
    </w:pPr>
    <w:rPr>
      <w:rFonts w:ascii="Times New Roman" w:hAnsi="Times New Roman" w:cs="Times New Roman"/>
      <w:spacing w:val="-3"/>
      <w:sz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ind w:left="709" w:hanging="0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39:00Z</dcterms:created>
  <dc:creator>NICOLE</dc:creator>
  <dc:description/>
  <cp:keywords/>
  <dc:language>en-US</dc:language>
  <cp:lastModifiedBy>goulet02</cp:lastModifiedBy>
  <cp:lastPrinted>2018-02-06T11:45:00Z</cp:lastPrinted>
  <dcterms:modified xsi:type="dcterms:W3CDTF">2019-10-17T09:15:00Z</dcterms:modified>
  <cp:revision>127</cp:revision>
  <dc:subject/>
  <dc:title>ENSEIGNEMENT DE PROMOTION SOCIALE DE REGIME 1</dc:title>
</cp:coreProperties>
</file>