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9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Master en sciences de l’ingénieur industriel – orientation : électromécanique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1 20 00 S41 D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er en sciences de l’ingénieur industriel – orientation : électroméca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20 00 S41 D3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er en sciences de l’ingénieur industriel – orientation : électromécan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9 82 01 U41 D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6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que : programmation d’applications techn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 82 01 U4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que : programmation d’applications industriell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6 00 05 U41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modynamique appliqué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00 05 U4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modynamique appliqué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55 12 U4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pects généraux de la gestion des ressources humain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55 12 U4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pects généraux de la gestion économique et huma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13 00 U41 D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élioration de processus d’exploitation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13 01 U41 D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herche appliquée et langue angla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9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Master en sciences de l’ingénieur industriel – orientation : électromécanique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0 06 14 U4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pects environnementaux des techniques de produ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AN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1 55 04 U4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stion entrepreneuriale et sécuri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 55 04 U4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stion de la production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1 70 02 U4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technique et électron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70 02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technique et électron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61 03 U4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aissance et résistance des matériaux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61 03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naissance et résistance des matériau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61 08 U41 D2</w:t>
            </w:r>
          </w:p>
        </w:tc>
        <w:tc>
          <w:tcPr>
            <w:tcW w:w="160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ques de fabrication et métrologi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61 08 U4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chniques de fabrication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52 11 U41 D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trologie et commande numér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6 00 09 U41 D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canique appliquée</w:t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00 09 U41 D1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canique appliqué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9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Master en sciences de l’ingénieur industriel – orientation : électromécanique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1 70 06 U4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technique et électronique de puissance : bureau d’étud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70 06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otechnique et électronique de puissanc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61 07 U4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es des machines : bureau d’étud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61 07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es des machines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4 32 10 U4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matism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32 10 U4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omatism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1 80 13 U41 D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ge : master en sciences de l’ingénieur industriel – orientation : électroméca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80 13 U41 D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ge : master en sciences de l’ingénieur industriel – orientation : électromécanique 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1 20 00 U41 D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preuve intégrée de la section : Master en sciences de l’ingénieur industriel -   orientation : électromécaniqu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20 00 U41 D3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preuve intégrée de la section : Master en sciences de l’ingénieur  industriel – orientation : électromécanique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9/07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Master en sciences de l’ingénieur industriel – orientation : électromécanique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1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4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1 14 01 U31 D2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Abstraction - mathématiques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2 13 02 U31 D2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Abstraction - physique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NEANT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2 12 01 U31 D2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00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Abstraction - chimie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Normal"/>
            <w:rPr/>
          </w:pPr>
          <w:r>
            <w:rPr/>
            <w:t>d190729 Master en sciences de l’ingénieur industriel – orientation : électromécanique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Cs w:val="22"/>
    </w:rPr>
  </w:style>
  <w:style w:type="character" w:styleId="EntteCar">
    <w:name w:val="En-tête C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03:00Z</dcterms:created>
  <dc:creator>goulet02</dc:creator>
  <dc:description/>
  <cp:keywords/>
  <dc:language>en-US</dc:language>
  <cp:lastModifiedBy>goulet02</cp:lastModifiedBy>
  <cp:lastPrinted>2019-10-25T10:37:00Z</cp:lastPrinted>
  <dcterms:modified xsi:type="dcterms:W3CDTF">2019-10-25T09:30:00Z</dcterms:modified>
  <cp:revision>3</cp:revision>
  <dc:subject/>
  <dc:title/>
</cp:coreProperties>
</file>